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44</w:t>
      </w:r>
    </w:p>
    <w:p>
      <w:pPr>
        <w:pStyle w:val="Normal"/>
        <w:bidi w:val="1"/>
        <w:spacing w:lineRule="auto" w:line="480"/>
        <w:ind w:left="0" w:right="0" w:hanging="0"/>
        <w:jc w:val="both"/>
        <w:rPr/>
      </w:pPr>
      <w:r>
        <w:rPr>
          <w:b/>
          <w:b/>
          <w:bCs/>
          <w:sz w:val="36"/>
          <w:sz w:val="36"/>
          <w:szCs w:val="36"/>
          <w:rtl w:val="true"/>
        </w:rPr>
        <w:t>باب التفليس</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والمعسر من لا يملك شيئا غير ما استثني له والمفلس من لا يفي ماله بدينه ويقبل قول من ظهرا من حاله ويحلف كلما ادعي إيساره وأمكن ويحال بينه وبين الغرماء ولا يؤجر الحر ولا يلزمه قبول الهبة ولا أخذ أرش العمد ولا المرأة التزوج ولا بمهر المثل فإن لم يظهر بين وحلف وإنما تسمعان بعد حبسه حتى غلب الظن بإفلاسه وله تحليف خصمه ما يعل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تفليس والمعسر من لا يملك شيئا غير ما استثن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فرق بين المعسر والمفلس وجعل كل واحد منهما له مفهوم مستقل لا يرجع إلى شرع ولا لغة فإن كان المصنف بصدد بيان عرف له ولأهل عصره فلا يخاطب أحد بعرف غيره على أنه لا فائدة في بيان الأعراف ها هنا لأن المراد الحكم على من صدق عليه الإعسار والإفلاس بحكم الشرع ولا شك أن معنى المعسر لغة هو من يتعسر عليه قضاء دينه والمفلس هو من أفلس عن قضاء دينه فهما من هذه الحيثية متحدان وليس المراد من هذا الباب إلا بيان ما يجب عليهما للغير لا بيان أنهما في أنفسهما متصفان بإعسار أو إفلاس فإن ذلك لا فائدة فيه ولا جدوى له قال في الصحاح أعسر الرجل أضاق وقال من القاموس أعسر افتقر وقال في الصحاح أفلس الرجل صار مفلسا كأنما صارت دراهمه فلوسه وزيوفا قال ويجوز أن يراد به أنه صار إلى حال يقال فيها ليس معه فلس وهكذا في القاموس</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pPr>
      <w:r>
        <w:rPr>
          <w:sz w:val="36"/>
          <w:sz w:val="36"/>
          <w:szCs w:val="36"/>
          <w:rtl w:val="true"/>
        </w:rPr>
        <w:t>فالحاصل أن معناهما يرجع إلى شيء واحد وسيأتي الكلام على ما يستثنى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بل قول من ظهرا من ح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قد صار بظهورهما من حاله معه أظهر الأمرين فيكون القول قوله مع يمينه وغريمه معه أخفى الأمرين فكان عليه الب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لف كلما ادعى إيساره وأمكن فوجهه أن لصاحب الدين أن يطالب بدينه في الوقت الذي يمكن فيه أن يحول حال من عليه الدين من الإعسار إلى اليسار ولا مانع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ال بينه وبين الغرماء فوجهه ظاهر لأن مطالبته مع ظهور الإعسار ظلم يخالف ما حكم الله به من قوله سبحانه   وإن كان ذو عسرة فنظرة إلى ميسرة   وأما قوله ولا يؤجر الحر فوجهه ظاهر لأن الخطاب عليه بالقضاء إنما هو متوجه إلى ما يجده من المال ولا يكلف غير ذلك ومن لا مال له قد صدق عليه وصف العسرة فوجب إنظاره إلى ميس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لزم قبول الهبة فلا وجه له لأنه قد تعلق بذمته حق لمسلم فعليه أن يقبل الهبة التي جاءت بغير طلب ولا سؤال والتعليل بالمنة عليل وهكذا أخذ أرش العمد فليس له أن يسقط على من هو عليه لأن هذا باب من المكارمة واصطناع المعروف وهو مخاطب بما هو أقدم من ذلك وهو تخليص ذمته من الدين وأما ولا المرأة التزوج فالكلام فيه كما قدمنا من قوله ولا يؤجر ال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لم يظهرا ب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وجهه ظاهر لأنه يدعي إسقاط حق عليه وأنه متصف بصفة الإعسار والأصل عدم ذلك فعليه بيان ما هو خلاف الأصل والبينة وإن كانت</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pPr>
      <w:r>
        <w:rPr>
          <w:sz w:val="36"/>
          <w:sz w:val="36"/>
          <w:szCs w:val="36"/>
          <w:rtl w:val="true"/>
        </w:rPr>
        <w:t>على نفي الغناء الشرعي فهي لا تقصر عن إثبات الظاهر كما قدمنا من قوله ولا تصح على ن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جمع له بين البينة واليمين فخلاف ما تقرر من الشريعة المطهرة فخصمه يخير بين طلبه بالبينة أو القنوع بيمينه كما قال  صلى الله عليه وسلم  شاهداك أو يمينه ويمكن توجيه كلام المصنف بأن غاية ما تقتضيه البينة هو أن يكون الظاهر من حالة الإعسار فصار بهذه البينة</w:t>
      </w:r>
      <w:r>
        <w:rPr>
          <w:sz w:val="36"/>
          <w:sz w:val="36"/>
          <w:szCs w:val="36"/>
          <w:rtl w:val="true"/>
        </w:rPr>
        <w:t xml:space="preserve"> </w:t>
      </w:r>
      <w:r>
        <w:rPr>
          <w:sz w:val="36"/>
          <w:sz w:val="36"/>
          <w:szCs w:val="36"/>
          <w:rtl w:val="true"/>
        </w:rPr>
        <w:t>القول قوله مع يمينه كما تقدم في الدعاو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ما يسمعان بعد حبسه متى غلب الظن بإفلا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ن أعجب ما يقرع الأسماع كيف يحبس رجل يعرض البينة على إعساره ويعرض عن بينته ويمينه ويجمع على نفسه بين المدركين الشرعيين والمستندين المرضيين ثم يقال له لا يقبل هذا منك حتى نعزرك بالحبس وينزل بك من الهوان ما ننزله باللصوص والقطاع للطريق والمنتهكين لمحارم الله فليت شعري أي شرع هذا بل أي طاغوت يسوغه ثم قوله حتى غلب الظن بإفلاسه كلام ساقط وأن غاية ما يحصل ببنيته أو يمينه أو كليهما هو غلبة الظن بإفلاسه فكأن المصنف قال لا يسمع ما يفيد غلبة الظن بإفلاسه إلا بعد غلبة الظن بإفلاسه نعم إذا كان الذي عليه الدين غنيا متبين الغنى ظاهر الحال فصمم على المطل فقد ثبت في الصحيحين وغيرهما من حديث عمرو بن الشريد أنه  صلى الله عليه وسلم  وقال لي الواجد ظلم يحل عرضه وعقوبته ولكن أين حال هذا من حال من يعرض البينة واليمين على فقره وينادي بذلك بأعلى صو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sz w:val="36"/>
          <w:szCs w:val="36"/>
        </w:rPr>
      </w:pPr>
      <w:r>
        <w:rPr>
          <w:sz w:val="36"/>
          <w:sz w:val="36"/>
          <w:szCs w:val="36"/>
          <w:rtl w:val="true"/>
        </w:rPr>
        <w:t>وأما قوله وله تحليف خصمه ما يعلمه معسرا فوجهه ظاهر لأنه يندفع عند ذلك معرة البينية واليمين بل معرة التعزير بالحبس إذا وقف بين يدي قاض لا يدري بالمدارك الشرعية ولا يفهم حجج الله سبحان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بائع أولى بما تعذر ثمنه من مبيع لم يرهنه المشتري ولا استولده ولا أخرجه عن ملكه وببعض بقي منه أو تعذر ثمنه لإفلاس تجدد أو جهل حال البيع ولا أرش لما تعيب ولا لما غرم فيه للبقاء لا للنماء فيغرم وللمشتري كل الفوائد ولو متصلة وقيمة ما لا حد له وإبقاء ماله حد</w:t>
      </w:r>
      <w:r>
        <w:rPr>
          <w:sz w:val="36"/>
          <w:sz w:val="36"/>
          <w:szCs w:val="36"/>
          <w:rtl w:val="true"/>
        </w:rPr>
        <w:t xml:space="preserve"> </w:t>
      </w:r>
      <w:r>
        <w:rPr>
          <w:sz w:val="36"/>
          <w:sz w:val="36"/>
          <w:szCs w:val="36"/>
          <w:rtl w:val="true"/>
        </w:rPr>
        <w:t>بلا أجرة وكل تصرف قبل الحجر ولايفرق بين ذوي الرحم وما قد شفع فيه استحق البائع ثمنه وما لم يطلبه فأسوة الغر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ائع أولى بما تعذر ث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كم ثبت بما صح في السنة من طريق جماعة من الصحابة ومن ذلك ما في الصحيحين وغيرهما من حديث أبي هريرة عن النبي  صلى الله عليه وسلم  قا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sz w:val="36"/>
          <w:szCs w:val="36"/>
        </w:rPr>
      </w:pPr>
      <w:r>
        <w:rPr>
          <w:sz w:val="36"/>
          <w:sz w:val="36"/>
          <w:szCs w:val="36"/>
          <w:rtl w:val="true"/>
        </w:rPr>
        <w:t>من أدرك ماله بعينه عند رجل قد أفلس أو إنسان قد أفلس فهو أحق به من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ن مبيع لم يرهنه المشترى فلا وجه له لأن المال باق بعينة في يد المفلس فكان صاحبه أحق به لأنه قد أدرك ماله بعينه كما قاله رسول الله  صلى الله عليه وسلم  والمرتهن يرجع على المفلس ويكون من جملة غرمائه في قضاء وأس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استولده فوجهه أنه قد تعلق للمستولدة حق باستيلادها فهو شبيه بإخراج العبد عن الم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أخرجه عن ملكه فوجهه ظاهر لأنه قد صار في ملك مالك آخر دخل في ملكه قبل وجود المانع وهو الإفلاس وكما يكون أحق به فهو أحق ببعض بقي منه لأنه قد وجد عين ماله وإن نقص بعضها فإن هذا لا يخرج الباقي عن كونه عين مال مالكها ويقوم مقام إخراجه عن ملكه تفريقه فلا يكون صاحب المال أحق به بعد تفريق المفلس له قبل ظهور الإفلاس كما في صحيح مسلم والنسائي أنه  صلى الله عليه وسلم  قال في الرجل يعدم إذا وجد عنده المتاع ولم يفرقه أنه لصاحبه الذي با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تعذر ثمنه أي هو أحق بالبعض الذي تعذر ثمنه فيرده ما في حديث أبي بكر بن عبد الرحمن بن هشام أن النبي  صلى الله عليه وسلم  قال أيما رجل باع متاعا فأفلس الذي ابتاعه ولم يقبض الذي باعه من ثمنه شيئا فوجد متاعه بعينة فهو أحق به أخرجه مالك في الموطأ وأبو داود مرسلا ووصله أبو داود عن أبي بكر المذكور عن أبي هريرة وضعفت هذه الطريق بأن في إسنادها إسماعيل بن عياش ولا وجه لهذا التضعيف فإن إسماعيل بن عياش إنما يضعف ف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الحجازيين لا في الشاميين وهو هنا روى عن الحارث الزبيدي وهو شامي ووصله أيضا عبد الرزاق في مصنفه وهكذا وصله ابن حبان والدارقطني من طريق أبي هريرة ولكن بلفظ حديث أبي هريرة المتقدم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أرش لما تعيب فالظاهر أنه لا وجه لإهدار هذا الأرش اللازم بحكم الشرع فيأخذ العين ويكون في الأرش من جملة الغر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لما غرم فيه للبقاء لا للنماء فيغرم فوجهه أن الغرامة للبقاء واجبة على المالك ولم يحصل بها زيادة في المبيع فأما الغرامة للنماء فإن ظهر أثرها في المبيع كان له الرجوع بزيادة القيمة وإلا فلا لأن البائع وجد مبيعه ولا زياد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شتري كل الفوائد ولو متصلة فوجه ذلك أنها فوائد ملكه الذي استحقه بعقد البيع فيستحق منها ما حدث بعد البيع إلى وقت الإفلاس ووجه قوله وقيمة مالا حد له وإبقاء ماله حد بالأجرة أن المشتري فعل ذلك في ملكه فوجب 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ل تصرف قبل الحجر فوجهه أنه مالك يتصرف في ملكه كيف شاء ما لم يحجر عن التصرف بظهور الإفلاس وهكذا لا يجوز التفريق بين ذوي الأرحام المحارم لورود النهي عن ذلك للمالك الواحد وهكذا إذا اختلف المالكون لحدوث حادث مثل هذ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قد شفع فيه استحق البائع ثمنه فلا يخفاك أنه قد انتقل بالشفعة إلى ملك مالك آخر حال ثبوت ملك المشتري له فالبائع لم يجده بعينه عند المفلس بعد إفلاسه</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sz w:val="36"/>
          <w:szCs w:val="36"/>
        </w:rPr>
      </w:pPr>
      <w:r>
        <w:rPr>
          <w:sz w:val="36"/>
          <w:sz w:val="36"/>
          <w:szCs w:val="36"/>
          <w:rtl w:val="true"/>
        </w:rPr>
        <w:t>فلا وجه لكونه أولى بثمنه وهذا كله مع وقوع الطلب من البائع للسلعة وأما إذا لم يطلب ردها إليه فليس له إلا أسوة الغرماء كما قال المصنف وفيه نظر فإنه وجوده بعينة بعد ظهور الإفلاس يعود به إلى ملك بائعه والأصل عدم خروجه عن ملكه بعد عوده بحكم شرع ومن ادعى خلاف هذا فعليه الدليل وغاية ما هناك أن يوقف ما هو باق بعينه حتى يطلب البائع ويعرض عليه أنه الأحق به فإن رغب عنه بعد علمه أنه أولى به كان الرغوب مبطلا لأحقيته ب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حجر الحاكم على مديون بحال إن طلبه خصومة ولو قبل التثبيت بثلاث أو أحدهم فيكون لكلهم ولو غيبا ويتناول الزائد والمستقبل ويدخله التعميم والتخصيص فلا ينفذ منه فيما تناوله تصرف ولا إقرار إلا بإجازة الحاكم أو الغرماء أو بعد الفك ولا يدخل دين لزم بعده ولو بجناية</w:t>
      </w:r>
      <w:r>
        <w:rPr>
          <w:sz w:val="36"/>
          <w:sz w:val="36"/>
          <w:szCs w:val="36"/>
          <w:rtl w:val="true"/>
        </w:rPr>
        <w:t xml:space="preserve"> </w:t>
      </w:r>
      <w:r>
        <w:rPr>
          <w:sz w:val="36"/>
          <w:sz w:val="36"/>
          <w:szCs w:val="36"/>
          <w:rtl w:val="true"/>
        </w:rPr>
        <w:t>على وديعة معه من قبله لا قبله فيدخل ويسترد له إن انكشف بعد التخصيص ولا يكفر بالص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جر الحاكم على مديون بح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كان الدين ثابتا بذمة معلومة معينة وصاحب الدين مطالب به والغريم مماطل له مع تمكنه من القضاء من ماله كان مستحقا لما ثبت عنه  صلى الله عليه وسلم  من قوله لي الواجد ظلم يحل عرضه وعقوبته وعلى حكام الشرع القادرين على رفع الظلامات والأخذ على أيدي الظلمة أن يأخذوا لصاحب الدين دينه من ظالمه قسرا وقهرا وإذا لم يطلب من له الدين إلا مجرد الحجر على من عليه الدين كان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pPr>
      <w:r>
        <w:rPr>
          <w:sz w:val="36"/>
          <w:sz w:val="36"/>
          <w:szCs w:val="36"/>
          <w:rtl w:val="true"/>
        </w:rPr>
        <w:t>أقل ما يجب على حكام الشريعة وهذا الذي ذكرنا معلوم بكليات الأدلة وجزئياتها ومن ذلك أدلة الأمر بالمعروف والنهي عن المنكر والأخذ للمظلوم من الظالم وهي كثيرة جدا في الكتاب والسنة وهو يغني عن الاستدلال بحديث كعب بن مالك أن النبي  صلى الله عليه وسلم  حجر على معاذ ماله وباعه في دين كان عليه أخرجه الدارقطني والبيهقي والحاكم وصححه وبحديث عبد الرحمن بن كعب قال كان معاذ بن جبل شابا سخيا وكان لا يمسك شيئا فلم يزل يدان حتى أغرق ماله كله في الدين فأتى النبي  صلى الله عليه وسلم  فكلمه ليكلم غرماءه فلو تركوه لأحد لتركوا لمعاذ لأجل رسول الله  صلى الله عليه وسلم  فباع رسول الله  صلى الله عليه وسلم  لهم ماله حتى قام معاذ بغير شيء رواه سعيد بن منصور في سننه هكذا مرسلا وأخرجه أيضا أبو داود وعبد الرزاق قال عبد الحق المرسل أصح وقال ابن الطلاع في الأحكام هو حديث ثابت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دل على أنه يجوز حجر جميع مال المفلس وتفريقه كله بين أهل الدين ما ثبت في صحيح مسلم وغيره من حديث أبي سعيد أن رجلا ابتاع ثمارا على عهد رسول الله  صلى الله عليه وسلم  فأصابتها جانحة فكثر دينه فقال النبي  صلى الله عليه وسلم  تصدقوا عليه فتصدق الناس فلم يبلغ وفاء دينيه فقال خذوا ما وجدتم ليس لكم إلا ذلك ومعلوم أنه إذا جاز تفريق مال المفلس جميعه بين أهل الدين كان جواز حجره حتى يفرق بين أهل الدين ثابتا بفحوى الخطاب وأما اشتراط أن يكون الدين حالا فوجهه أنه لا يتضيق عليه القضاء المسوغ لحبس ماله وحجره عنه إلا عند حلول الأجل</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وأما قوله أن طلبه خصومه فوجهه ظاهر لأنهم لو تركوا طلبه لكان ذلك موسعا من خناقه ومنفسا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قبل التثبيت بثلاث فإذا رأى الحاكم في ذلك صلاحا من غير تقييد بالثلاث وذلك عند قيام القرائن الدالة على صدق المدعي أو على أن المدعى عليه سيتصرف في ماله ويخرجه عن ملكه وأما كون الحجر لواحد من الغرماء يكون حجرا لجميع الغرماء فغير مسلم لأن حجر جزء من المال بقدر دين الطالب يكفي وينتظر طلب الآخرين إلا أن يرى الحاكم في ذلك صلاحا لوجه من الوجوه فلا بأس بالحجر لجميع المال عن جميع الغرماء وإذا ساغ حجر جميع المال لطلب جميع الغرماء أو لطلب بعضهم ورأى الحاكم في جميع الحجر مصلحة تناول الحجر ما زاد من المال على قدر الدين وما دخل في ملكه في المستقبل بعد الحجر لأن المفروض أنه حجر الجميع والزائد والمستقبل من جملة ما يصدق عليه أنه من مال من عليه الدين فإن أمكن تعليق الحجر بما يفي الدين أهل الدين من غير تعميم إذا كان في ماله زيادة على قدر ما عليه من الدين فهذا هو الوجه العدل وإن لم يمكن إلا بحجر الكل كان ذلك سائغا لأنه لا يمكن حفظ مال الذي عليه الدين ليقضى منه غرماؤه إلا بذلك وهو معنى قول المصنف ويدخله التعميم والتخصي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لا ينفذ فيما تناوله تصرف فهذا صحيح لأن معنى الحجر هو المنع للمالك من التصرفات به فلو نفذ له تصرف فيه لم يحصل ما هو المطلوب به ولتسارع الماطلون إلى إخراج أموالهم بأنواع الإقرارات والإنشاءات وأما إذا أجاز ذلك الغرماء فهم أهل الحق ولهم أن يأذنوا لما شاءوا وأما الحاكم فليس له أن يجيز إلا إذا عرف رضاء الغرماء بذلك لأنه لا حق له إنما هو قائم في مقام التعريف بأحكام الله عز وجل فليس له أن يفك الحجر من جهة نفسه لغير سبب يقتضي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بعد الفك فلا بد من تقييده بكونه إما بقضاء الدين الذي كان الحجر لأجله أو بإذن الغرماء بفك الحجر وأما الفك بلا سبب يقتضيه فلا حكم له وليس للحاكم أن يفعله</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وأما قوله ولا يدخل دين لزم بعده فوجهه أنه لما صار ماله محجورا وكان هذا الدين يعود على الغرماء الأولين بالنقص كان في حكم التصرف بجزء من المال المحجور الذي تناوله الحجر وهو لا يصح فهكذا لا يصح ما يؤول من التصرفات إلا إذهاب جزء من المال المحجور على تقدير بدخوله في جملة الديون التي وقع الحجر لأجلها وهكذا الوجه في قوله ولو بجنايته على وديعة معه من قبل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ترد له إن انكشف بعد التخصيص فوجهه أنه من جملة أهل الدين السابق للحجر فلو لم يكن كأحدهم لكان ذلك ظلم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كفر بالصوم فوجهه أنه تعلق الدين به وحجر ماله لأجل قد لا يستغرق القضاء للغرماء جميعا وقد يقع الإبراء من بعضهم فلا يصدق عليه في حال الحجر أنه لم يجد ما يجب تقديمه على الصوم حتى يجزئه الصوم</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بيع عليه بعد تمرده ويبقى لغير الكسوب والمتفضل ثوبه ومنزله وخادمه إلا زيادة النفيس وقوت يوم له ولطفله ولزوجته وخادمه وأبويه العاجزين وللمتفضل كفايته وعوله إلى الدخل إلا منزلا أو خادما يجد غيرهما بالأجرة وينجم عليه بلا إجحاف ولا يلزمه الإيصال ومن أسبابه الصغر والرق والمرض والجنون والرهن ولا يحل به المؤجل</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بيع عليه بعد تمر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ما قدمنا من الأدلة في الفصل الذي قبل هذا وأما قوله ويبقى لغير الكسوب والمتفضل ثوبه الخ فوجه هذا أن ما تدعو إليه الحاجة الضرورية من ملبوس ومسكن وما يحتاج إليه لوقاية البرد والحر في حكم المستثنى مما يجب فيها القضاء من ماله ولهذا لم ينقل إلينا أنه  صلى الله عليه وسلم  أخرج معاذا من مسكنه أو عراه من ثيابه وأخرج ما يحتاج إليه من متاع المنزل الذي لا بد منه وأما استثناء الخادم فلا يتم إلا إذا كان المفلس لا يقدر على خدمة نفسه وأهله وأما استثناء زيادة النفيس فوجهه ظاهر لأنه قد تعلق به حق لآدمي وأقدم على</w:t>
      </w:r>
      <w:r>
        <w:rPr>
          <w:sz w:val="36"/>
          <w:sz w:val="36"/>
          <w:szCs w:val="36"/>
          <w:rtl w:val="true"/>
        </w:rPr>
        <w:t xml:space="preserve"> </w:t>
      </w:r>
      <w:r>
        <w:rPr>
          <w:sz w:val="36"/>
          <w:sz w:val="36"/>
          <w:szCs w:val="36"/>
          <w:rtl w:val="true"/>
        </w:rPr>
        <w:t>إتلافه فصاحب الدين أحق بالزيادة التي في ذلك النفيس وليس لمن عليه الدين إلا ما لا غنى له عنه وله غنى عن الشيء النفيس بالعدول عنه إلى ما دونه مما يقوم مقامه وإن كان خاليا عن صفة النفاسة وأما كون هذه الأشياء هي المستثناة لغير الكسوب والمتفضل وهو عند المصنف من يعود عليه غلات وقف أو نحوها فلا أرى لذلك وجها بل هذه الأمور مستثناة لكل أحد واستثناؤها لغير الكسوب والمتفضل وإن كان أولى لكونه أحوج منهما لكن معلوم أن مثل معاذ وأضرابه قد ترك لهم ما تدعوا إليه الحاجة مع كونهم كاسبين بسيوفهم وأعمالهم وهكذا ينبغي أن يترك للمفلس على كل تقدير ما تدعو إليه حاجته من الطعام والإدام إلى وقت الدخل وهكذا يترك للمجاهد والمحتاج إلى المدافعة عن نفسه أو ماله سلاحه وللعالم ما يحتاج إليه من كتب التدريس والإفتاء والتصنيف وهكذا يترك لمن كان معاشه بالحرث مايحتاج إليه من الحرث من دابة وآلة حرث وهكذا يترك لمن كان كسبه بدابته بتأجيرها ونحو ذلك تلك الدا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وجه في استثناء هذه أن الحاجة إليها كالحاجة إلى تلك الأمور التي استثناها المصنف ولا شك أن الرجل الكسوب الساعي في وجوه الرزق وأبواب الدخل هو في حكم المستغنى عن استثناء القوت والإدام إذا كان يتحصل له من الكسب ما يقوم بذلك وإن</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كان كسبه يقصر عن الوفاء بما يحتاج إليه كان له حكم غيره في الحكم الذي تدعو الحاجة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تفويض مثل هذه الأمور إلى أنظار حكام العدل العارفين بالحكم بما أنزل الله هو الذي لا ينبغي غيره لاختلاف الأحوال والأشخاص والأمكنة والأزم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نجم عليه بلا إجحاف فالذي ينبغي اعتماده هو ما فضل عن الكفاية المعتبرة إن وجد ذلك وإلا كان الحكم هو قول الله عز وجل   وإن كان ذو عسرة فنظرة إلى ميس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لزمه الإيصال فيرده حديث علي على اليد ما أخذت حتى تؤديه وقد تقدم الكلام على هذا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أسبابه الصغر والرق والمرض والجنون وال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سببية الصغر للحجر والرق والجنون فالأمر في ذلك كذلك لأن لصغير لا يتصرف عنه وليه كما تقدم والعبد لا يملك شيئا ولا يتصرف في شيء إلا بإذن مولاه والمجنون يتصرف عنه وليه لأنه لا يعقل ما فيه النفع والضرر وقلم التكليف لم يجر عليه مادام مجنونا فجعل المصنف عدم صحة تصرف هؤلاء شرعا حجرا عليهم من جهة الشرع وأما المرض فلا وجه لجعله حجرا لأن تصرفاته نافذة شرعا ما دام ثابت العقل وسيأتي الفرق بين المرض المخوف وغيره وأما الرهن فوجه كونه بمنزلة الحجر ما دام رهنا ظاهر لأن الحق قد تعلق به للمرتهن فلا يخرج عن الرهنية إلا بما تقدم في كتاب الرهن</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وأعلم أن من جملة أسباب الحجر السفه وسوء التصرف وعدم إدراك ما فيه مصلحة من مفسدة وما فيه ربح من خسر وقد قامت على ذلك الأدلة وقد استوفينا البحث في شرحنا للمنتقى فلي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حل به المؤجل فوجهه أن التأجيل قد صار حقا للمديون ولم يحصل بالحجر عليه ما يقتضي سقوط الحق الثابت ل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17:00Z</dcterms:created>
  <dc:creator>Home User</dc:creator>
  <dc:description/>
  <dc:language>en-US</dc:language>
  <cp:lastModifiedBy>Home User</cp:lastModifiedBy>
  <dcterms:modified xsi:type="dcterms:W3CDTF">2004-04-01T20:22:00Z</dcterms:modified>
  <cp:revision>5</cp:revision>
  <dc:subject/>
  <dc:title/>
</cp:coreProperties>
</file>