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2</w:t>
      </w:r>
      <w:r>
        <w:rPr>
          <w:sz w:val="36"/>
          <w:szCs w:val="36"/>
          <w:rtl w:val="true"/>
        </w:rPr>
        <w:t>/</w:t>
      </w:r>
      <w:r>
        <w:rPr>
          <w:sz w:val="36"/>
          <w:sz w:val="36"/>
          <w:szCs w:val="36"/>
          <w:rtl w:val="true"/>
        </w:rPr>
        <w:t>ص</w:t>
      </w:r>
      <w:r>
        <w:rPr>
          <w:sz w:val="36"/>
          <w:szCs w:val="36"/>
        </w:rPr>
        <w:t>241</w:t>
      </w:r>
    </w:p>
    <w:p>
      <w:pPr>
        <w:pStyle w:val="Normal"/>
        <w:bidi w:val="1"/>
        <w:spacing w:lineRule="auto" w:line="480"/>
        <w:ind w:left="0" w:right="0" w:hanging="0"/>
        <w:jc w:val="both"/>
        <w:rPr>
          <w:sz w:val="36"/>
          <w:szCs w:val="36"/>
        </w:rPr>
      </w:pPr>
      <w:r>
        <w:rPr>
          <w:sz w:val="36"/>
          <w:sz w:val="36"/>
          <w:szCs w:val="36"/>
          <w:rtl w:val="true"/>
        </w:rPr>
        <w:t>كتاب النكاح</w:t>
      </w:r>
    </w:p>
    <w:p>
      <w:pPr>
        <w:pStyle w:val="Normal"/>
        <w:bidi w:val="1"/>
        <w:spacing w:lineRule="auto" w:line="480"/>
        <w:ind w:left="0" w:right="0" w:hanging="0"/>
        <w:jc w:val="both"/>
        <w:rPr>
          <w:sz w:val="36"/>
          <w:szCs w:val="36"/>
        </w:rPr>
      </w:pPr>
      <w:r>
        <w:rPr>
          <w:sz w:val="36"/>
          <w:sz w:val="36"/>
          <w:szCs w:val="36"/>
          <w:rtl w:val="true"/>
        </w:rPr>
        <w:t>ص</w:t>
      </w:r>
      <w:r>
        <w:rPr>
          <w:sz w:val="36"/>
          <w:szCs w:val="36"/>
        </w:rPr>
        <w:t>242</w:t>
      </w:r>
    </w:p>
    <w:p>
      <w:pPr>
        <w:pStyle w:val="Normal"/>
        <w:bidi w:val="1"/>
        <w:spacing w:lineRule="auto" w:line="480"/>
        <w:ind w:left="0" w:right="0" w:hanging="0"/>
        <w:jc w:val="both"/>
        <w:rPr>
          <w:sz w:val="36"/>
          <w:szCs w:val="36"/>
        </w:rPr>
      </w:pPr>
      <w:r>
        <w:rPr>
          <w:sz w:val="36"/>
          <w:sz w:val="36"/>
          <w:szCs w:val="36"/>
          <w:rtl w:val="true"/>
        </w:rPr>
        <w:t>كتاب النكاح</w:t>
      </w:r>
    </w:p>
    <w:p>
      <w:pPr>
        <w:pStyle w:val="Normal"/>
        <w:bidi w:val="1"/>
        <w:spacing w:lineRule="auto" w:line="480"/>
        <w:ind w:left="0" w:right="0" w:hanging="0"/>
        <w:jc w:val="both"/>
        <w:rPr>
          <w:sz w:val="36"/>
          <w:szCs w:val="36"/>
        </w:rPr>
      </w:pPr>
      <w:r>
        <w:rPr>
          <w:sz w:val="36"/>
          <w:sz w:val="36"/>
          <w:szCs w:val="36"/>
          <w:rtl w:val="true"/>
        </w:rPr>
        <w:t>ص</w:t>
      </w:r>
      <w:r>
        <w:rPr>
          <w:sz w:val="36"/>
          <w:szCs w:val="36"/>
        </w:rPr>
        <w:t>243</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يجب على من يعصى لتركه ويحرم على العاجز عن الوطء من تعص بتركه وعارف التفريط من نفسه مع القدرة وينعقد مع الاثم ويندب ويكره ما بينهما ويباح ما عدا ذلك وتحرم الخطبة على خطبة المسلم بعد التراضى وفي العدة الا التعريض في المبتوتة وندب عقده في المسجد والنثار وإنتهابه والوليمة وإشاعته بالطبول لا التدفيف المثلث والغناء قوله يجب على من يعصى لتركه اقول قد علم بنصوص الكتاب والسنة وبإجماع الامة ان الزنا حرام وكذلك ما يؤدي اليه وما هو مقدمة له فمن خشي على نفسه الوقوع في هذا وجب عليه دفعه عن نفسه فإن كان لا يندفع الا بالنكاح وجب عليه ذلك وإن كان يندفع بمثل الصوم او السفر او التقليل من طعامه وشرابه او اكل غير ما فيه دسومة من الاطعمة لم يجب عليه النكاح لإمكان دفع المعصية بدونه قوله ويحرم على العاجز عن الوطء من تعصى لتركه اقول هذا التحريم لا وجه له ولا يلزم الانسان ترك ما احل الله له بل ما امره به ورغبه فيه بتجويز وقوع المعصية من غيره فذنب كل مذنب عليه لا يتعداه الى غيره وهذه المرأة قد جعل الله لها فرجا ومخرجا واوجب عليها ان تدع ما حرمه عليها وتشكو امرها الى حكام الشريعة كما وقع ذلك من المراة التي شكت زوجها الى رسول الله  صلى الله عليه وسلم  وقالت إنما معه كهدبة الثوب فإذا كان إمساكه لها مع عجزه عن ان يعفها</w:t>
      </w:r>
    </w:p>
    <w:p>
      <w:pPr>
        <w:pStyle w:val="Normal"/>
        <w:bidi w:val="1"/>
        <w:spacing w:lineRule="auto" w:line="480"/>
        <w:ind w:left="0" w:right="0" w:hanging="0"/>
        <w:jc w:val="both"/>
        <w:rPr>
          <w:sz w:val="36"/>
          <w:szCs w:val="36"/>
        </w:rPr>
      </w:pPr>
      <w:r>
        <w:rPr>
          <w:sz w:val="36"/>
          <w:sz w:val="36"/>
          <w:szCs w:val="36"/>
          <w:rtl w:val="true"/>
        </w:rPr>
        <w:t>ص</w:t>
      </w:r>
      <w:r>
        <w:rPr>
          <w:sz w:val="36"/>
          <w:szCs w:val="36"/>
        </w:rPr>
        <w:t>244</w:t>
      </w:r>
    </w:p>
    <w:p>
      <w:pPr>
        <w:pStyle w:val="Normal"/>
        <w:bidi w:val="1"/>
        <w:spacing w:lineRule="auto" w:line="480"/>
        <w:ind w:left="0" w:right="0" w:hanging="0"/>
        <w:jc w:val="both"/>
        <w:rPr>
          <w:sz w:val="36"/>
          <w:szCs w:val="36"/>
        </w:rPr>
      </w:pPr>
      <w:r>
        <w:rPr>
          <w:sz w:val="36"/>
          <w:sz w:val="36"/>
          <w:szCs w:val="36"/>
          <w:rtl w:val="true"/>
        </w:rPr>
        <w:t>ويكسر سورة شهوتها فذلك من الامساك لها ضرارا وقد قال الله سبحانه ولا تمسكوهن ضرارا وهو ايضا من المضارة لها وقد قال تعالى ولا تضاروهن وهذا مضار لها وفي الشريعة المطهرة ما يدل على جواز الفسخ بمجرد الكراهة كما في حديث اتردين عليه حديقته وفيها ايضا جواز الفسخ للاعواز عن النفقة وبهذا تعرف انه لا وجه للحكم بهذا التحريم بادئ بدء وهكذا لا وجه للحكم بالتحريم على عارف التفريط من نفسه فإنه قد يتحول الحال وقدترضى المرأة بتفريطة وبعد هذا كله فالطلاق بيده إذا استمر على هذا السجية المذمومة والطبيعة الناقصة وايضا لها ان تطلب الخلاص منه لما قدمنا قوله ويندب ويكره ما بينهما ويباح ما عدا ذلك اقول النكاح من آكد السنن وقد امر الله سبحانه به في كتابه العزيز وثبت في السنة الصحيحية في الصحيحين وغيرهما ان النبي  صلى الله عليه وسلم  قال يا معشر الشباب من استطاع منكم الباءة فليتزوج وصح</w:t>
      </w:r>
      <w:r>
        <w:rPr>
          <w:sz w:val="36"/>
          <w:sz w:val="36"/>
          <w:szCs w:val="36"/>
          <w:rtl w:val="true"/>
        </w:rPr>
        <w:t xml:space="preserve"> </w:t>
      </w:r>
      <w:r>
        <w:rPr>
          <w:sz w:val="36"/>
          <w:sz w:val="36"/>
          <w:szCs w:val="36"/>
          <w:rtl w:val="true"/>
        </w:rPr>
        <w:t>عنه في الصحيحين وغيرهما</w:t>
      </w:r>
    </w:p>
    <w:p>
      <w:pPr>
        <w:pStyle w:val="Normal"/>
        <w:bidi w:val="1"/>
        <w:spacing w:lineRule="auto" w:line="480"/>
        <w:ind w:left="0" w:right="0" w:hanging="0"/>
        <w:jc w:val="both"/>
        <w:rPr>
          <w:sz w:val="36"/>
          <w:szCs w:val="36"/>
        </w:rPr>
      </w:pPr>
      <w:r>
        <w:rPr>
          <w:sz w:val="36"/>
          <w:sz w:val="36"/>
          <w:szCs w:val="36"/>
          <w:rtl w:val="true"/>
        </w:rPr>
        <w:t>ص</w:t>
      </w:r>
      <w:r>
        <w:rPr>
          <w:sz w:val="36"/>
          <w:szCs w:val="36"/>
        </w:rPr>
        <w:t>245</w:t>
      </w:r>
    </w:p>
    <w:p>
      <w:pPr>
        <w:pStyle w:val="Normal"/>
        <w:bidi w:val="1"/>
        <w:spacing w:lineRule="auto" w:line="480"/>
        <w:ind w:left="0" w:right="0" w:hanging="0"/>
        <w:jc w:val="both"/>
        <w:rPr>
          <w:sz w:val="36"/>
          <w:szCs w:val="36"/>
        </w:rPr>
      </w:pPr>
      <w:r>
        <w:rPr>
          <w:sz w:val="36"/>
          <w:sz w:val="36"/>
          <w:szCs w:val="36"/>
          <w:rtl w:val="true"/>
        </w:rPr>
        <w:t>النهي عن التبتل وقال فيما صح عنه في الصحيحين لكني اصوم وأفطر واصلي وانام واتزوج النساء فمن رغب عن سنتي فليس مني والحاصل ان النكاح سنة مؤكدة فلا وجه لجعل بعض اقسامه مباحا فإن ذلك دفع في وجه الادلة ورد للترغيبات الكثيرة في صحاح الاحايث وحسانها وقد ذكرنا بعضا</w:t>
      </w:r>
      <w:r>
        <w:rPr>
          <w:sz w:val="36"/>
          <w:sz w:val="36"/>
          <w:szCs w:val="36"/>
          <w:rtl w:val="true"/>
        </w:rPr>
        <w:t xml:space="preserve"> </w:t>
      </w:r>
      <w:r>
        <w:rPr>
          <w:sz w:val="36"/>
          <w:sz w:val="36"/>
          <w:szCs w:val="36"/>
          <w:rtl w:val="true"/>
        </w:rPr>
        <w:t>من ذلك في شرحنا للمنتقى نعم من كان فقيرا لا يستطع القيام بمؤنة الزوجية فله رخصة في ترك هذه السنة الحسنة لقوله عز وجل وليستعفف الذين لا يجدون نكاحا حتى يغنيهم الله الاية على ما في تفسيرها من الاختلاف قوله وتحرم الخطبة على خطبة المسلم بعد التراضي أقول الاحاديث الصحيحية الواردة الثابتة في الصحيحين وغيرهما عن عقبة بن عامر وابي هريرة وابن عمر قد صرحت بالنهي عن ان يخطب الرجل على خطبة اخيه الى غاية هي قوله  صلى الله عليه وسلم  حتى ينكح او يترك وفي حديث آخر بلفظ حتى يترك الخاطب او يأذن له الخاطب فوقوع الخطبة مقتض</w:t>
      </w:r>
    </w:p>
    <w:p>
      <w:pPr>
        <w:pStyle w:val="Normal"/>
        <w:bidi w:val="1"/>
        <w:spacing w:lineRule="auto" w:line="480"/>
        <w:ind w:left="0" w:right="0" w:hanging="0"/>
        <w:jc w:val="both"/>
        <w:rPr>
          <w:sz w:val="36"/>
          <w:szCs w:val="36"/>
        </w:rPr>
      </w:pPr>
      <w:r>
        <w:rPr>
          <w:sz w:val="36"/>
          <w:sz w:val="36"/>
          <w:szCs w:val="36"/>
          <w:rtl w:val="true"/>
        </w:rPr>
        <w:t>ص</w:t>
      </w:r>
      <w:r>
        <w:rPr>
          <w:sz w:val="36"/>
          <w:szCs w:val="36"/>
        </w:rPr>
        <w:t>246</w:t>
      </w:r>
    </w:p>
    <w:p>
      <w:pPr>
        <w:pStyle w:val="Normal"/>
        <w:bidi w:val="1"/>
        <w:spacing w:lineRule="auto" w:line="480"/>
        <w:ind w:left="0" w:right="0" w:hanging="0"/>
        <w:jc w:val="both"/>
        <w:rPr>
          <w:sz w:val="36"/>
          <w:szCs w:val="36"/>
        </w:rPr>
      </w:pPr>
      <w:r>
        <w:rPr>
          <w:sz w:val="36"/>
          <w:sz w:val="36"/>
          <w:szCs w:val="36"/>
          <w:rtl w:val="true"/>
        </w:rPr>
        <w:t>لتحريم خطبة الاخر الى هذه الغاية وبمجرد وقوع الخطبة الاولى يحصل التحريم سواء علم الاخر بالرضا من المرأة ام لم يعلم لكن واذا انتهى الحال الى عدم وقوع الرضا منها فتلك الخطبة كأنها لم تكن لعروض مانع من ثبوتها وهو عدم الرضا ولا يقال انها لا تحرم الخطبة على الاخر الا إذا علم بالرضا بل تحرم عليه ما لم يعلم بعدم الرضا عملا بالنهي ووقفا على حكمه ولا منافاة بين الاحاديث القاضية بتحريم الخطبة وبين ما وقع منه  صلى الله عليه وسلم  من المشورة على فاطمة بنت قيس بأن تنكح اسامة بن زيد بعد ان خطبها ابو جهم ومعاوية لأنه  صلى</w:t>
      </w:r>
      <w:r>
        <w:rPr>
          <w:sz w:val="36"/>
          <w:sz w:val="36"/>
          <w:szCs w:val="36"/>
          <w:rtl w:val="true"/>
        </w:rPr>
        <w:t xml:space="preserve"> </w:t>
      </w:r>
      <w:r>
        <w:rPr>
          <w:sz w:val="36"/>
          <w:sz w:val="36"/>
          <w:szCs w:val="36"/>
          <w:rtl w:val="true"/>
        </w:rPr>
        <w:t>الله عليه وسلم  لم يخطبها لأسامة بل أشار عليها به بعد ان استشارته وبين لها ان معاوية صعلوك وأبا جهم لا يضع عصاه عن عاتقه وانه ضراب للنساء والامر اليها في ذلك وفي رواية في صحيح مسلم وغيره ان اسامة قد كان خطبها معهما وان الثلاثة خطبوها فأشار عليها النبي  صلى الله عليه وسلم  به وهذا يوضح لك عدم الاختلاف بين هذا الحديث واحاديث تحريم الخطبة على الخطية قوله وفي العدة الا التعريض في المبتوتة اقول يدل على هذا قوله عز وجل ولا جناح عليكم فيما عرضتم به من خطبة النساء فإنه يفيد انه لا يجوز التصريح بالخطبة ويجوز التعريض ثم نهاهم عن أن</w:t>
      </w:r>
    </w:p>
    <w:p>
      <w:pPr>
        <w:pStyle w:val="Normal"/>
        <w:bidi w:val="1"/>
        <w:spacing w:lineRule="auto" w:line="480"/>
        <w:ind w:left="0" w:right="0" w:hanging="0"/>
        <w:jc w:val="both"/>
        <w:rPr>
          <w:sz w:val="36"/>
          <w:szCs w:val="36"/>
        </w:rPr>
      </w:pPr>
      <w:r>
        <w:rPr>
          <w:sz w:val="36"/>
          <w:sz w:val="36"/>
          <w:szCs w:val="36"/>
          <w:rtl w:val="true"/>
        </w:rPr>
        <w:t>ص</w:t>
      </w:r>
      <w:r>
        <w:rPr>
          <w:sz w:val="36"/>
          <w:szCs w:val="36"/>
        </w:rPr>
        <w:t>247</w:t>
      </w:r>
    </w:p>
    <w:p>
      <w:pPr>
        <w:pStyle w:val="Normal"/>
        <w:bidi w:val="1"/>
        <w:spacing w:lineRule="auto" w:line="480"/>
        <w:ind w:left="0" w:right="0" w:hanging="0"/>
        <w:jc w:val="both"/>
        <w:rPr/>
      </w:pPr>
      <w:r>
        <w:rPr>
          <w:sz w:val="36"/>
          <w:sz w:val="36"/>
          <w:szCs w:val="36"/>
          <w:rtl w:val="true"/>
        </w:rPr>
        <w:t>يواعدوهن سرا فقال ولكن لا تواعدوهن سرا على ما في معنى هذه المواعدة من الاختلاف ثم استثنى من هذا فقال الا ان تقولوا قولا معروفا فالحاصل انه لم يبح سبحانه الا التعريض والقول المعروف فكان الصتريح بالخطبة للمعتدة او ذكر شيء مستهجن في مكالمتها غير جائز وقد كان هذا امرا متقررا معروفا عندهم كما يدل عليه ما أخرجه الدارقطني عن سكينة بنت حنظلة قالت استأذن على محمد بن علي ولم تنقض عدتي مهلكة زوجي فقال قد عرفت قرابتي من رسول الله  صلى الله عليه وسلم  وقرابتي من علي وموضعي من العرب قلت غفر الله لك يا أبا جعفر إنك رجل يؤخذ عنك وتخطبني في عدتي فقال إنما اخبرتك بقرابتي من رسول الله  صلى الله عليه وسلم  ومن علي وقد دخل رسول الله  صلى الله عليه وسلم  على أم سلمة وهي متأيمة من ابي سلمة فقال لقد علمت اني رسول الله  صلى الله عليه وسلم  وخيرته من خلقه وموضعي من قومي أكانت تلك خطبة ثم اعلم انه لا فرق في المنع من التصريح للمعتدة بالخطبة بين ان تكون في عدة طلاق رجعي او بائن او في عدة الوفاة ولا وجه للتعليل بأن الرجعية لم ينقطع حق زوجها بخلاف غيرها لان الدليل 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بين عدة وعدة قوله وندب عقده في المسجد اقول إن انتهض حديث واجعلوه في المساجد للحجية فأقل احوال</w:t>
      </w:r>
    </w:p>
    <w:p>
      <w:pPr>
        <w:pStyle w:val="Normal"/>
        <w:bidi w:val="1"/>
        <w:spacing w:lineRule="auto" w:line="480"/>
        <w:ind w:left="0" w:right="0" w:hanging="0"/>
        <w:jc w:val="both"/>
        <w:rPr>
          <w:sz w:val="36"/>
          <w:szCs w:val="36"/>
        </w:rPr>
      </w:pPr>
      <w:r>
        <w:rPr>
          <w:sz w:val="36"/>
          <w:sz w:val="36"/>
          <w:szCs w:val="36"/>
          <w:rtl w:val="true"/>
        </w:rPr>
        <w:t>ص</w:t>
      </w:r>
      <w:r>
        <w:rPr>
          <w:sz w:val="36"/>
          <w:szCs w:val="36"/>
        </w:rPr>
        <w:t>248</w:t>
      </w:r>
    </w:p>
    <w:p>
      <w:pPr>
        <w:pStyle w:val="Normal"/>
        <w:bidi w:val="1"/>
        <w:spacing w:lineRule="auto" w:line="480"/>
        <w:ind w:left="0" w:right="0" w:hanging="0"/>
        <w:jc w:val="both"/>
        <w:rPr>
          <w:sz w:val="36"/>
          <w:szCs w:val="36"/>
        </w:rPr>
      </w:pPr>
      <w:r>
        <w:rPr>
          <w:sz w:val="36"/>
          <w:sz w:val="36"/>
          <w:szCs w:val="36"/>
          <w:rtl w:val="true"/>
        </w:rPr>
        <w:t>هذا الامر الندب والا فالمساجد إنما بنيت لذكر الله والصلاة فلا يجوز فيها غير ذلك الا بدليل يخصص هذا العموم كما وقع من لعب الحبشة بحرابهم في مسجده  صلى الله عليه وسلم  وهو نيظر وكما قرر من كانوا يتناشدون الاشعار فيه قوله والنثار وانتهابه اقول لم يثبت في هذا شيء والحديث المروي في ذلك قد تكلمنا عليه في كتابنا الذي سميناه الفوائد المجموعة في الاحاديث الموضوعة وقد ذكره ابن حجر في التلخيص وعزاه الى البيهقي وقال في إسناده ضعف وانقطاع قال ورواه الطبراني في الاوسط من حديث عائشة عن معاذ نحوه وفيها بشر بن إبراهيم انتهى</w:t>
      </w:r>
      <w:r>
        <w:rPr>
          <w:sz w:val="36"/>
          <w:sz w:val="36"/>
          <w:szCs w:val="36"/>
          <w:rtl w:val="true"/>
        </w:rPr>
        <w:t xml:space="preserve"> </w:t>
      </w:r>
      <w:r>
        <w:rPr>
          <w:sz w:val="36"/>
          <w:sz w:val="36"/>
          <w:szCs w:val="36"/>
          <w:rtl w:val="true"/>
        </w:rPr>
        <w:t>قلت وكان متهما بوضع الحديث ورواه الغزالي والرازي والقاضي حسين احد اصحاب الشافعي من حديث جابر ان النبي  صلى الله عليه وسلم  حضر في إملاك فأتى باطباق عليها جوز ولوز وتمر فنثرت فقبضنا ايدينا فقال ما بالكم لا تأخذون فقالوا لانك نهيت عن النهية فقال إنما نهيت عن نهبى العساكر خذوا على اسم الله فجاذبنا وجاذبناه وهذا موضوع لا شك فيه وهؤلاء الذين رووه ليسوا من اهل الرواية وانتهاب النثار إذا لم يكن حراما لصدق النهي عليه فأقل الاحوال ان يكون مكروها</w:t>
      </w:r>
    </w:p>
    <w:p>
      <w:pPr>
        <w:pStyle w:val="Normal"/>
        <w:bidi w:val="1"/>
        <w:spacing w:lineRule="auto" w:line="480"/>
        <w:ind w:left="0" w:right="0" w:hanging="0"/>
        <w:jc w:val="both"/>
        <w:rPr>
          <w:sz w:val="36"/>
          <w:szCs w:val="36"/>
        </w:rPr>
      </w:pPr>
      <w:r>
        <w:rPr>
          <w:sz w:val="36"/>
          <w:sz w:val="36"/>
          <w:szCs w:val="36"/>
          <w:rtl w:val="true"/>
        </w:rPr>
        <w:t>ص</w:t>
      </w:r>
      <w:r>
        <w:rPr>
          <w:sz w:val="36"/>
          <w:szCs w:val="36"/>
        </w:rPr>
        <w:t>249</w:t>
      </w:r>
    </w:p>
    <w:p>
      <w:pPr>
        <w:pStyle w:val="Normal"/>
        <w:bidi w:val="1"/>
        <w:spacing w:lineRule="auto" w:line="480"/>
        <w:ind w:left="0" w:right="0" w:hanging="0"/>
        <w:jc w:val="both"/>
        <w:rPr/>
      </w:pPr>
      <w:r>
        <w:rPr>
          <w:sz w:val="36"/>
          <w:sz w:val="36"/>
          <w:szCs w:val="36"/>
          <w:rtl w:val="true"/>
        </w:rPr>
        <w:t>قوله والوليمة اقول قد دلت على مشروعيتها الاحاديث الصحيحة الثابتة في الصحيحين وغيرهما وقد صح انه  صلى الله عليه وسلم  اولم على نسائه وصح انه أمر من تزوج بالوليمة كما قال لعبد الرحمن بن عوف اولم ولو بشاة وهو في الصحيحين وغيرهما من حديث أنس واما قوله واشاعته بالطبول لا التدفيف المثلث والغناء فقد ثبت الترخيص في طرف من اللهو في العرسات وقد ذكر صاحب المنتقى الادلة على ذلك وتكلمت في شرحي له عليها ومن خالف في ذلك فقد خالف ما كان ثابتا معلوما ومن جوز اللهو في غير هذا الموطن فقد خالف ما يدل عليه الكتاب العزيز والسنة المطهرة وسيأتي استيفاء البحث عن هذا في كتاب الحدو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حرم على المرء اصوله وفصوله ونساؤهم وفصول اقرب اصوله واول فصل من كل اصل قبله واصول من عقد بها لا فصولها ولا هما من المملوكة الا بعد وطء او لمس لشهوة ولو بحائل او نظر مباشر ولو خلف صقيل لافي مرآة والرضاع في ذلك كالنسب غالبا والمخالفة في الملة والمرتدة والمحصنة والملاعنة والمثلثة قبل التحليل الصحيح</w:t>
      </w:r>
    </w:p>
    <w:p>
      <w:pPr>
        <w:pStyle w:val="Normal"/>
        <w:bidi w:val="1"/>
        <w:spacing w:lineRule="auto" w:line="480"/>
        <w:ind w:left="0" w:right="0" w:hanging="0"/>
        <w:jc w:val="both"/>
        <w:rPr>
          <w:sz w:val="36"/>
          <w:szCs w:val="36"/>
        </w:rPr>
      </w:pPr>
      <w:r>
        <w:rPr>
          <w:sz w:val="36"/>
          <w:sz w:val="36"/>
          <w:szCs w:val="36"/>
          <w:rtl w:val="true"/>
        </w:rPr>
        <w:t>ص</w:t>
      </w:r>
      <w:r>
        <w:rPr>
          <w:sz w:val="36"/>
          <w:szCs w:val="36"/>
        </w:rPr>
        <w:t>250</w:t>
      </w:r>
    </w:p>
    <w:p>
      <w:pPr>
        <w:pStyle w:val="Normal"/>
        <w:bidi w:val="1"/>
        <w:spacing w:lineRule="auto" w:line="480"/>
        <w:ind w:left="0" w:right="0" w:hanging="0"/>
        <w:jc w:val="both"/>
        <w:rPr/>
      </w:pPr>
      <w:r>
        <w:rPr>
          <w:sz w:val="36"/>
          <w:sz w:val="36"/>
          <w:szCs w:val="36"/>
          <w:rtl w:val="true"/>
        </w:rPr>
        <w:t>والمعتدة والمحرمة والخامسة والمتلبسات بالمحرم منحصرات والخنثى المشكل والامة على الحرة وان رضيت ولحر الا لعنت لم يتمكن من حرة وامرأة مفقود او غريق قبل صحة ردته او طلاقه او موته او مضى عمره الطبيعي والعدة ويصح بعدها فإن عاد فقد نفذ في الاوليين لا الاخريين فيبطل وتستبرئ له فإن مات او طلق اعتدت منه ايضا وله الرجعة فيهما لا الوطء في الاولى ولا حق لها فيهما ولا يتداخلان ويحرم الجمع بين من لو كان احدهما ذكرا حرم على الاخر من الطرفين فإن جمعهما عقد حرتين او امتين بطل كخمس حرائر او إماء لا من يحل ويحرم فيصح من يحل وكل وطء لا يستند الى نكاح او ملك صحيح او فاسد لا يقتضى التحريم 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حرم على المرء أصوله وفصوله اقول هذا معلوم بالكتاب والسنة وبإجماع المسلمين اجمعين وهكذا تحريم نساء الاوصل والفصول هو منصوص عليه في الكتاب العزيز وهكذا تحريم فصول اقرب الاصول فإنهم الاخوة والاخوات وابناء الاخوة وابناء الاخوات وتحريمهم في الكتاب العزيز وهكذا يحرم على الرجل اصول من عقد بها بالكتاب العزيز حيث قال عز وجل وامهات تسائكم وظاهره انه لا فرق بين ان يكون قد وقع الدخول ام لا ولكنه قرأ جماعة من الصحابة منهم علي وابن عباس وزيد بن ثابت وابن عمر وابن الزبير وامهات نسائكم اللائي دخلتم بهن فإن صحت هذه القراءة كانت دليلا على انها لا تحرم الا ام المدخولة وادعى بعض اهل العلم ان قوله سبحانه وربائبكم اللاتي</w:t>
      </w:r>
    </w:p>
    <w:p>
      <w:pPr>
        <w:pStyle w:val="Normal"/>
        <w:bidi w:val="1"/>
        <w:spacing w:lineRule="auto" w:line="480"/>
        <w:ind w:left="0" w:right="0" w:hanging="0"/>
        <w:jc w:val="both"/>
        <w:rPr>
          <w:sz w:val="36"/>
          <w:szCs w:val="36"/>
        </w:rPr>
      </w:pPr>
      <w:r>
        <w:rPr>
          <w:sz w:val="36"/>
          <w:sz w:val="36"/>
          <w:szCs w:val="36"/>
          <w:rtl w:val="true"/>
        </w:rPr>
        <w:t>ص</w:t>
      </w:r>
      <w:r>
        <w:rPr>
          <w:sz w:val="36"/>
          <w:szCs w:val="36"/>
        </w:rPr>
        <w:t>251</w:t>
      </w:r>
    </w:p>
    <w:p>
      <w:pPr>
        <w:pStyle w:val="Normal"/>
        <w:bidi w:val="1"/>
        <w:spacing w:lineRule="auto" w:line="480"/>
        <w:ind w:left="0" w:right="0" w:hanging="0"/>
        <w:jc w:val="both"/>
        <w:rPr>
          <w:sz w:val="36"/>
          <w:szCs w:val="36"/>
        </w:rPr>
      </w:pPr>
      <w:r>
        <w:rPr>
          <w:sz w:val="36"/>
          <w:sz w:val="36"/>
          <w:szCs w:val="36"/>
          <w:rtl w:val="true"/>
        </w:rPr>
        <w:t>في حجوركم من نسائكم اللاتي دخلتم بهن يعود الى قوله من نسائكم والى قوله وامهات نسائكم وفي ذلك الخلاف المعروف في الاصول في القيد إذا جاء بعد متعدد ولكنه يقوى عود هذا القيد الى الجميع القراءة المذكورة ويدل على خلاف هذا التقييد ما اخرجه الترمذي من حديث عمرو بن</w:t>
      </w:r>
      <w:r>
        <w:rPr>
          <w:sz w:val="36"/>
          <w:sz w:val="36"/>
          <w:szCs w:val="36"/>
          <w:rtl w:val="true"/>
        </w:rPr>
        <w:t xml:space="preserve"> </w:t>
      </w:r>
      <w:r>
        <w:rPr>
          <w:sz w:val="36"/>
          <w:sz w:val="36"/>
          <w:szCs w:val="36"/>
          <w:rtl w:val="true"/>
        </w:rPr>
        <w:t>شعيب عن ابيه عن جده مرفوعا من نكح امرأة ثم طلقها قبل ان يدخل بها حرمت عليه امها ولم يحرم عليه ابنتها وهذا لو صح لكان نصا في محل النزاع ولكنه حديث ضعيف وفي إسناده ضعيفان هما المثنى بن الصباح وابن لهيعة فإن صح إسناد تلك القراءة فهي ارجح من هذا الحديث وإن لم</w:t>
      </w:r>
      <w:r>
        <w:rPr>
          <w:sz w:val="36"/>
          <w:sz w:val="36"/>
          <w:szCs w:val="36"/>
          <w:rtl w:val="true"/>
        </w:rPr>
        <w:t xml:space="preserve"> </w:t>
      </w:r>
      <w:r>
        <w:rPr>
          <w:sz w:val="36"/>
          <w:sz w:val="36"/>
          <w:szCs w:val="36"/>
          <w:rtl w:val="true"/>
        </w:rPr>
        <w:t>يصح إسنادها كان العمل بما يقتضيه قوله تعالى وامهات نسائكم من شموله للمدخولة وغيرها هو المتعين قوله ولا هما من المملوكة الخ اقول الامة لا تصير من نساء سيدها الا بوطئها بخلاف الحرة فإنه اتصير من نساء زوجها بالعقد عليها ولا يحتاج الى قياس الامة على الحرة بل هي داخلة في عموم قوله وامهات نسائكم فإن ترجيح تقييد هذا العموم بتلك القراءة لم تحرم اصول الامة الموطوءة ولا فصولها الا بعدالدخول بها وان لم يترجح التقييد فقد عرفت ان الامة لا تكون من نساء سيدها الا بالدخول فهي قبل الدخول ليست من نسائه فلا تحرم اصولها ولا فصولها الا بدخولها ولهذا اتفقوا على انها لا تحرم ام الامة ولا ابنتها الا بعدالدخول واختلفوا في الزوجة وأما قوله او لمس لشهوة ولو بحائل فلا يتم الا بعد تسليم انه يصدق عليه</w:t>
      </w:r>
    </w:p>
    <w:p>
      <w:pPr>
        <w:pStyle w:val="Normal"/>
        <w:bidi w:val="1"/>
        <w:spacing w:lineRule="auto" w:line="480"/>
        <w:ind w:left="0" w:right="0" w:hanging="0"/>
        <w:jc w:val="both"/>
        <w:rPr>
          <w:sz w:val="36"/>
          <w:szCs w:val="36"/>
        </w:rPr>
      </w:pPr>
      <w:r>
        <w:rPr>
          <w:sz w:val="36"/>
          <w:sz w:val="36"/>
          <w:szCs w:val="36"/>
          <w:rtl w:val="true"/>
        </w:rPr>
        <w:t>ص</w:t>
      </w:r>
      <w:r>
        <w:rPr>
          <w:sz w:val="36"/>
          <w:szCs w:val="36"/>
        </w:rPr>
        <w:t>252</w:t>
      </w:r>
    </w:p>
    <w:p>
      <w:pPr>
        <w:pStyle w:val="Normal"/>
        <w:bidi w:val="1"/>
        <w:spacing w:lineRule="auto" w:line="480"/>
        <w:ind w:left="0" w:right="0" w:hanging="0"/>
        <w:jc w:val="both"/>
        <w:rPr>
          <w:sz w:val="36"/>
          <w:szCs w:val="36"/>
        </w:rPr>
      </w:pPr>
      <w:r>
        <w:rPr>
          <w:sz w:val="36"/>
          <w:sz w:val="36"/>
          <w:szCs w:val="36"/>
          <w:rtl w:val="true"/>
        </w:rPr>
        <w:t>مسمى الدخول شرعا وهو بعيد وابعد منه قوله او نظر مباشر ولو خلف صقيل والحاصل انه اذا لم يصدق على هذا اللمس وهذا النظر انه وطء ولا دخول شرعا فصدق ذلك لغة ابعد وأبعد وقد عرفناك ان الامة لا تكون من نساء سيدها الا بالوطء لا بمجرد الشراء ولا بما لا يصدق عليه مسمى</w:t>
      </w:r>
      <w:r>
        <w:rPr>
          <w:sz w:val="36"/>
          <w:sz w:val="36"/>
          <w:szCs w:val="36"/>
          <w:rtl w:val="true"/>
        </w:rPr>
        <w:t xml:space="preserve"> </w:t>
      </w:r>
      <w:r>
        <w:rPr>
          <w:sz w:val="36"/>
          <w:sz w:val="36"/>
          <w:szCs w:val="36"/>
          <w:rtl w:val="true"/>
        </w:rPr>
        <w:t>الوطء قوله والرضاع في ذلك كالنسب اقول قد صح عنه  صلى الله عليه وسلم  من حديث جماعة في الصحيحين وغيرهما انه قال يحرم من الرضاعة ما يحرم من الرحم وفي لفظ فيهما ما يحرم من النسب وفي لفظ فيهما يحرم من الرضاعة ما يحرم من الولادة فالواجب التوقف على ما تدل عليه هذه الاحاديث بعمومها ولا يخص منها الا ما خصصه دليل صحيح صالح للتخصيص وإذا عرفت هذا كفاك عن الخبط والخلط الواقع في هذه المسألة لكثير من المتكلمين فيها وعليك ان تلاحظ مع ملاحظتك لهذه الادلة انه  صلى الله عليه وسلم  لم يقل يحرم من الرضاعة ما يحرم من الصهارة فلا يحرم من اصهار اهل الرضاعة الا ما جاء النص بتحريمه والا فهو حلال وقد ذكرت في شرحي للمنتقى ما يهتدي به الناظر الى صوب الصواب قوله والمخالفة في الملة اقول ما كان ينبغي للمصنف ومن قال يقوله ان يتركوا ما دل عليه الكتاب</w:t>
      </w:r>
    </w:p>
    <w:p>
      <w:pPr>
        <w:pStyle w:val="Normal"/>
        <w:bidi w:val="1"/>
        <w:spacing w:lineRule="auto" w:line="480"/>
        <w:ind w:left="0" w:right="0" w:hanging="0"/>
        <w:jc w:val="both"/>
        <w:rPr>
          <w:sz w:val="36"/>
          <w:szCs w:val="36"/>
        </w:rPr>
      </w:pPr>
      <w:r>
        <w:rPr>
          <w:sz w:val="36"/>
          <w:sz w:val="36"/>
          <w:szCs w:val="36"/>
          <w:rtl w:val="true"/>
        </w:rPr>
        <w:t>ص</w:t>
      </w:r>
      <w:r>
        <w:rPr>
          <w:sz w:val="36"/>
          <w:szCs w:val="36"/>
        </w:rPr>
        <w:t>253</w:t>
      </w:r>
    </w:p>
    <w:p>
      <w:pPr>
        <w:pStyle w:val="Normal"/>
        <w:bidi w:val="1"/>
        <w:spacing w:lineRule="auto" w:line="480"/>
        <w:ind w:left="0" w:right="0" w:hanging="0"/>
        <w:jc w:val="both"/>
        <w:rPr>
          <w:sz w:val="36"/>
          <w:szCs w:val="36"/>
        </w:rPr>
      </w:pPr>
      <w:r>
        <w:rPr>
          <w:sz w:val="36"/>
          <w:sz w:val="36"/>
          <w:szCs w:val="36"/>
          <w:rtl w:val="true"/>
        </w:rPr>
        <w:t xml:space="preserve">العزيز بالخصوص ويتمسكوا بالعام فإن قوله عز وجل والمحصنات من الذين اوتوا الكتاب من قبلكم مخصص لعموم قوله سبحانه ولا تنكحوا المشركات حتى يؤمن على تقدير تحقق الاشراك في اليهود والنصارى فإن هذا حكم الله عز وجل في كتابه العزيز فكيف يبلغ التعصب بصاحبه الى اهمال الدلائل القرآنية التي هي اوضح من شمس النهار ولهذا فإن السلف لم يظهر بينهم خلاف في جواز نكاح الكتابيات ولا أنكر احد منهم على فاعله ومع هذا فقد وقع الاجماع على حل وطء المسبيات من المشركين ولم يخالف في ذلك مخالف فكما كان هذا المخصص لعموم الكتاب معمولا به عندهم يكون ما هو اظهر منه واوضح دلالة وهو قوله والمحصنات من الذين اوتوا الكتاب فلا يدخل تحته الا من كان من اهل الكتاب ولم يبق على دين الانبياء الذين انزل الله عليهم كتابه الا اليهود والنصارى فيخرج من هذا المخصص المجوس ولكنه صح عن رسول الله  صلى الله عليه وسلم </w:t>
      </w:r>
      <w:r>
        <w:rPr>
          <w:sz w:val="36"/>
          <w:sz w:val="36"/>
          <w:szCs w:val="36"/>
          <w:rtl w:val="true"/>
        </w:rPr>
        <w:t xml:space="preserve"> </w:t>
      </w:r>
      <w:r>
        <w:rPr>
          <w:sz w:val="36"/>
          <w:sz w:val="36"/>
          <w:szCs w:val="36"/>
          <w:rtl w:val="true"/>
        </w:rPr>
        <w:t>انه قال في المجوس سنوا بهم سنة اهل الكتاب فكان لهم حكمهم في حل نسائهم ونحو ذلك من الامور الثابتة</w:t>
      </w:r>
    </w:p>
    <w:p>
      <w:pPr>
        <w:pStyle w:val="Normal"/>
        <w:bidi w:val="1"/>
        <w:spacing w:lineRule="auto" w:line="480"/>
        <w:ind w:left="0" w:right="0" w:hanging="0"/>
        <w:jc w:val="both"/>
        <w:rPr>
          <w:sz w:val="36"/>
          <w:szCs w:val="36"/>
        </w:rPr>
      </w:pPr>
      <w:r>
        <w:rPr>
          <w:sz w:val="36"/>
          <w:sz w:val="36"/>
          <w:szCs w:val="36"/>
          <w:rtl w:val="true"/>
        </w:rPr>
        <w:t>ص</w:t>
      </w:r>
      <w:r>
        <w:rPr>
          <w:sz w:val="36"/>
          <w:szCs w:val="36"/>
        </w:rPr>
        <w:t>254</w:t>
      </w:r>
    </w:p>
    <w:p>
      <w:pPr>
        <w:pStyle w:val="Normal"/>
        <w:bidi w:val="1"/>
        <w:spacing w:lineRule="auto" w:line="480"/>
        <w:ind w:left="0" w:right="0" w:hanging="0"/>
        <w:jc w:val="both"/>
        <w:rPr>
          <w:sz w:val="36"/>
          <w:szCs w:val="36"/>
        </w:rPr>
      </w:pPr>
      <w:r>
        <w:rPr>
          <w:sz w:val="36"/>
          <w:sz w:val="36"/>
          <w:szCs w:val="36"/>
          <w:rtl w:val="true"/>
        </w:rPr>
        <w:t>لأهل التاب ولم يصح الاستثناء المروي في هذا الحديث وهو قوله غير آكلي ذبائحهم وناكحي نسائهم فكان للمجوس حكم اهل الكتاب في جميع ما اثبته شرعنا لهم واما قوله والمرتدة فلا وجه لافرادها بالذكر فهي كافرة من جملة الكوافر ومخالفة في الملة من جملة المخالفات والكلام فيها كما قدمنا واما قوله والمحصنة فتحريمها ثابت بنص القرآن وإجماع المسلمين وهكذا الملاعنة ابدا والمثلثة حتى تنكح زوجا غيره وهكذا المعتدة بنص القرأن والاجماع وأما قوله والمحرمة فما كان ينبغي إدخالها ها هنا لانها لا تعقد نكاح نفسها واغذا عقد لها ولى حلال وهي</w:t>
      </w:r>
      <w:r>
        <w:rPr>
          <w:sz w:val="36"/>
          <w:sz w:val="36"/>
          <w:szCs w:val="36"/>
          <w:rtl w:val="true"/>
        </w:rPr>
        <w:t xml:space="preserve"> </w:t>
      </w:r>
      <w:r>
        <w:rPr>
          <w:sz w:val="36"/>
          <w:sz w:val="36"/>
          <w:szCs w:val="36"/>
          <w:rtl w:val="true"/>
        </w:rPr>
        <w:t>محرمة فما بذلك من بأس وقد قدمنا اختلاف الادلة في عقدالمحرم للنكاح قوله والخامسة اقول اما الاستدلال على تحريم الخامسة وعدم جواز زيادة على اربع بقوله عز وجل مثنى وثلاث ورباع فغير صحيح كما اوضحته في شرحي للمنتقى ولكن</w:t>
      </w:r>
    </w:p>
    <w:p>
      <w:pPr>
        <w:pStyle w:val="Normal"/>
        <w:bidi w:val="1"/>
        <w:spacing w:lineRule="auto" w:line="480"/>
        <w:ind w:left="0" w:right="0" w:hanging="0"/>
        <w:jc w:val="both"/>
        <w:rPr>
          <w:sz w:val="36"/>
          <w:szCs w:val="36"/>
        </w:rPr>
      </w:pPr>
      <w:r>
        <w:rPr>
          <w:sz w:val="36"/>
          <w:sz w:val="36"/>
          <w:szCs w:val="36"/>
          <w:rtl w:val="true"/>
        </w:rPr>
        <w:t>ص</w:t>
      </w:r>
      <w:r>
        <w:rPr>
          <w:sz w:val="36"/>
          <w:szCs w:val="36"/>
        </w:rPr>
        <w:t>255</w:t>
      </w:r>
    </w:p>
    <w:p>
      <w:pPr>
        <w:pStyle w:val="Normal"/>
        <w:bidi w:val="1"/>
        <w:spacing w:lineRule="auto" w:line="480"/>
        <w:ind w:left="0" w:right="0" w:hanging="0"/>
        <w:jc w:val="both"/>
        <w:rPr>
          <w:sz w:val="36"/>
          <w:szCs w:val="36"/>
        </w:rPr>
      </w:pPr>
      <w:r>
        <w:rPr>
          <w:sz w:val="36"/>
          <w:sz w:val="36"/>
          <w:szCs w:val="36"/>
          <w:rtl w:val="true"/>
        </w:rPr>
        <w:t>الاستدلال على ذلك بحديث قيس بن الحارث وحديث غيلان الثقفي وحديث نوفل بن معاوية هو الذي ينبغي الاعتماد عليه وإن كان في كل واحدم منهما مقال ولكن الاجماع على ما دلت عليه قد صارت به من المجمع على العمل وقد حكى الاجماع صاحب فتح الباري والمهدي في البحر والنقل عن الظاهرية لم يصح فإنه قد أنكر ذلك منهم من هو اعرف بمذهبهم وايضا قد ذكرت في تفسيري الذي سميته فتح القدير تصحيح بعض هذه الاحاديث واطلت المقال في ذلك فليرجع اليه قوله والملتبسات بالمحرم منحصرات أقول ليس على هذه المسألة دليل يخصها وليس فيها الا الرجوع الى قواعد</w:t>
      </w:r>
      <w:r>
        <w:rPr>
          <w:sz w:val="36"/>
          <w:sz w:val="36"/>
          <w:szCs w:val="36"/>
          <w:rtl w:val="true"/>
        </w:rPr>
        <w:t xml:space="preserve"> </w:t>
      </w:r>
      <w:r>
        <w:rPr>
          <w:sz w:val="36"/>
          <w:sz w:val="36"/>
          <w:szCs w:val="36"/>
          <w:rtl w:val="true"/>
        </w:rPr>
        <w:t>مقررة وهي ان الاصل في الفروج التحريم وان الحظر مقدم على الاباحة والبراءة الاصلية وإنكانت مستصحبة لكن قد عورضت بمثل ذلك فإن ينتهض دليل على تقديم الحظر على الاباحة في مثل الفروج فذاك والا فلا ناقل ينقل عن البراءة الاصلية المعلومة بالادلة الكلية والجزئية قوله والخنثى المشكل اقول إن صح وجود هذا في العالم اعني المشكل الذي لا يتميز فالتحريم محتاج</w:t>
      </w:r>
    </w:p>
    <w:p>
      <w:pPr>
        <w:pStyle w:val="Normal"/>
        <w:bidi w:val="1"/>
        <w:spacing w:lineRule="auto" w:line="480"/>
        <w:ind w:left="0" w:right="0" w:hanging="0"/>
        <w:jc w:val="both"/>
        <w:rPr>
          <w:sz w:val="36"/>
          <w:szCs w:val="36"/>
        </w:rPr>
      </w:pPr>
      <w:r>
        <w:rPr>
          <w:sz w:val="36"/>
          <w:sz w:val="36"/>
          <w:szCs w:val="36"/>
          <w:rtl w:val="true"/>
        </w:rPr>
        <w:t>ص</w:t>
      </w:r>
      <w:r>
        <w:rPr>
          <w:sz w:val="36"/>
          <w:szCs w:val="36"/>
        </w:rPr>
        <w:t>256</w:t>
      </w:r>
    </w:p>
    <w:p>
      <w:pPr>
        <w:pStyle w:val="Normal"/>
        <w:bidi w:val="1"/>
        <w:spacing w:lineRule="auto" w:line="480"/>
        <w:ind w:left="0" w:right="0" w:hanging="0"/>
        <w:jc w:val="both"/>
        <w:rPr>
          <w:sz w:val="36"/>
          <w:szCs w:val="36"/>
        </w:rPr>
      </w:pPr>
      <w:r>
        <w:rPr>
          <w:sz w:val="36"/>
          <w:sz w:val="36"/>
          <w:szCs w:val="36"/>
          <w:rtl w:val="true"/>
        </w:rPr>
        <w:t>الى دليل ولا دليل الا مجرد استبعادات ولا تقوم بمثلها الحجة لا عقلا ولا نقلا واما وجود من له فرج كفرج الرجل وفرج كفرج المرأة مع التمييز بان يكون الفرج الذي له القوة وبه الانتفاع بالبول ونحوه او بمجردالسبق فهو محكوم له بالفرج الذي هو كذلك وما اقل جدوى تحرير مثل هذه المسائل في كتب الهداية قوله والامة على الحرة وإن رضيت اقول ليس في هذا وفي قوله ولحر الا لعنت لم يتمكن من حرة الا ما دل عليه قوله عز وجل ومن لم يستطع منكم طولا ان ينكح المحصنات المؤمنات الاية وهذا الذي تحته الحرة قدا ستطاع طولا بالحرة التي تحته وأما</w:t>
      </w:r>
      <w:r>
        <w:rPr>
          <w:sz w:val="36"/>
          <w:sz w:val="36"/>
          <w:szCs w:val="36"/>
          <w:rtl w:val="true"/>
        </w:rPr>
        <w:t xml:space="preserve"> </w:t>
      </w:r>
      <w:r>
        <w:rPr>
          <w:sz w:val="36"/>
          <w:sz w:val="36"/>
          <w:szCs w:val="36"/>
          <w:rtl w:val="true"/>
        </w:rPr>
        <w:t>الحر الذي لم يتمكن من حرة فلم يستطع طولا ان ينكح المحصنات المؤمنات ولا يشترط ان يكون عنتا بل مجردعدم التمكن من الحرة يكفي وليس في السنة ما تقم الحجة به في هذا لان ما روى مرفوعا لم يصح وما روى غير مرفوع لا تقوم به الحجة قوله وامرأة مفقودالخ اقول قد امر الله سبحانه بإحسان عشرة الزوجات فقال وعاشروهن بالمعروف ونهى عن إمساكهن ضرارا فقال ولا تمسكوهن ضرارا وأمر بالامساك بالمعروف او التريح بإحسان فقال فإمساك بمعروف او تسريح بإحسان ونهى عن مضارتهن فقال ولا تضاروهن فالغائب ان حصل مع زوجته التضرر بغيبته جاز لها ان ترفع امرها الى حكام الشريعة وعليهم ان يخلصوها من هذا الضرار البالغ هذا على تقدير ان الغائب ترك لها ما يقوم بنفقتها وانها لم تتضرر من هذه الحيثية بل من حيثية كونها لا مزوجة ولا أيمة اما اذا كانت متضررة بعدم وجود ما تستنفقه مما تركه الغائب</w:t>
      </w:r>
    </w:p>
    <w:p>
      <w:pPr>
        <w:pStyle w:val="Normal"/>
        <w:bidi w:val="1"/>
        <w:spacing w:lineRule="auto" w:line="480"/>
        <w:ind w:left="0" w:right="0" w:hanging="0"/>
        <w:jc w:val="both"/>
        <w:rPr>
          <w:sz w:val="36"/>
          <w:szCs w:val="36"/>
        </w:rPr>
      </w:pPr>
      <w:r>
        <w:rPr>
          <w:sz w:val="36"/>
          <w:sz w:val="36"/>
          <w:szCs w:val="36"/>
          <w:rtl w:val="true"/>
        </w:rPr>
        <w:t>ص</w:t>
      </w:r>
      <w:r>
        <w:rPr>
          <w:sz w:val="36"/>
          <w:szCs w:val="36"/>
        </w:rPr>
        <w:t>257</w:t>
      </w:r>
    </w:p>
    <w:p>
      <w:pPr>
        <w:pStyle w:val="Normal"/>
        <w:bidi w:val="1"/>
        <w:spacing w:lineRule="auto" w:line="480"/>
        <w:ind w:left="0" w:right="0" w:hanging="0"/>
        <w:jc w:val="both"/>
        <w:rPr>
          <w:sz w:val="36"/>
          <w:szCs w:val="36"/>
        </w:rPr>
      </w:pPr>
      <w:r>
        <w:rPr>
          <w:sz w:val="36"/>
          <w:sz w:val="36"/>
          <w:szCs w:val="36"/>
          <w:rtl w:val="true"/>
        </w:rPr>
        <w:t>فالفسح بذلك على انفراده جائز ولو كان حاضرا فضلا عن ان يكون غائبا وهذه الايات التي ذكرناها وغيرها تدل على ذلك فإن قلت هل تعتبر مدة مقدرة في غيبة الغائب قلت لا بل مجرد حصول التضرر من المراة مسوغ للفسخ بعدالاعذار الى الزوج إن كان في محل معروف لا اذا كان لا يعرف مستقره فإنه يجوز للحاكم ان يفسخ النكاح بمجرد حصول التضرر من المراة ولكن اذا كان قد ترك الغائب ما يقوم بما نحتاج اليه ولم يكن التضرر منها الا لأمر غير النفقة ونحوها فينبغي توقيفها مدة يخبر من له عدالة من النساء بأن المراة تتضرر بالزيادة على تلك المدة وأما اذا لم يترك لها ما تحتاج اليه فالمسارعة الى تخليصها وفك اسرها ودفع الضرار عنا واجب ثم اذا تزوجت بآخر فقد صارت زوجته وان عادالاول فلا يعود نكاحه بل قد بطل بالفسخ فلا تشتغل بهذه التفاصيل التي ذكرها المصنف رحمه الله قوله ويحرم الجمع بين من لو كان احدهما ذكرا الخ اقول هذه الكلية محتاجة الى دليل تقوم به الحجة ولم يرد الا فيما هو اخص من ذلك كالجمع بين الاختين وبين المرأة وعمتها والمراة وخالتها اما الجمع بين الاختين فبنص الكتاب العزيز واما الجمع بين المرأة وعمتها والمرأة وخالتها فبالسنة الصحيحة الثابتة في الصحيحين وغيرهما المروية من طريق جماعة من الصحابة وقد أبعد من رام دفع هذا الحكم الثابت بهذه السنة الصحيحية بمجرد الخيالات المختلة والعلل المعتلة وقد حكى بعض اهل الاجماع على التحريم ومثل الروافض والخوارج من فرق الضلال ليسوا ممن ينبغي ان يشتغل بشانهم ولا بتدوين مقالاتهم الباطلة ولا يقدح خلافهم في إجماع</w:t>
      </w:r>
    </w:p>
    <w:p>
      <w:pPr>
        <w:pStyle w:val="Normal"/>
        <w:bidi w:val="1"/>
        <w:spacing w:lineRule="auto" w:line="480"/>
        <w:ind w:left="0" w:right="0" w:hanging="0"/>
        <w:jc w:val="both"/>
        <w:rPr>
          <w:sz w:val="36"/>
          <w:szCs w:val="36"/>
        </w:rPr>
      </w:pPr>
      <w:r>
        <w:rPr>
          <w:sz w:val="36"/>
          <w:sz w:val="36"/>
          <w:szCs w:val="36"/>
          <w:rtl w:val="true"/>
        </w:rPr>
        <w:t>ص</w:t>
      </w:r>
      <w:r>
        <w:rPr>
          <w:sz w:val="36"/>
          <w:szCs w:val="36"/>
        </w:rPr>
        <w:t>258</w:t>
      </w:r>
    </w:p>
    <w:p>
      <w:pPr>
        <w:pStyle w:val="Normal"/>
        <w:bidi w:val="1"/>
        <w:spacing w:lineRule="auto" w:line="480"/>
        <w:ind w:left="0" w:right="0" w:hanging="0"/>
        <w:jc w:val="both"/>
        <w:rPr>
          <w:sz w:val="36"/>
          <w:szCs w:val="36"/>
        </w:rPr>
      </w:pPr>
      <w:r>
        <w:rPr>
          <w:sz w:val="36"/>
          <w:sz w:val="36"/>
          <w:szCs w:val="36"/>
          <w:rtl w:val="true"/>
        </w:rPr>
        <w:t>الامة الاسلامية ولكن التعصب يتشعب شعبا كثيرة قد يقع الواقع فيها بل في أشدها ضررا واعظمها خطرا وهو لا يدري كما اوضحت ذلك في كتابي الذي سميته ادب الطلب ومنتهى الارب واعلم ان الله سبحانه قد انزل في كتابه العزيز فيما يحل ويحرم من المناكح الكثير الطيب ثم ان النبي  صلى الله عليه وسلم  بين للناس ما نزل اليهم وبالغ في البيان والايضاح فيس بنا حاجة الى التعويل على ما يذكره اهل الفروع إذا جاءوا بما لم يرد به دليل واما الحكم ببطلان العقد الذي وقع فيه الجمع بين حرتين او امتين فهو صواب إن كان قد وردالدليل المقتضى للمنع من ذلك لأن الفاعل لذلك فعل مالا يبيحه الشرع وما ليس عليه امر رسول الله  صلى الله عليه وسلم  فهو رد ورده هو عدم الاعتداد به ولا يراد بالبطلان الا ذلك وقد صح عن رسول الله  صلى الله عليه وسلم  الحكم بالبطلان فيما هو دون هذا فقال أيما امراة نكحت بغير اذن وليها فنكاحها باطل باطل فهذا حكمه  صلى الله عليه وسلم  كونه لا مانع من نكاح المرأة بل هو حلال مطلق ولكنه لم يوجدا الاذن ممن هو ولي لها فأين هذا الامر من العقد على من هي محرمة بنص الشرع واما قوله كخمس حرائر او إماء فقد تقدم الكلام عليه ولكن المصنف اراد مجرد النظير والتمثيل واما قوله لا من يحل ويحرم فيصح من يحل فهو ظاهر واضح لا يحتاج الى ذكر واما قوله وكل وطء لا يستند الى نكاح الخ فصواب لأن الحكم بالتحريم يحتاج الى دليل ولا دليل وقد قال بالتحريم الثوري والاوزاعي وأبو حنيفة واحمد وإسحاق ولم نقف لهم على ما يصلح للتمسك به</w:t>
      </w:r>
    </w:p>
    <w:p>
      <w:pPr>
        <w:pStyle w:val="Normal"/>
        <w:bidi w:val="1"/>
        <w:spacing w:lineRule="auto" w:line="480"/>
        <w:ind w:left="0" w:right="0" w:hanging="0"/>
        <w:jc w:val="both"/>
        <w:rPr>
          <w:sz w:val="36"/>
          <w:szCs w:val="36"/>
        </w:rPr>
      </w:pPr>
      <w:r>
        <w:rPr>
          <w:sz w:val="36"/>
          <w:sz w:val="36"/>
          <w:szCs w:val="36"/>
          <w:rtl w:val="true"/>
        </w:rPr>
        <w:t>ص</w:t>
      </w:r>
      <w:r>
        <w:rPr>
          <w:sz w:val="36"/>
          <w:szCs w:val="36"/>
        </w:rPr>
        <w:t>259</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وليه الاقرب فالأقرب المكلف الحر من عصبة النسب ثم السبب ثم عصبته مرتبا ثم سببه ثم عصبته كذلك ثم الوصى به لمعين في الصغيرة ثم الامام والحاكم قيل ثم الوصي به في الكبيرة ثم توكل ويكفي واحد من اهل درجة الا الملاك ومتى نفتهم غريبة حلفت احتياطا وتنتقل من كل الى من يليه فورا بكفره وجنونه وغيبته منقطعة وتعذر مواصلته وخفاء مكانه وبادنى عضل في المكلفة الحرة ولا يقبل قولها فيه قوله ووليه الاقرب فالأقرب الخ اقول لما امر الله سبحانه بإنكاح النساء وأنكحوا الايامى منكم وقال   فلا تعضلوهن أن ينكحن أزواجهن   كان اولياء المراة ممن دخل في هذا الخطاب دخولا اوليا فكانوا احق بإنكاحها من هذه الحيثية ثم جاءت السنة الصحيحية بأنه لا نكاح الا بولي وان النكاح بغير ولي باطل وثبت عنه  صلى الله عليه وسلم  ان الاولياء اذا اشتجروا فالسلطان ولي من لا ولي له فتبين بذلك ان المراد بما في القرآن</w:t>
      </w:r>
      <w:r>
        <w:rPr>
          <w:sz w:val="36"/>
          <w:sz w:val="36"/>
          <w:szCs w:val="36"/>
          <w:rtl w:val="true"/>
        </w:rPr>
        <w:t xml:space="preserve"> </w:t>
      </w:r>
      <w:r>
        <w:rPr>
          <w:sz w:val="36"/>
          <w:sz w:val="36"/>
          <w:szCs w:val="36"/>
          <w:rtl w:val="true"/>
        </w:rPr>
        <w:t>هم خصوص الاولياء ومعلوم ان الاقرب اليها اخص من الأبعد من جهة كون ولايته على المرأة لها مزيد خصوصية بالقرب وقد ذهب الى اعتبار الولي جمهور السلف والخلف حتى قال ابن المنذر انه لا يعرف عن احد من الصحابة خلاف ذلك وسيأتي</w:t>
      </w:r>
    </w:p>
    <w:p>
      <w:pPr>
        <w:pStyle w:val="Normal"/>
        <w:bidi w:val="1"/>
        <w:spacing w:lineRule="auto" w:line="480"/>
        <w:ind w:left="0" w:right="0" w:hanging="0"/>
        <w:jc w:val="both"/>
        <w:rPr>
          <w:sz w:val="36"/>
          <w:szCs w:val="36"/>
        </w:rPr>
      </w:pPr>
      <w:r>
        <w:rPr>
          <w:sz w:val="36"/>
          <w:sz w:val="36"/>
          <w:szCs w:val="36"/>
          <w:rtl w:val="true"/>
        </w:rPr>
        <w:t>ص</w:t>
      </w:r>
      <w:r>
        <w:rPr>
          <w:sz w:val="36"/>
          <w:szCs w:val="36"/>
        </w:rPr>
        <w:t>260</w:t>
      </w:r>
    </w:p>
    <w:p>
      <w:pPr>
        <w:pStyle w:val="Normal"/>
        <w:bidi w:val="1"/>
        <w:spacing w:lineRule="auto" w:line="480"/>
        <w:ind w:left="0" w:right="0" w:hanging="0"/>
        <w:jc w:val="both"/>
        <w:rPr>
          <w:sz w:val="36"/>
          <w:szCs w:val="36"/>
        </w:rPr>
      </w:pPr>
      <w:r>
        <w:rPr>
          <w:sz w:val="36"/>
          <w:sz w:val="36"/>
          <w:szCs w:val="36"/>
          <w:rtl w:val="true"/>
        </w:rPr>
        <w:t>والكلام على هذا في شروط النكاح وليس المراد هنا الا كون الاولياء الذين اليهم ولا ية النكاح هم هؤلاء الذين ذكرهم المصنف مرتبين على هذا الترتيب وقد ذهب الى هذا الجمهور وروى عن ابي حنيفة انه اثبت الولاية في النكاح للقرابة الذين ليسوا من العصبات واما ما قيل من ان الولاية في النكاح مقيسة على الميراث فلا وجه له بل هي ثابتة بالادلة المتقدمة فلا تحتاج الى القياس الا ان يقال ان كون الولاية مرتبة على هذا الترتيب هو بالقياس على الميراث ولكنه لا يتم لأنه قد ثبت الميراث لمن لا ولاية له في النكاح كالاخوة لأم وايضا قد يكون</w:t>
      </w:r>
      <w:r>
        <w:rPr>
          <w:sz w:val="36"/>
          <w:sz w:val="36"/>
          <w:szCs w:val="36"/>
          <w:rtl w:val="true"/>
        </w:rPr>
        <w:t xml:space="preserve"> </w:t>
      </w:r>
      <w:r>
        <w:rPr>
          <w:sz w:val="36"/>
          <w:sz w:val="36"/>
          <w:szCs w:val="36"/>
          <w:rtl w:val="true"/>
        </w:rPr>
        <w:t>الميراث مستحقا لغير من اليه العقد الاخوة لأب والاعمام وأبناء الاعمام اذا كان في ذوي السهام من ياخذ جميع الميراث كالبنات مع الاخوات لأبوين وقيل العلة في كون هؤلاء الاولياء للنكاح ان الغضاضة تلحق بهم دون غيرهم وهو غير مسلم فإن الغضاضة قد تلحق مثلا بالاخوة لأم لحوقا زائدا على الاعمام وأبناء الاعمام وسيأتي لنا ان شاء الله في البيع تحقيق للأولياء في النكاح وفي البيع شرعا ولغة فلينظر واما اثبات الولاية للمعتق فلحديث الولاء لحمة كلحمة النسب وهو حديث لامطعن فيه وله شواهد كما ذكره صاحب التلخيص وظاهر هذا التشبيه انه</w:t>
      </w:r>
      <w:r>
        <w:rPr>
          <w:sz w:val="36"/>
          <w:sz w:val="36"/>
          <w:szCs w:val="36"/>
          <w:rtl w:val="true"/>
        </w:rPr>
        <w:t xml:space="preserve"> </w:t>
      </w:r>
      <w:r>
        <w:rPr>
          <w:sz w:val="36"/>
          <w:sz w:val="36"/>
          <w:szCs w:val="36"/>
          <w:rtl w:val="true"/>
        </w:rPr>
        <w:t>يثبت له ما يثبت لذي النسب واما اثباتها لعصبة المعتق فلكون التشبيه المذكور يدل على ان عصبة المعتق يقومون مقامه اذا لم يوجد احد من عصبة النسب ثم معتق المعتق وعصبته لهم مدخل في ذلك التشبيه فلهذا ذكرهم المصنف واما اثبات الولاية لوصي من اليه الولاية فلا اراه صحيحا لأن الولاية إنما هي للأولياء الاحياء ومن مات منهم انقطعت ولايته بموته فلا تثبت ولاية لوصيه في النكاح</w:t>
      </w:r>
    </w:p>
    <w:p>
      <w:pPr>
        <w:pStyle w:val="Normal"/>
        <w:bidi w:val="1"/>
        <w:spacing w:lineRule="auto" w:line="480"/>
        <w:ind w:left="0" w:right="0" w:hanging="0"/>
        <w:jc w:val="both"/>
        <w:rPr>
          <w:sz w:val="36"/>
          <w:szCs w:val="36"/>
        </w:rPr>
      </w:pPr>
      <w:r>
        <w:rPr>
          <w:sz w:val="36"/>
          <w:sz w:val="36"/>
          <w:szCs w:val="36"/>
          <w:rtl w:val="true"/>
        </w:rPr>
        <w:t>ص</w:t>
      </w:r>
      <w:r>
        <w:rPr>
          <w:sz w:val="36"/>
          <w:szCs w:val="36"/>
        </w:rPr>
        <w:t>261</w:t>
      </w:r>
    </w:p>
    <w:p>
      <w:pPr>
        <w:pStyle w:val="Normal"/>
        <w:bidi w:val="1"/>
        <w:spacing w:lineRule="auto" w:line="480"/>
        <w:ind w:left="0" w:right="0" w:hanging="0"/>
        <w:jc w:val="both"/>
        <w:rPr>
          <w:sz w:val="36"/>
          <w:szCs w:val="36"/>
        </w:rPr>
      </w:pPr>
      <w:r>
        <w:rPr>
          <w:sz w:val="36"/>
          <w:sz w:val="36"/>
          <w:szCs w:val="36"/>
          <w:rtl w:val="true"/>
        </w:rPr>
        <w:t>واما اثبات الولاية للأمام ولمن يلي من جهته فلحديث عائشة عند أحمد وابي داود والترمذي وحسنه وابن حبان والحاكم ان النبي  صلى الله عليه وسلم  قال ايما امرأة نكحت بغير اذن وليها فنكاحها باطل فنكاحها باطل فنكاحها باطل فإن دخل بها فلها المهر لما استحل من فرجها فإن اشتجروا فالسلطان ولي من لا ولي له ولهذا الحديث طرق وفيه انه لا ولاية للسلطان الا عنداشتجار الاولياء واذا ثبتت له الولاية مع وجودهم مشتجرين فثبوتها مع عدمهم اولى قوله ثم توكل اقول هذا لم يسمع في أيام النبوة ولا روى الاذن به ولهذا انه  صلى الله عليه وسلم  لما بعث يخطب ام سلمة قالت ليس احد من اوليائي شاهدا فقال رسول الله  صلى الله عليه وسلم  ليس احد من اوليائك شاهد ولا غائب يكره ذلك فقالت لابنها قم فزوج رسول الله  صلى الله عليه وسلم  فزوجه رواه احمد والنسائي وقد اعل هذا الحديث بما ذكرنا في شرح المنتقى ولم يأمرها  صلى الله عليه وسلم  لما قالت ليس احد من اوليائي شاهدا ان توكل ولا أذن لها بذلك ولكنه اذا عدم الاولياء والسلطان ومن يلي من جهته صارت الحالة ضرورية للحاجة الى معرفة رضاها بالزوج ثم العقد له ولعله يتوجه على من صلح لذلك ان يفعله من غير وكالة منها</w:t>
      </w:r>
    </w:p>
    <w:p>
      <w:pPr>
        <w:pStyle w:val="Normal"/>
        <w:bidi w:val="1"/>
        <w:spacing w:lineRule="auto" w:line="480"/>
        <w:ind w:left="0" w:right="0" w:hanging="0"/>
        <w:jc w:val="both"/>
        <w:rPr>
          <w:sz w:val="36"/>
          <w:szCs w:val="36"/>
        </w:rPr>
      </w:pPr>
      <w:r>
        <w:rPr>
          <w:sz w:val="36"/>
          <w:sz w:val="36"/>
          <w:szCs w:val="36"/>
          <w:rtl w:val="true"/>
        </w:rPr>
        <w:t>ص</w:t>
      </w:r>
      <w:r>
        <w:rPr>
          <w:sz w:val="36"/>
          <w:szCs w:val="36"/>
        </w:rPr>
        <w:t>262</w:t>
      </w:r>
    </w:p>
    <w:p>
      <w:pPr>
        <w:pStyle w:val="Normal"/>
        <w:bidi w:val="1"/>
        <w:spacing w:lineRule="auto" w:line="480"/>
        <w:ind w:left="0" w:right="0" w:hanging="0"/>
        <w:jc w:val="both"/>
        <w:rPr>
          <w:sz w:val="36"/>
          <w:szCs w:val="36"/>
        </w:rPr>
      </w:pPr>
      <w:r>
        <w:rPr>
          <w:sz w:val="36"/>
          <w:sz w:val="36"/>
          <w:szCs w:val="36"/>
          <w:rtl w:val="true"/>
        </w:rPr>
        <w:t>اذا قد رضيت بالزوج ولا سيما مع حديث لاتزوج المراة المراة ولا تزوج المراة نفسها فإن الزانية هي التي تزوج نفسها اخرجه ابن ماجه والدارقطني من حديث ابي هريرة قال ابن حجر رجاله ثقات وقدا عل بالوقف لكن لا في جميعه بل في قوله فإن الزانية الخ والموكلة لمن يزوجها مزوجة لنفسها لكنه اخرج ابو داود عن عقبة بن عامر ان النبي  صلى الله عليه وسلم  قال لرجل اترضى ان ازوجك فلانة قال نعم وقال للمرأة اترضين ان ازوجك فلانا قالت نعم فزوج احدهما صاحبه والحديث رجاله ثقات الا عبدالعزيز بن يحيى وهو صدوق يهم فقد يقال ان هذا توكيل من المراة ويمكن ان يقال انه  صلى الله عليه وسلم  إنما قال لها ذلك لمعرفة رضاها بالزوج المذكور وهو أولى بالمؤمنين من انفسهم قوله ويكفي واحد من اهل درجة اقول هذا صحيح لأن الولي المعتبر في النكاح يكفي فيه الواحد وإذا تشاجروا فالولاية للسلطان كما تقدم واما كونه لا</w:t>
      </w:r>
      <w:r>
        <w:rPr>
          <w:sz w:val="36"/>
          <w:sz w:val="36"/>
          <w:szCs w:val="36"/>
          <w:rtl w:val="true"/>
        </w:rPr>
        <w:t xml:space="preserve"> </w:t>
      </w:r>
      <w:r>
        <w:rPr>
          <w:sz w:val="36"/>
          <w:sz w:val="36"/>
          <w:szCs w:val="36"/>
          <w:rtl w:val="true"/>
        </w:rPr>
        <w:t>يكفي في الملاك للأمة فلكون لكل واحدنصيب من المملوكة واذنه معتبر فيما هو ملك له لا يغنى عنه غيره وأما قوله وينتقل الخ فهذا صحيح لأن الكافر مسلوب الاهلية ولهذا تزوج  صلى الله عليه وسلم  ام حبيبة وعقد لها غير ابيها ابي سفيان لأنه لم يكن قد سلم اذ ذاك</w:t>
      </w:r>
    </w:p>
    <w:p>
      <w:pPr>
        <w:pStyle w:val="Normal"/>
        <w:bidi w:val="1"/>
        <w:spacing w:lineRule="auto" w:line="480"/>
        <w:ind w:left="0" w:right="0" w:hanging="0"/>
        <w:jc w:val="both"/>
        <w:rPr>
          <w:sz w:val="36"/>
          <w:szCs w:val="36"/>
        </w:rPr>
      </w:pPr>
      <w:r>
        <w:rPr>
          <w:sz w:val="36"/>
          <w:sz w:val="36"/>
          <w:szCs w:val="36"/>
          <w:rtl w:val="true"/>
        </w:rPr>
        <w:t>ص</w:t>
      </w:r>
      <w:r>
        <w:rPr>
          <w:sz w:val="36"/>
          <w:szCs w:val="36"/>
        </w:rPr>
        <w:t>263</w:t>
      </w:r>
    </w:p>
    <w:p>
      <w:pPr>
        <w:pStyle w:val="Normal"/>
        <w:bidi w:val="1"/>
        <w:spacing w:lineRule="auto" w:line="480"/>
        <w:ind w:left="0" w:right="0" w:hanging="0"/>
        <w:jc w:val="both"/>
        <w:rPr/>
      </w:pPr>
      <w:r>
        <w:rPr>
          <w:sz w:val="36"/>
          <w:sz w:val="36"/>
          <w:szCs w:val="36"/>
          <w:rtl w:val="true"/>
        </w:rPr>
        <w:t>وهكذا اذا كان الولي غائبا غيبة يضر بالمرأة انتظار عوده واما مع تعذر مواصلته وخفاء مكانه فلا شك في ذلك اذا كان لا يرجى عوده وظهوره قبل مضى مدة تتضرر المرأة بالانتظار له فيها وهكذا اذا وقع منه عضل فإنه قد آذن بابطال حقه مع تعرضه لمخالفة النهي القرآني ولا بد من تقرر ذلك بوجه شرعي لا بمجرد قول المرأ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شروطه اربعة الاول عقد من ولي مرشد ذكر حلال على ملتها بلفظ تمليك حسب العرف لجميعها او بعضها او إجازته قيل ولو عقدها او عقد صغير مميز او من نائبه غيرها وقبول مثله من مثله في المجلس قبل الاعراض ويصحان بالرسالة والكتابة ومن المصمت والأخرس بالاشارة واتحاد متوليهما مضيفا في اللفظين والا لزمه او بطل ويفسده الشغار والتوقيت قيل بغير الموت واستثناء البضع والمشاع وشرط مستقبل ويلفو شرط خلاف موجبه غالبا الثاني اشهاد عدلين ولو اعميين او عبديهما او رجل وامرأتين وعلى العدل التتميم حيث لاغيره وعلى الفاسق رفع التغرير وتقام عند المكتوب اليه وفي الموقوف عندالعقد الثالث رضى المكلفة نافذا الثيب بالنطق بماض او ما في حكمه والبكر بتركها</w:t>
      </w:r>
    </w:p>
    <w:p>
      <w:pPr>
        <w:pStyle w:val="Normal"/>
        <w:bidi w:val="1"/>
        <w:spacing w:lineRule="auto" w:line="480"/>
        <w:ind w:left="0" w:right="0" w:hanging="0"/>
        <w:jc w:val="both"/>
        <w:rPr>
          <w:sz w:val="36"/>
          <w:szCs w:val="36"/>
        </w:rPr>
      </w:pPr>
      <w:r>
        <w:rPr>
          <w:sz w:val="36"/>
          <w:sz w:val="36"/>
          <w:szCs w:val="36"/>
          <w:rtl w:val="true"/>
        </w:rPr>
        <w:t>ص</w:t>
      </w:r>
      <w:r>
        <w:rPr>
          <w:sz w:val="36"/>
          <w:szCs w:val="36"/>
        </w:rPr>
        <w:t>264</w:t>
      </w:r>
    </w:p>
    <w:p>
      <w:pPr>
        <w:pStyle w:val="Normal"/>
        <w:bidi w:val="1"/>
        <w:spacing w:lineRule="auto" w:line="480"/>
        <w:ind w:left="0" w:right="0" w:hanging="0"/>
        <w:jc w:val="both"/>
        <w:rPr>
          <w:sz w:val="36"/>
          <w:szCs w:val="36"/>
        </w:rPr>
      </w:pPr>
      <w:r>
        <w:rPr>
          <w:sz w:val="36"/>
          <w:sz w:val="36"/>
          <w:szCs w:val="36"/>
          <w:rtl w:val="true"/>
        </w:rPr>
        <w:t>حال العلم بالعقد ما يعرف به الكراهة من لطم وغيره وان امتنعت قبل العقد او تثيبت الا بوطء يقتضى التحريم او غلط او زنا متكررين الرابع تعيينها بغشارة او وصف او لقب او بنتى ولا غيرها او المتوطأ عليها ولو حملا فإن تنافى التعريفان حكم بالاقوى قوله</w:t>
      </w:r>
    </w:p>
    <w:p>
      <w:pPr>
        <w:pStyle w:val="Normal"/>
        <w:bidi w:val="1"/>
        <w:spacing w:lineRule="auto" w:line="480"/>
        <w:ind w:left="0" w:right="0" w:hanging="0"/>
        <w:jc w:val="both"/>
        <w:rPr>
          <w:sz w:val="36"/>
          <w:szCs w:val="36"/>
        </w:rPr>
      </w:pPr>
      <w:r>
        <w:rPr>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شروطه اربعة الاول عقد من وليى الخ اقول الاحاديث الواردة في اعتبار الولي قد سردها الحاكم من طريق ثلاثين صحابيا وفيها التصريح بالنفي كحديث ابي موسى عنداحمد وابي داود والترمذي وابن ماجه وابن حبان والحاكم وصححاه بلفظ لا نكاح الا بولي فأفاد انتفاء النكاح الشرعي بانفاء الولي وما افاد هذا المفاد اقتضى ان ذلك شرط لصحة النكاح لأن الشرط ما يلزم من عدمه عدم المشروط كما تقرر في الاصول فكيف وقدا خرج احمد وابو داود والترمذي وابن ماجه حديث عائشة الذي قدمناه وفيه أيما امرأة نكحت بغي إذن وليها فنكاحها باطل فنكاحها باطل فنكاحها باطل وقد قدمنا حديث ابي هريرة ان المرأة لا تزوج المراة ولا تزوج المرأة نفسها فالولي شرط من شروط النكاح التي لا يصح الا بها اذا كان موجودا والا فولاية ذلك الى السلطان علىما تقدم وقد قدمنا ايضا ان ابن المنذر قال إنه لا يعرف عن احد من الصحابة خلاف في اعتبار الولي وأما قوله مرشد فلكون غير المرشد لا يصلح لأمر نفسه فكيف يصلح لأمر غيره وقد قدمنا في حديث ام سلمة انها امرت ابنها ان يزوج رسول الله  صلى الله عليه وسلم  بها حيث لم يحضر هنالك احد من اوليائها وكان اذ ذاك صغيرا جدا ولكنه قد قيل انه لا اصل لهذه الزيادة اعني قولها لابنها يا عمر قم فزوج رسول الله  صلى الله عليه وس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65</w:t>
      </w:r>
    </w:p>
    <w:p>
      <w:pPr>
        <w:pStyle w:val="Normal"/>
        <w:bidi w:val="1"/>
        <w:spacing w:lineRule="auto" w:line="480"/>
        <w:ind w:left="0" w:right="0" w:hanging="0"/>
        <w:jc w:val="both"/>
        <w:rPr>
          <w:sz w:val="36"/>
          <w:szCs w:val="36"/>
        </w:rPr>
      </w:pPr>
      <w:r>
        <w:rPr>
          <w:sz w:val="36"/>
          <w:sz w:val="36"/>
          <w:szCs w:val="36"/>
          <w:rtl w:val="true"/>
        </w:rPr>
        <w:t>وأما اشتراط كون الولي ذكرا فلما قدمنا من حديث لا تزوج المراة المرأة ولا المرأة نفسها مع انه لا يشملها لفظ الولي المذكور في الاحاديث واما اشتراط كونه حلالا فقدتقدم تحقيقه في الحج واما كونه علىملتها فلكون الاحكام منقطعة بين المسلم والكافر في الميراث والولاية</w:t>
      </w:r>
      <w:r>
        <w:rPr>
          <w:sz w:val="36"/>
          <w:sz w:val="36"/>
          <w:szCs w:val="36"/>
          <w:rtl w:val="true"/>
        </w:rPr>
        <w:t xml:space="preserve"> </w:t>
      </w:r>
      <w:r>
        <w:rPr>
          <w:sz w:val="36"/>
          <w:sz w:val="36"/>
          <w:szCs w:val="36"/>
          <w:rtl w:val="true"/>
        </w:rPr>
        <w:t>وغيرهما ولهذا زوج ام حبيبة من النبي  صلى الله عليه وسلم  غير ابيها ابي سفيان لأنه كان اذ ذاك مشركا قوله بلفظ تمليك اقول ينبغي ان يكون هذا اللفظ الذي وقع به العقد بلفظ النكاح او التزويج او ما يفيد هذا المفاد مما يتعارف به الناس بينهم ولو لم يكن يفيد التمليك وما يفهم من الاعراف المصطلحة بين قوم مقدم على غيره لأن التفاهم بينهم هو باعتبار ذلك الاصطلاح ولم يأت في الكتاب والسنة ما يدل على انه لا يجزئ في هذا الا لفظ او الفاظ مخصوصة وقد روى عن النبي  صلى الله عليه وسلم  انه قال في الواهبة نفسها له لمن زوجه بها ملكتكها بما معك من القرأن وروى بلفظ زوجتكها وبلفظ زوجناكها وبلفظ أنكحناكها واما قوله او إجازته فغير مسلم بل الظاهر ان العقدالواقع من غير الوي غير صحيح في نفسه فلا يصححه الاجازة واما عقدالنكاح من نائب الولي فصحيح لان عقد نائبه كعقده فقد وقع على وجه من الابتداء</w:t>
      </w:r>
    </w:p>
    <w:p>
      <w:pPr>
        <w:pStyle w:val="Normal"/>
        <w:bidi w:val="1"/>
        <w:spacing w:lineRule="auto" w:line="480"/>
        <w:ind w:left="0" w:right="0" w:hanging="0"/>
        <w:jc w:val="both"/>
        <w:rPr>
          <w:sz w:val="36"/>
          <w:szCs w:val="36"/>
        </w:rPr>
      </w:pPr>
      <w:r>
        <w:rPr>
          <w:sz w:val="36"/>
          <w:sz w:val="36"/>
          <w:szCs w:val="36"/>
          <w:rtl w:val="true"/>
        </w:rPr>
        <w:t>ص</w:t>
      </w:r>
      <w:r>
        <w:rPr>
          <w:sz w:val="36"/>
          <w:szCs w:val="36"/>
        </w:rPr>
        <w:t>266</w:t>
      </w:r>
    </w:p>
    <w:p>
      <w:pPr>
        <w:pStyle w:val="Normal"/>
        <w:bidi w:val="1"/>
        <w:spacing w:lineRule="auto" w:line="480"/>
        <w:ind w:left="0" w:right="0" w:hanging="0"/>
        <w:jc w:val="both"/>
        <w:rPr>
          <w:sz w:val="36"/>
          <w:szCs w:val="36"/>
        </w:rPr>
      </w:pPr>
      <w:r>
        <w:rPr>
          <w:sz w:val="36"/>
          <w:sz w:val="36"/>
          <w:szCs w:val="36"/>
          <w:rtl w:val="true"/>
        </w:rPr>
        <w:t>قوله وقبول مثله اقول لا يتم العقدا لا بالايجاب والقبول ولكن اذا تقدم السؤال كان مغنيا عن القبول كما في حديث زوجنيها يا رسول الله قال زوجتكها وقد كان مثل هذا هو الغالب في أيام النبوة واما قوله في المجلس قبل الاعراض فلكون التراخي عن القبول حتى يتفرقا من المجلس يدل على عدم الرضا وهكذا اذا وقع الاعراض ولكنه اذا قبل بعدالمجلس او بعد ان اعرض ولم يحصل من المتكلم بالايجاب ما يدل على رجوعه عن إيجابه فهو مقبول لعدم وجود دليل من شرع او عقل يدل على انه لا حكم لما وقع بعدالمجلس او بعد الاعراض اذا لم يرجع المتكلم بالايجاب عن ذلك وأما صحة العقد بالرسالة والكتابة ومن المصمت والاخرس بالاشارة فلا نزاع في مثله ولم يرد ما يدل على انه لا بد ان يكون لفظا واما كونه يصح اتحاد متوليهما مضيفا فلعدم ورود ما يدل على المنع من ذلك وايضا قد قدمنا حديث عقبة بن عامر ان النبي  صلى الله عليه وسلم  قال لرجل اترضى ان ازوجك فلانة قال نعم وقال لمرأة اترضين ان ازوجك فلانا قالت نعم فزوج احدهما صاحبه قوله ويفسده الشغار اقول الاحاديث الصحيحية الثابتة في الصحيحين وغيرهما من طريق جماعة من الصحابة فيها التصريح بالنهي عن الشغار وفيها التفسير له بأنه ان يزوج الرجل ابنته</w:t>
      </w:r>
    </w:p>
    <w:p>
      <w:pPr>
        <w:pStyle w:val="Normal"/>
        <w:bidi w:val="1"/>
        <w:spacing w:lineRule="auto" w:line="480"/>
        <w:ind w:left="0" w:right="0" w:hanging="0"/>
        <w:jc w:val="both"/>
        <w:rPr>
          <w:sz w:val="36"/>
          <w:szCs w:val="36"/>
        </w:rPr>
      </w:pPr>
      <w:r>
        <w:rPr>
          <w:sz w:val="36"/>
          <w:sz w:val="36"/>
          <w:szCs w:val="36"/>
          <w:rtl w:val="true"/>
        </w:rPr>
        <w:t>ص</w:t>
      </w:r>
      <w:r>
        <w:rPr>
          <w:sz w:val="36"/>
          <w:szCs w:val="36"/>
        </w:rPr>
        <w:t>267</w:t>
      </w:r>
    </w:p>
    <w:p>
      <w:pPr>
        <w:pStyle w:val="Normal"/>
        <w:bidi w:val="1"/>
        <w:spacing w:lineRule="auto" w:line="480"/>
        <w:ind w:left="0" w:right="0" w:hanging="0"/>
        <w:jc w:val="both"/>
        <w:rPr>
          <w:sz w:val="36"/>
          <w:szCs w:val="36"/>
        </w:rPr>
      </w:pPr>
      <w:r>
        <w:rPr>
          <w:sz w:val="36"/>
          <w:sz w:val="36"/>
          <w:szCs w:val="36"/>
          <w:rtl w:val="true"/>
        </w:rPr>
        <w:t xml:space="preserve">او اخته من الرجل على ان يزوجه ابنته او اخته وليس بينهما صداق وهذا التفسير روى موقوفا ومرفوعا والنهي حقيقة في التحريم المقتضى للفساد المرادف للبطلان وما ذكره من الفرق بين النهي لذات الشيء او لجزئه او لأمر خارج عنه هو مجرد رأي بحث ودعوى محضة بل كلها نهى عنه الشارع فقد منع العباد من قربانه والتلبس به وذلك هو معنى كونه غير مأذون فيه وغير شرعي وما كان كذلك فليس من امره  صلى الله عليه وسلم  وما لم يكن من امره فهو رد وهذه التفرقة بين اقسام النهي صارت عصا يتوكأ بها من يريد دقع الدليل بمجرد القال والقيل وصارت ذريعة للمغالطة وا </w:t>
      </w:r>
      <w:r>
        <w:rPr>
          <w:sz w:val="36"/>
          <w:szCs w:val="36"/>
        </w:rPr>
        <w:t>4</w:t>
      </w:r>
      <w:r>
        <w:rPr>
          <w:sz w:val="36"/>
          <w:szCs w:val="36"/>
          <w:rtl w:val="true"/>
        </w:rPr>
        <w:t xml:space="preserve"> </w:t>
      </w:r>
      <w:r>
        <w:rPr>
          <w:sz w:val="36"/>
          <w:sz w:val="36"/>
          <w:szCs w:val="36"/>
          <w:rtl w:val="true"/>
        </w:rPr>
        <w:t>لمراوغة والهرب من الحق على انه قد ورد ها هنا التصريح بنفي هذا النكاح كما في صحيح مسلم من حديث ابن عمر انه  صلى الله عليه وسلم  قال لا شغار في الاسلام والنفي يتوجه الى الذات حقيقة ولا مانع من ذلك لأن المراد الذات الشرعية وعلى تقدير وجود مانع فأقرب المجازين اليها نفي الصحة وبنفي الصحة يحصل المطلوب ولا يختص الشغار بالبنات والاخوات بل حكم غيرهن من القرائب حكمهن وقد حكى النووي الاجماع على ذلك قوله والتوقيت اقول اعلم ان النكاح الذي جاءت به هذه الشريعة هو النكاح الذي يعقده الاولياء للنساء وقد بالغ الشارع في ذلك حتى حكم بأن النكاح الواقع بغير ولي باطل وكرر ثلاثا ثم النكاح الذي جاءت به هذه الشريعة هو الكاح الذي اوجب الشارع فيه إشهاد الشهود كما ثبت ذلك بالاحاديث ثم النكاح الذي شرعه الشارع هو النكاح الذي يحصل به التوارث ويثبت به النسب ويترتب عليه الطلاق والعدة واذا عرفت هذا فالمتعة ليست بنكاح شرعي وإنما هي رخصة للمسافر مع الضروروة ولا خلاف في هذا ثم</w:t>
      </w:r>
    </w:p>
    <w:p>
      <w:pPr>
        <w:pStyle w:val="Normal"/>
        <w:bidi w:val="1"/>
        <w:spacing w:lineRule="auto" w:line="480"/>
        <w:ind w:left="0" w:right="0" w:hanging="0"/>
        <w:jc w:val="both"/>
        <w:rPr>
          <w:sz w:val="36"/>
          <w:szCs w:val="36"/>
        </w:rPr>
      </w:pPr>
      <w:r>
        <w:rPr>
          <w:sz w:val="36"/>
          <w:sz w:val="36"/>
          <w:szCs w:val="36"/>
          <w:rtl w:val="true"/>
        </w:rPr>
        <w:t>ص</w:t>
      </w:r>
      <w:r>
        <w:rPr>
          <w:sz w:val="36"/>
          <w:szCs w:val="36"/>
        </w:rPr>
        <w:t>268</w:t>
      </w:r>
    </w:p>
    <w:p>
      <w:pPr>
        <w:pStyle w:val="Normal"/>
        <w:bidi w:val="1"/>
        <w:spacing w:lineRule="auto" w:line="480"/>
        <w:ind w:left="0" w:right="0" w:hanging="0"/>
        <w:jc w:val="both"/>
        <w:rPr>
          <w:sz w:val="36"/>
          <w:szCs w:val="36"/>
        </w:rPr>
      </w:pPr>
      <w:r>
        <w:rPr>
          <w:sz w:val="36"/>
          <w:sz w:val="36"/>
          <w:szCs w:val="36"/>
          <w:rtl w:val="true"/>
        </w:rPr>
        <w:t>لا خلاف في ثبوت الحديث المتضمن للنهي عنها الى يوم القيامة وليس بعد هذا شيء ولا تصلح معارضته بشيء مما زعموه وما ذكروه من انه استمتع بعض الصحابة بعدموته  صلى الله عليه وسلم  فليس هذا ببدع فقد يخفى الحكم على بعض الصحابة ولهذا صرح عمر بالنهي عن ذلك وأسنده الىنهيه  صلى الله عليه وسلم  لما بلغه ان بعض الصحابة تمتع فالحجة إنما هي فيما يثبت عن رسول الله  صلى الله عليه وسلم  لا فيما فعله فرد او افراد من الصحابة واما المراوغة بان التحليل قطعي والتحريم ظني فذلك مدفوع بأن استمرار ذلك القطعي ظني بلا خلاف والنسخ إنما هو للاستمرار لا لنفي ما قد وقع فإنه لا يقول عاقل بأنه ينسخ ما قد فرغ من فعله ثم قد اجمع المسلمون على التحريم ولم يبق على الجواز الا الرافضة وليسوا ممن يحتاج الى دفع اقوالهم ولا هم من يقدح في الاجماع فإنهم في غالب ما هم عليه مخالفون للكتاب والسنة ولجميع المسلمين قال ابن المنذر جاء عن الاوائل الرخصة فيها يعني المتعة ولا أعلم اليوم احدا يجيزها الا بعض الرافضة وقال القاضي عياض اجمع العلماء على تحريمها الا الروافض وقال ابن بطال واجمعوا الان على انه متى وقع يعني المتعة ابطل سواء كان قبل الدخول او بعده وقال الخطابي تحريم المتعة كالاجماع الا عن بعض الشيعة قوله واستثناء البضع والمشاع اقول العقد اذا وقع على وجه الصحة فهذا الاستثناء الذي يتضمن تحريم الحلال لاحكم له ولا عمل بما يقتضيه بل هو مدفوع ممنوع كما لو قال بعدالفراغ من العقد ولا يطؤها اولا ينظر اليها او نحو هذه الامور التي لا ثبات لها في الشرع بل هي من افعال الجاهلين لسر الشريعة ولا فرق بين الاستثناء والشرط فإن الكل إذا تضمن تحليل الحرام</w:t>
      </w:r>
    </w:p>
    <w:p>
      <w:pPr>
        <w:pStyle w:val="Normal"/>
        <w:bidi w:val="1"/>
        <w:spacing w:lineRule="auto" w:line="480"/>
        <w:ind w:left="0" w:right="0" w:hanging="0"/>
        <w:jc w:val="both"/>
        <w:rPr>
          <w:sz w:val="36"/>
          <w:szCs w:val="36"/>
        </w:rPr>
      </w:pPr>
      <w:r>
        <w:rPr>
          <w:sz w:val="36"/>
          <w:sz w:val="36"/>
          <w:szCs w:val="36"/>
          <w:rtl w:val="true"/>
        </w:rPr>
        <w:t>ص</w:t>
      </w:r>
      <w:r>
        <w:rPr>
          <w:sz w:val="36"/>
          <w:szCs w:val="36"/>
        </w:rPr>
        <w:t>269</w:t>
      </w:r>
    </w:p>
    <w:p>
      <w:pPr>
        <w:pStyle w:val="Normal"/>
        <w:bidi w:val="1"/>
        <w:spacing w:lineRule="auto" w:line="480"/>
        <w:ind w:left="0" w:right="0" w:hanging="0"/>
        <w:jc w:val="both"/>
        <w:rPr>
          <w:sz w:val="36"/>
          <w:szCs w:val="36"/>
        </w:rPr>
      </w:pPr>
      <w:r>
        <w:rPr>
          <w:sz w:val="36"/>
          <w:sz w:val="36"/>
          <w:szCs w:val="36"/>
          <w:rtl w:val="true"/>
        </w:rPr>
        <w:t>او تحريم الحلال كان باطلا ولهذا صح عنه  صلى الله عليه وسلم  انه قال كل شرط ليس في كتاب الله فهو باطل فعرفت بهذا انه لا وجه لقوله واستثناء البضع والمشاع وشرط مستقبل وقد اصاب حيث قال ويلغوا شرط خلاف موجبه وليست هذه الشروط هي التي امر الله بالوفاء بها كما في حديث احق الشروط ان تفوا به ما استحللتم به الفروج فإن هذا في الشروط التي لا تحلل حراما ولا تحرم حلالا كأن يشترط لها ان يكون لها من الطعام كذا او من الكسوة كذا او شرط لها ان لا يكلفها شيئا من الاعمال ونحو ذلك قوله الثاني اشهاد علدين اقول في الباب احاديث يقوى</w:t>
      </w:r>
      <w:r>
        <w:rPr>
          <w:sz w:val="36"/>
          <w:sz w:val="36"/>
          <w:szCs w:val="36"/>
          <w:rtl w:val="true"/>
        </w:rPr>
        <w:t xml:space="preserve"> </w:t>
      </w:r>
      <w:r>
        <w:rPr>
          <w:sz w:val="36"/>
          <w:sz w:val="36"/>
          <w:szCs w:val="36"/>
          <w:rtl w:val="true"/>
        </w:rPr>
        <w:t>بعضها بعضا منها عند احمد والدارقطني والبيهقي وشار اليه الترمذي وفي إسناده ابن محرر وهو متروك ولفظه لا نكاح الا بولي وشاهدي عدل ومنها عن عائشة مرفوعا بهذا اللفظ اخرجه الدارقطني والبيهقي ووفي إناده مقال ومنها عن ابن عباس بنحوه وقد روى مرفوعا وموقوفا ومنها عن ابي هريرة مرفوعا وموقوفا عندالبيهقي بلفظ لا نكاح الا بأربعة خاطب وولي</w:t>
      </w:r>
    </w:p>
    <w:p>
      <w:pPr>
        <w:pStyle w:val="Normal"/>
        <w:bidi w:val="1"/>
        <w:spacing w:lineRule="auto" w:line="480"/>
        <w:ind w:left="0" w:right="0" w:hanging="0"/>
        <w:jc w:val="both"/>
        <w:rPr>
          <w:sz w:val="36"/>
          <w:szCs w:val="36"/>
        </w:rPr>
      </w:pPr>
      <w:r>
        <w:rPr>
          <w:sz w:val="36"/>
          <w:sz w:val="36"/>
          <w:szCs w:val="36"/>
          <w:rtl w:val="true"/>
        </w:rPr>
        <w:t>ص</w:t>
      </w:r>
      <w:r>
        <w:rPr>
          <w:sz w:val="36"/>
          <w:szCs w:val="36"/>
        </w:rPr>
        <w:t>270</w:t>
      </w:r>
    </w:p>
    <w:p>
      <w:pPr>
        <w:pStyle w:val="Normal"/>
        <w:bidi w:val="1"/>
        <w:spacing w:lineRule="auto" w:line="480"/>
        <w:ind w:left="0" w:right="0" w:hanging="0"/>
        <w:jc w:val="both"/>
        <w:rPr>
          <w:sz w:val="36"/>
          <w:szCs w:val="36"/>
        </w:rPr>
      </w:pPr>
      <w:r>
        <w:rPr>
          <w:sz w:val="36"/>
          <w:sz w:val="36"/>
          <w:szCs w:val="36"/>
          <w:rtl w:val="true"/>
        </w:rPr>
        <w:t>وشاهدين وفي إسناده ضعيف ومنها عن عائشة غير حديثها الاول عند الدارقطني بلفظ لا بد في النكاح من اربعة الولي والزوج والشاهدين وفي إسناد مجهول وروى نحوه البيهقي في الخلافيات عن ابن عباس موقوفا وصححه ورواه ابن ابي شيبة عنه ايضا ومنها عن انس أشار اليه الترمذي ومنها عن ابن عباس عند الترمذي ان النبي  صلى الله عليه وسلم  قال البغايا اللاتي ينكحن انفسهن بغير بينة ومنها عندالشافعي عن الحسن مرسلا كحديث عمر ان بن حصين ومنها عن ابي الزبير المكي ان عمر بن الخطاب اتى بنكاح لم يشهد عليه الا رجل وامراة فقال هذا نكاح السر ولا</w:t>
      </w:r>
      <w:r>
        <w:rPr>
          <w:sz w:val="36"/>
          <w:sz w:val="36"/>
          <w:szCs w:val="36"/>
          <w:rtl w:val="true"/>
        </w:rPr>
        <w:t xml:space="preserve"> </w:t>
      </w:r>
      <w:r>
        <w:rPr>
          <w:sz w:val="36"/>
          <w:sz w:val="36"/>
          <w:szCs w:val="36"/>
          <w:rtl w:val="true"/>
        </w:rPr>
        <w:t>اجيزه ولو كنت تقدمت فيه لرجمت اخرجه مالك في الموطأ وظاهر الاحاديث المقتضية للنفي ان الاشهاد شرط للنكاح لا يصح بدونه لما قدمنا ان النفي حقيقة يتوجه الى الذات الشرعية فيفيدارتفاعها بارتفاعه وذلك معنى الشرط وعلى فرض وجود قرينة تدل تمنع من اعتبار المعنى الحقيقي فنفي الصحة أقرب المجازين الى الذات وذلك يفيدالشرطية ايضا قال الترمذي والعمل على هذا عند اهل العلم من اصحاب النبي  صلى الله عليه وسلم  ومن بعدهم من التابعين وغيرهم قالوا لا نكاح الا بشهود لم يختلفوا في ذلك من مضى منهم الا قوم من المتأخرين من اهل العلم</w:t>
      </w:r>
    </w:p>
    <w:p>
      <w:pPr>
        <w:pStyle w:val="Normal"/>
        <w:bidi w:val="1"/>
        <w:spacing w:lineRule="auto" w:line="480"/>
        <w:ind w:left="0" w:right="0" w:hanging="0"/>
        <w:jc w:val="both"/>
        <w:rPr>
          <w:sz w:val="36"/>
          <w:szCs w:val="36"/>
        </w:rPr>
      </w:pPr>
      <w:r>
        <w:rPr>
          <w:sz w:val="36"/>
          <w:sz w:val="36"/>
          <w:szCs w:val="36"/>
          <w:rtl w:val="true"/>
        </w:rPr>
        <w:t>ص</w:t>
      </w:r>
      <w:r>
        <w:rPr>
          <w:sz w:val="36"/>
          <w:szCs w:val="36"/>
        </w:rPr>
        <w:t>271</w:t>
      </w:r>
    </w:p>
    <w:p>
      <w:pPr>
        <w:pStyle w:val="Normal"/>
        <w:bidi w:val="1"/>
        <w:spacing w:lineRule="auto" w:line="480"/>
        <w:ind w:left="0" w:right="0" w:hanging="0"/>
        <w:jc w:val="both"/>
        <w:rPr>
          <w:sz w:val="36"/>
          <w:szCs w:val="36"/>
        </w:rPr>
      </w:pPr>
      <w:r>
        <w:rPr>
          <w:sz w:val="36"/>
          <w:sz w:val="36"/>
          <w:szCs w:val="36"/>
          <w:rtl w:val="true"/>
        </w:rPr>
        <w:t>وإنما اختلف اهل لعلم في هذا إذا شهد واحد بعد واحد فقال اكثر اهله العلم من الكوفة وغيرهم لا يجوز النكاح حتى يشهد الشاهدان معا عند عقدة النكاح وقد روى بعض اهل المدينة إذا شهد واحد بعد واحد فإنه جائز إذا اعلنوا ذلك وهو قول مالك ابن انس وغيره وقال بعض اهل العلم يجوز شهادة رجل وأمرتين في النكاح وهو قول لأحمد وإسحاق انتهى كلام الترمذي واما قوله وعلى العدل التتميم فمبني على ان ذلك فرض كفاية على العدول ولا دليل يدل على ذلك واما قوله وعلى الفاسق رفع التغرير فلتصريح الاحاديث باعتبار العدالة فلا يجوز لمن علم من نفسه انه غير عدل ان يشهد على النكاح واما كونها تقام عند المكتوب اليه وفي الموقوف عند العقد فلكون هذين المقامين هما اللذان ينجز عندهما النكاح ولا يضر توقف الموقوف على شيء آخر وهو الاجازة وقوله الثالث رضاء المكلفة الخ اقول قد دلت الاحاديث الصحيحة على انه لا يتم نكاح الا برضا المنكوحة كما في حديث ابي هريرة في الصحيحين وغيرهما قال قال رسول الله  صلى الله عليه وسلم  لا تنكح الايم حتى تستأمر ولا البكر حتى تسأذن قالوا يا رسول الله وكيف اذنها قال ان تسكت وفي مسلم وغيره من حديث عائشة قالت قال رسول الله  صلى الله عليه وسلم</w:t>
      </w:r>
      <w:r>
        <w:rPr>
          <w:sz w:val="36"/>
          <w:sz w:val="36"/>
          <w:szCs w:val="36"/>
          <w:rtl w:val="true"/>
        </w:rPr>
        <w:t xml:space="preserve">  </w:t>
      </w:r>
      <w:r>
        <w:rPr>
          <w:sz w:val="36"/>
          <w:sz w:val="36"/>
          <w:szCs w:val="36"/>
          <w:rtl w:val="true"/>
        </w:rPr>
        <w:t>الثيت احق بنفسها من وليها والبكر تستأذن في نفسها واذنها صماتها واخرج البخاري وغيره عن خنساء بنت خدام الانصارية ان أباها</w:t>
      </w:r>
    </w:p>
    <w:p>
      <w:pPr>
        <w:pStyle w:val="Normal"/>
        <w:bidi w:val="1"/>
        <w:spacing w:lineRule="auto" w:line="480"/>
        <w:ind w:left="0" w:right="0" w:hanging="0"/>
        <w:jc w:val="both"/>
        <w:rPr>
          <w:sz w:val="36"/>
          <w:szCs w:val="36"/>
        </w:rPr>
      </w:pPr>
      <w:r>
        <w:rPr>
          <w:sz w:val="36"/>
          <w:sz w:val="36"/>
          <w:szCs w:val="36"/>
          <w:rtl w:val="true"/>
        </w:rPr>
        <w:t>ص</w:t>
      </w:r>
      <w:r>
        <w:rPr>
          <w:sz w:val="36"/>
          <w:szCs w:val="36"/>
        </w:rPr>
        <w:t>272</w:t>
      </w:r>
    </w:p>
    <w:p>
      <w:pPr>
        <w:pStyle w:val="Normal"/>
        <w:bidi w:val="1"/>
        <w:spacing w:lineRule="auto" w:line="480"/>
        <w:ind w:left="0" w:right="0" w:hanging="0"/>
        <w:jc w:val="both"/>
        <w:rPr>
          <w:sz w:val="36"/>
          <w:szCs w:val="36"/>
        </w:rPr>
      </w:pPr>
      <w:r>
        <w:rPr>
          <w:sz w:val="36"/>
          <w:sz w:val="36"/>
          <w:szCs w:val="36"/>
          <w:rtl w:val="true"/>
        </w:rPr>
        <w:t>زوجها وهي ثيب فكرهت ذلك فاتت رسول الله  صلى الله عليه وسلم  فرد نكاحها والاحاديث في هذا الباب كثيرة وهي تفيد انه لا يصح نكاح من لم ترض بكرا كانت او ثيبا قوله الرابع تعيينها الخ اقول هذا امر لا بد منه ولولا ذلك لم يكن العقد على شيء يعقد ولا يسمى عقدا او لا تثبت له احكامه ويكون التعيين مما يفيد ذلك من ذكر اسم المنكوحة او نسبها او وصفها او الاشارة اليها اوسبق التواطؤ عليها واذا تنافى التعريفان كان العمل على الاقوى منهما كما قال المصنف الا ان يعرف بقرينة حال او مقال ان مطلوب الزوج هو ما تضمنه التعريف الاضعف فإن</w:t>
      </w:r>
      <w:r>
        <w:rPr>
          <w:sz w:val="36"/>
          <w:sz w:val="36"/>
          <w:szCs w:val="36"/>
          <w:rtl w:val="true"/>
        </w:rPr>
        <w:t xml:space="preserve"> </w:t>
      </w:r>
      <w:r>
        <w:rPr>
          <w:sz w:val="36"/>
          <w:sz w:val="36"/>
          <w:szCs w:val="36"/>
          <w:rtl w:val="true"/>
        </w:rPr>
        <w:t>ذلك اليه ولا اعتبار بمجردا لالفاظ ونحوها إذا خالفت ما في النفس قوله ويصح موقوفا حقيقة او مجازا اقول العقد مثلا إذا وقع من الولي فزوج الخاطب ولم يكن قد وقع الرضا من المرأة فهذا عقد في الصورة إن أجازته كان عقدا صحيحا يستباح به وطؤها وإن لم تجزه كان وجوده كعدمه وهكذا إذا زوج الخاطب غير الولي والمراد من صحة كونه موقوفا على الاجازة انه لا يحتاج عندالاجازة الى تجديد عقد آخر بل يكفي مجرد وقوعها وكان الظاهر ان العقدا لواقع بغير رضاء المرأة او من دون ولي باطل لا حكم له ولا ينعقد من اصله وانه لا بد من عقدآخر عند رضاء المرأة او عقد آخر من الولي ولكنه ثبت ما قدمناه عند البخاري وغيره من حديث خنساء بنت خدام الانصارية ان أباها زوجها وهي ثيب فكرهت ذلك فأتت رسول الله  صلى الله عليه وسلم  فرد نكاحها فإن قوله فرد نكاحها يدل على ان العقد الذي قد كان وقع يسمى نكاحا وأنها لو رضيت به لم يحتج الى تجديد</w:t>
      </w:r>
    </w:p>
    <w:p>
      <w:pPr>
        <w:pStyle w:val="Normal"/>
        <w:bidi w:val="1"/>
        <w:spacing w:lineRule="auto" w:line="480"/>
        <w:ind w:left="0" w:right="0" w:hanging="0"/>
        <w:jc w:val="both"/>
        <w:rPr>
          <w:sz w:val="36"/>
          <w:szCs w:val="36"/>
        </w:rPr>
      </w:pPr>
      <w:r>
        <w:rPr>
          <w:sz w:val="36"/>
          <w:sz w:val="36"/>
          <w:szCs w:val="36"/>
          <w:rtl w:val="true"/>
        </w:rPr>
        <w:t>ص</w:t>
      </w:r>
      <w:r>
        <w:rPr>
          <w:sz w:val="36"/>
          <w:szCs w:val="36"/>
        </w:rPr>
        <w:t>273</w:t>
      </w:r>
    </w:p>
    <w:p>
      <w:pPr>
        <w:pStyle w:val="Normal"/>
        <w:bidi w:val="1"/>
        <w:spacing w:lineRule="auto" w:line="480"/>
        <w:ind w:left="0" w:right="0" w:hanging="0"/>
        <w:jc w:val="both"/>
        <w:rPr>
          <w:sz w:val="36"/>
          <w:szCs w:val="36"/>
        </w:rPr>
      </w:pPr>
      <w:r>
        <w:rPr>
          <w:sz w:val="36"/>
          <w:sz w:val="36"/>
          <w:szCs w:val="36"/>
          <w:rtl w:val="true"/>
        </w:rPr>
        <w:t>ومن ذلك ما اخرجه احمد وابو داود وابن ماجه والدارقطني بإسناد رجاله ثقات من حديث ابن عباس ان جارية بكرا اتت رسول الله  صلى الله عليه وسلم  فذكرت ان أباها زوجها وهي كارهة فخيرها النبي  صلى الله عليه وسلم  فإن هذا التخيير يدل على ان العقدا لواقع قدن نفذ بإجازتها ولا يحتاج الى تجديد ومن ذلك ما اخرجه احمد باسناد رجاله ثقات واخرجه ايضا الدارقطني عن ابن عمر قال توفي عثمان بن مظعون وترك ابنة له من خولة بنت حكيم بن اميه بن حارثة الاوقصى واوصى الى اخيه قدامة بن مظعون فخطبت الى قدامة بن مظعون فزوجنيها ودخل المغيرة بن شعبة الى امها فأرغبها في المال فحطت اليه وحطت الجارية الى هوى امها فترافعوا الى النبي  صلى الله عليه وسلم  فقال هي يتيمة ولا تنكح الا بإذنها وكما تدل هذه الاحاديث على ان العقد يكون موقوفا على الاجازة فهي تدل ايضا على ما ذكره المصنف من تخيير الصغيرة إذا بلغت</w:t>
      </w:r>
      <w:r>
        <w:rPr>
          <w:sz w:val="36"/>
          <w:sz w:val="36"/>
          <w:szCs w:val="36"/>
          <w:rtl w:val="true"/>
        </w:rPr>
        <w:t xml:space="preserve"> </w:t>
      </w:r>
      <w:r>
        <w:rPr>
          <w:sz w:val="36"/>
          <w:sz w:val="36"/>
          <w:szCs w:val="36"/>
          <w:rtl w:val="true"/>
        </w:rPr>
        <w:t>ولا تحتاج في إثبات خيارها الى قياسها على بريرة حيث خيرها النبي  صلى الله عليه وسلم  لما عتقت بين البقاء تحت زوجها او فسخه ولا يقال ان ما وقع منه  صلى الله عليه وسلم  في هذه الاحاديث هو كان قبل الدخول لأنا نقول الصغيرة لا حكم للرضا منها قبل بلوغها ولا يكون</w:t>
      </w:r>
      <w:r>
        <w:rPr>
          <w:sz w:val="36"/>
          <w:sz w:val="36"/>
          <w:szCs w:val="36"/>
          <w:rtl w:val="true"/>
        </w:rPr>
        <w:t xml:space="preserve"> </w:t>
      </w:r>
      <w:r>
        <w:rPr>
          <w:sz w:val="36"/>
          <w:sz w:val="36"/>
          <w:szCs w:val="36"/>
          <w:rtl w:val="true"/>
        </w:rPr>
        <w:t>الدخول بها دليلا على انها قد رضيت</w:t>
      </w:r>
    </w:p>
    <w:p>
      <w:pPr>
        <w:pStyle w:val="Normal"/>
        <w:bidi w:val="1"/>
        <w:spacing w:lineRule="auto" w:line="480"/>
        <w:ind w:left="0" w:right="0" w:hanging="0"/>
        <w:jc w:val="both"/>
        <w:rPr>
          <w:sz w:val="36"/>
          <w:szCs w:val="36"/>
        </w:rPr>
      </w:pPr>
      <w:r>
        <w:rPr>
          <w:sz w:val="36"/>
          <w:sz w:val="36"/>
          <w:szCs w:val="36"/>
          <w:rtl w:val="true"/>
        </w:rPr>
        <w:t>ص</w:t>
      </w:r>
      <w:r>
        <w:rPr>
          <w:sz w:val="36"/>
          <w:szCs w:val="36"/>
        </w:rPr>
        <w:t>274</w:t>
      </w:r>
    </w:p>
    <w:p>
      <w:pPr>
        <w:pStyle w:val="Normal"/>
        <w:bidi w:val="1"/>
        <w:spacing w:lineRule="auto" w:line="480"/>
        <w:ind w:left="0" w:right="0" w:hanging="0"/>
        <w:jc w:val="both"/>
        <w:rPr>
          <w:sz w:val="36"/>
          <w:szCs w:val="36"/>
        </w:rPr>
      </w:pPr>
      <w:r>
        <w:rPr>
          <w:sz w:val="36"/>
          <w:sz w:val="36"/>
          <w:szCs w:val="36"/>
          <w:rtl w:val="true"/>
        </w:rPr>
        <w:t>واذا ظهر ذلك هذا عرفت انه لا وجه لقوله الا من زوجها ابوها كفئا لا يعاف فإن هؤلاء النساء المذكورات في هذه الاحاديث الثلأثة زوجهن اباؤهن بأكفانهن فإن العرب أكفاء لبعضهم البعض واما الاستدلال على هذا الاستثناء بحديث انت ومالك لابيك فغير مطابق لمحل النزاع ومما ينبغي ان يذكر ها هنا مع تلك الثلاثة الاحاديث حديث عبدالله بن بريرة عن ابيه قال جاءت فتاة الى رسول الله  صلى الله عليه وسلم  فقالت ان ابي زوجني ابن اخيه يرفع بن خسيسته قال فجعل الامر اليها فقالت قد اجزت ما صنع ولكني اردت ان اعلم النساء ان ليس الى الاباء من الامر شيء اخرجه ابن ماجه برجال الصحيح واخرجه ايضا احمد والسنائي من حديث عبدالله بن بريدة عن عائشة وقد جعل النبي  صلى الله عليه وسلم  الامر اليها ولم يكن ذلك لعدم الكفاءة كما يفيده قولها ليرفع بي خسيسته فإن أباها قد زوجها بابن اخيه وهو كفء لها وإنما جعله اليها لعدم الرضا منها ولهذا نفذ العقد بإجازتها واما قوله وكذا الصغير في الاصح فقد استدل لهذا الالحاق بالقياس وهو قياس قوي لاشتراكهما في كثير من الاحكام ولكنه يقال ها هنا فارق اقوى من هذا الجامع الذي كان به الالحاق وهو ان الصغير عند بلوغه يملك الطلاق ويقدر على تخليص نفسه به بخلاف الصغيرة عند بلوغها فإنه لا مخرج لها من عقدة نكاح من صارت في عقده الا بالفسخ</w:t>
      </w:r>
    </w:p>
    <w:p>
      <w:pPr>
        <w:pStyle w:val="Normal"/>
        <w:bidi w:val="1"/>
        <w:spacing w:lineRule="auto" w:line="480"/>
        <w:ind w:left="0" w:right="0" w:hanging="0"/>
        <w:jc w:val="both"/>
        <w:rPr>
          <w:sz w:val="36"/>
          <w:szCs w:val="36"/>
        </w:rPr>
      </w:pPr>
      <w:r>
        <w:rPr>
          <w:sz w:val="36"/>
          <w:sz w:val="36"/>
          <w:szCs w:val="36"/>
          <w:rtl w:val="true"/>
        </w:rPr>
        <w:t>ص</w:t>
      </w:r>
      <w:r>
        <w:rPr>
          <w:sz w:val="36"/>
          <w:szCs w:val="36"/>
        </w:rPr>
        <w:t>275</w:t>
      </w:r>
    </w:p>
    <w:p>
      <w:pPr>
        <w:pStyle w:val="Normal"/>
        <w:bidi w:val="1"/>
        <w:spacing w:lineRule="auto" w:line="480"/>
        <w:ind w:left="0" w:right="0" w:hanging="0"/>
        <w:jc w:val="both"/>
        <w:rPr/>
      </w:pPr>
      <w:r>
        <w:rPr>
          <w:sz w:val="36"/>
          <w:sz w:val="36"/>
          <w:szCs w:val="36"/>
          <w:rtl w:val="true"/>
        </w:rPr>
        <w:t>واما قوله ويصدق مدعي البلوغ بالاحتلام فقط محتملا فوجهه انه لا يمكن إقامة البينة على هذا السبب المعدود من اسباب البلوغ بخلاف غيره من الاسباب فإن الحيض يمكن ان تشهدالعدلة والعدلات على خروج لدم من الفرج وكذلك الانبات فإنه امر يمكن مشاهدته والشهادة عليه وهكذا مقدار العمر فإنه يمكن قيام الشهادة عليه بأنه مولود في سنة كذا وان عمره الى وقت التنازع كذا وهكذا الحبل فإن عظم البطن حركة الجنين فيه مما يمكن إقامة البيئة عليه فهذا وجه تخصيص المصنف للاحتلام مع الاحتم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متى انفق عقدا وليين مأذونين مستويين لشخصين في وقت واحد او أشكل بطلا مطلقا وكذا إن علم الثاني ثم التبس الا لإقرارها بسبق احدهما او دخول برضاها قوله فصل ومتى اتفق عقدا وليين الخ اقول لا وجه لبطلانهما بل ينبغي ان يقال إن الامر مفوض الى المرأة فمن اجازت عقده كان صحيحا وبطل الاخر ويدل على هذا ما قدمنا من الاحاديث في الفصل قبل هذا ويدل عليه احاديث الاستئمار واحاديث الثيب احق بنفسها من وليها ولا ينافي هذا كونها قد أذنت لهما لأن من المعلوم ان إذنها لا ينصرف الى ان يزوجها برجلين فإن ذلك معلوم البطلان وهكذا الكلام في قوله وكذا إن علم الثاني ثم التبس واما اذا علم المتقدم من العقدين فإنه يصح ويبطل الثاني ويدل على ذلك أيما امرأة زوجها وليان فهي للأول كما اخرجه ابو داود من حديث سمرة</w:t>
      </w:r>
    </w:p>
    <w:p>
      <w:pPr>
        <w:pStyle w:val="Normal"/>
        <w:bidi w:val="1"/>
        <w:spacing w:lineRule="auto" w:line="480"/>
        <w:ind w:left="0" w:right="0" w:hanging="0"/>
        <w:jc w:val="both"/>
        <w:rPr>
          <w:sz w:val="36"/>
          <w:szCs w:val="36"/>
        </w:rPr>
      </w:pPr>
      <w:r>
        <w:rPr>
          <w:sz w:val="36"/>
          <w:sz w:val="36"/>
          <w:szCs w:val="36"/>
          <w:rtl w:val="true"/>
        </w:rPr>
        <w:t>ص</w:t>
      </w:r>
      <w:r>
        <w:rPr>
          <w:sz w:val="36"/>
          <w:szCs w:val="36"/>
        </w:rPr>
        <w:t>276</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مهر لازم للعقد لا شرط وإنما يمهر مال او منفعة في حكمة ولو عتقها مما يساوي عشر قفال خالصة لا دونها ففاسدة فيكمل عشرا وينصف كما سيأتي ولها فيه كل تصرف ولو قبل القبض والدخول والابراء من المسمى ملطقا ومن غيره بعد الدخول ثم إن طلق قبله لزمها مثل نصف المسمى ونحو ذلك وفي رده بالرؤية والعيب اليسير خلاف وإذا تعذر او استحق فقيمته منفعة كان او عينا قوله فصل والمهر لازم للعقد لا شرط اقول لم يرد ما يدل على ان المهر شرط من شروط العقد او ركن من اركانه واما قوله سبحانه ولا جناح عليكم ان تنكحوهن إذا آتيتموهن اجورهن فالمراد ان المهر واجب للمنكوحة لا يجوز مطلها منه ولو كان العقد لا يصح الا بالمهر لم يقل الله عز وجل لا جناح عليكم ان طلقتم النساء ما لم تمسوهن او تفرضوا لهن فريضه فإن هذه الاية تفيد ان العقد قد يقع قبل فرض المهر ويؤيد هذا ما اخرجه ابو داود وابن ماجه من حديث عائشة قالت امرني رسول الله  صلى الله عليه وسلم  ان ادخل امراة على زوجها قبل ان يعطيها شيئا قال البيهقي وصله شريك وأرسله غيره ومثله ما اخرجه أبو داود من حديث عقبة بن عامر ان رسول الله  صلى الله عليه وس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77</w:t>
      </w:r>
    </w:p>
    <w:p>
      <w:pPr>
        <w:pStyle w:val="Normal"/>
        <w:bidi w:val="1"/>
        <w:spacing w:lineRule="auto" w:line="480"/>
        <w:ind w:left="0" w:right="0" w:hanging="0"/>
        <w:jc w:val="both"/>
        <w:rPr>
          <w:sz w:val="36"/>
          <w:szCs w:val="36"/>
        </w:rPr>
      </w:pPr>
      <w:r>
        <w:rPr>
          <w:sz w:val="36"/>
          <w:sz w:val="36"/>
          <w:szCs w:val="36"/>
          <w:rtl w:val="true"/>
        </w:rPr>
        <w:t>زوج امرأةمن رجل ممن شهد بدرا ولم يفرض لها صداقا حتى إذا حضرته الوفاة قال إن زوجتي فلانة لم افرض لها صداقا وإني اشهدكم اني قد أعطيتها سهمي في خيبر فباعته بعدموته بمائة الف واما ما اخرجه ابو داود والنسائي والحاكم وصححه من حديث ابن عباس قال لما تزوج على فاطمة</w:t>
      </w:r>
      <w:r>
        <w:rPr>
          <w:sz w:val="36"/>
          <w:sz w:val="36"/>
          <w:szCs w:val="36"/>
          <w:rtl w:val="true"/>
        </w:rPr>
        <w:t xml:space="preserve"> </w:t>
      </w:r>
      <w:r>
        <w:rPr>
          <w:sz w:val="36"/>
          <w:sz w:val="36"/>
          <w:szCs w:val="36"/>
          <w:rtl w:val="true"/>
        </w:rPr>
        <w:t>قال له رسول الله  صلى الله عليه وسلم  اعطها شيئا قال ما عندي شيء قال اين درعك الحطمية وفي رواية لابي داود ان النبي  صلى الله عليه وسلم  منعه حتى يعطيها شيئا فليس فيه ذكر المهر ولا ان هذا من المهر والا لزم ان لا يحل الدخول الا بعد تسليم المهر او تسليم شيء منه وهو خلاف الاجماع قوله وإنما يمهر مال او منفعة في حكمه اقول اما المال فظاهر واليه ينصرف ما في الايات القرآنية والاحاديث النبوية واما المنفعة فقد دل على ذلك حديث سهل بن سعدالثابت في الصحيحين وغيرهما انها جاءت امراة الى النبي  صلى الله عليه وسلم  فقالت يا</w:t>
      </w:r>
      <w:r>
        <w:rPr>
          <w:sz w:val="36"/>
          <w:sz w:val="36"/>
          <w:szCs w:val="36"/>
          <w:rtl w:val="true"/>
        </w:rPr>
        <w:t xml:space="preserve"> </w:t>
      </w:r>
      <w:r>
        <w:rPr>
          <w:sz w:val="36"/>
          <w:sz w:val="36"/>
          <w:szCs w:val="36"/>
          <w:rtl w:val="true"/>
        </w:rPr>
        <w:t>رسول الله إني قد وهبت نفسي لك وفيه أنه قام رجل فقال زوجنيها إن لم يكن لك بها حاجة فقال رسول الله  صلى الله عليه وسلم  هل عندك من شيء تصدقها إياه فقال ما عندي الا إزاري هذا فقال النبي  صلى الله عليه وسلم  إن اعطيتها إزارك جلست لا ازار لك فالتمس شيئا فقال ما اجد شيئا فقال التمس ولو خاتما من حديد فالتمس فلم يجد شيئا فقال له</w:t>
      </w:r>
    </w:p>
    <w:p>
      <w:pPr>
        <w:pStyle w:val="Normal"/>
        <w:bidi w:val="1"/>
        <w:spacing w:lineRule="auto" w:line="480"/>
        <w:ind w:left="0" w:right="0" w:hanging="0"/>
        <w:jc w:val="both"/>
        <w:rPr>
          <w:sz w:val="36"/>
          <w:szCs w:val="36"/>
        </w:rPr>
      </w:pPr>
      <w:r>
        <w:rPr>
          <w:sz w:val="36"/>
          <w:sz w:val="36"/>
          <w:szCs w:val="36"/>
          <w:rtl w:val="true"/>
        </w:rPr>
        <w:t>ص</w:t>
      </w:r>
      <w:r>
        <w:rPr>
          <w:sz w:val="36"/>
          <w:szCs w:val="36"/>
        </w:rPr>
        <w:t>278</w:t>
      </w:r>
    </w:p>
    <w:p>
      <w:pPr>
        <w:pStyle w:val="Normal"/>
        <w:bidi w:val="1"/>
        <w:spacing w:lineRule="auto" w:line="480"/>
        <w:ind w:left="0" w:right="0" w:hanging="0"/>
        <w:jc w:val="both"/>
        <w:rPr>
          <w:sz w:val="36"/>
          <w:szCs w:val="36"/>
        </w:rPr>
      </w:pPr>
      <w:r>
        <w:rPr>
          <w:sz w:val="36"/>
          <w:sz w:val="36"/>
          <w:szCs w:val="36"/>
          <w:rtl w:val="true"/>
        </w:rPr>
        <w:t>النبي  صلى الله عليه وسلم  هل معك من القرآن شيء قال نعم سورة كذا وسورة كذا لسور يسميها فقال له النبي  صلى الله عليه وسلم  قد زوجتكها بما معك من القرى وأما ما رواه ابن ابي شيبة مرسلا عن ابي النعمان الازدي قال زوج رسول الله  صلى الله عليه وسلم  امرأة على سور</w:t>
      </w:r>
      <w:r>
        <w:rPr>
          <w:sz w:val="36"/>
          <w:sz w:val="36"/>
          <w:szCs w:val="36"/>
          <w:rtl w:val="true"/>
        </w:rPr>
        <w:t xml:space="preserve"> </w:t>
      </w:r>
      <w:r>
        <w:rPr>
          <w:sz w:val="36"/>
          <w:sz w:val="36"/>
          <w:szCs w:val="36"/>
          <w:rtl w:val="true"/>
        </w:rPr>
        <w:t>من القرأن فقال لا يكون لاحد بعدك مهرا فهو مع كونه مرسلا ففي إسناده من لا يعرف كما ذكره ابن حجر في الفتح وفي الباب عن ابي هريره عند ابي داود والسائي وعن ابن مسعود عند الدارقطني وعن ابن عباس عند ابي الشيخ وعن ضميرة عندالطبراني وعن انس عندالبخاري وعن ابي امامة عند تمام في فرائده وعن جابر عند ابي الشيخ وكلها متضمنة لما في حديث سهل بن سعد قوله ولو عتقها اقول هذا شرع ثابت وفيه حديث أنس في الصحيحين وغيرهما ان النبي  صلى الله عليه وسلم  اعتق صفية وتزوجها فقال له ثابت ما اصدقها قال نفسها اعتقها وتزوجها وفي لفظ للبخاري وجعل عتقها صداقها قوله مما يساوي عشر قفال الخ اقول لم يثبت في هذا شيء تقوم به الحجة وقد قدمنا ان النبي  صلى الله عليه وسلم  قال التمس ولو خاتما من حديد فينبغي ان يكون ما في هذا الحديث هو اقل المهر ويؤيده ما أخرجه احمد وابن ماجه والترمذي وصححه من حديث عامر بن ربيعة ان امرأة من بني فزارة تزوجت على نعلين فقال رسول الله  صلى الله عليه وسلم  ارضيت من نفسك ومالك بنعلين قالت نعم فأجازه</w:t>
      </w:r>
    </w:p>
    <w:p>
      <w:pPr>
        <w:pStyle w:val="Normal"/>
        <w:bidi w:val="1"/>
        <w:spacing w:lineRule="auto" w:line="480"/>
        <w:ind w:left="0" w:right="0" w:hanging="0"/>
        <w:jc w:val="both"/>
        <w:rPr>
          <w:sz w:val="36"/>
          <w:szCs w:val="36"/>
        </w:rPr>
      </w:pPr>
      <w:r>
        <w:rPr>
          <w:sz w:val="36"/>
          <w:sz w:val="36"/>
          <w:szCs w:val="36"/>
          <w:rtl w:val="true"/>
        </w:rPr>
        <w:t>ص</w:t>
      </w:r>
      <w:r>
        <w:rPr>
          <w:sz w:val="36"/>
          <w:szCs w:val="36"/>
        </w:rPr>
        <w:t>279</w:t>
      </w:r>
    </w:p>
    <w:p>
      <w:pPr>
        <w:pStyle w:val="Normal"/>
        <w:bidi w:val="1"/>
        <w:spacing w:lineRule="auto" w:line="480"/>
        <w:ind w:left="0" w:right="0" w:hanging="0"/>
        <w:jc w:val="both"/>
        <w:rPr/>
      </w:pPr>
      <w:r>
        <w:rPr>
          <w:sz w:val="36"/>
          <w:sz w:val="36"/>
          <w:szCs w:val="36"/>
          <w:rtl w:val="true"/>
        </w:rPr>
        <w:t xml:space="preserve">واخرج احمد وابو داود من حديث جابر ان رسول الله  صلى الله عليه وسلم  قال لو ان رجلا اعطى امرأة صداقا ملء يديه طعاما كانت له حلالا وفي إسناده موسى بن مسلم وقيل مسلم بن رومان وهو ضعيف وبهذا يتضح لك انه لا وجه لجعل تسمية ما دون العشر فاسدة ولا لوجوب التكميل عشرا واما ما ذكره من جواز تصرفها فيه وابرائها منه فلكونه قد صار ملكا لها وهذا شأن كل ملك يملكه الانسان والفرق بين عموم التصرف وخصوص الابراء مجرد رأي يرجع الى قواعد قد ذكروها ليس عليه أثارة من علم وأما رد المهر بالرؤية والعيب فلها ذلك لأنه مال استحقته بالشرع فلا يلزمها قبوله على غير الصفة التي ترتضيها ما لم يكن الرد تعنتا بلا سبب فليس لها ذلك واذا تعذر او استحق حتى لم يمكن الظفر بالعين ولا بما يماثلها فليس لها الا القيمة وذلك غاية ما </w:t>
      </w:r>
      <w:r>
        <w:rPr>
          <w:sz w:val="36"/>
          <w:szCs w:val="36"/>
        </w:rPr>
        <w:t>2</w:t>
      </w:r>
      <w:r>
        <w:rPr>
          <w:sz w:val="36"/>
          <w:szCs w:val="36"/>
          <w:rtl w:val="true"/>
        </w:rPr>
        <w:t xml:space="preserve"> </w:t>
      </w:r>
      <w:r>
        <w:rPr>
          <w:sz w:val="36"/>
          <w:sz w:val="36"/>
          <w:szCs w:val="36"/>
          <w:rtl w:val="true"/>
        </w:rPr>
        <w:t>يمكن فلا يجب عليه غير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فصل </w:t>
      </w:r>
    </w:p>
    <w:p>
      <w:pPr>
        <w:pStyle w:val="Normal"/>
        <w:bidi w:val="1"/>
        <w:spacing w:lineRule="auto" w:line="480"/>
        <w:ind w:left="0" w:right="0" w:hanging="0"/>
        <w:jc w:val="both"/>
        <w:rPr>
          <w:sz w:val="36"/>
          <w:szCs w:val="36"/>
        </w:rPr>
      </w:pPr>
      <w:r>
        <w:rPr>
          <w:sz w:val="36"/>
          <w:sz w:val="36"/>
          <w:szCs w:val="36"/>
          <w:rtl w:val="true"/>
        </w:rPr>
        <w:t>ومن سمى مهرا تسمية صحيحية او في حكمها لزمه كاملا بموتهما او احدهما بأي سبب وبدخول او خلوة الا مع مانع شرعي كمسجد او عقلي فيهما او فيها مطلقا او فيه يزول ونصفه فقط بطلاق او فاسخ قبل ذلك من جهته</w:t>
      </w:r>
    </w:p>
    <w:p>
      <w:pPr>
        <w:pStyle w:val="Normal"/>
        <w:bidi w:val="1"/>
        <w:spacing w:lineRule="auto" w:line="480"/>
        <w:ind w:left="0" w:right="0" w:hanging="0"/>
        <w:jc w:val="both"/>
        <w:rPr>
          <w:sz w:val="36"/>
          <w:szCs w:val="36"/>
        </w:rPr>
      </w:pPr>
      <w:r>
        <w:rPr>
          <w:sz w:val="36"/>
          <w:sz w:val="36"/>
          <w:szCs w:val="36"/>
          <w:rtl w:val="true"/>
        </w:rPr>
        <w:t>ص</w:t>
      </w:r>
      <w:r>
        <w:rPr>
          <w:sz w:val="36"/>
          <w:szCs w:val="36"/>
        </w:rPr>
        <w:t>280</w:t>
      </w:r>
    </w:p>
    <w:p>
      <w:pPr>
        <w:pStyle w:val="Normal"/>
        <w:bidi w:val="1"/>
        <w:spacing w:lineRule="auto" w:line="480"/>
        <w:ind w:left="0" w:right="0" w:hanging="0"/>
        <w:jc w:val="both"/>
        <w:rPr>
          <w:sz w:val="36"/>
          <w:szCs w:val="36"/>
        </w:rPr>
      </w:pPr>
      <w:r>
        <w:rPr>
          <w:sz w:val="36"/>
          <w:sz w:val="36"/>
          <w:szCs w:val="36"/>
          <w:rtl w:val="true"/>
        </w:rPr>
        <w:t>فقط لا من جهتهما او من جهتها فقط حقيقة او حكما فلا شيء ومن لم يسم او سمى تسمية باطلة لزمه بالوطء فقط مهر مثلها في صفاتها من قبل ابيها ثم امها ثم بلدها وللأمة عشر قيمتها وبالطلاق المتعة ولا شيء بالموت الا الميراث ولا بالفسخ ملطقا قوله فصل ومن سمى مهرا تسمية</w:t>
      </w:r>
      <w:r>
        <w:rPr>
          <w:sz w:val="36"/>
          <w:sz w:val="36"/>
          <w:szCs w:val="36"/>
          <w:rtl w:val="true"/>
        </w:rPr>
        <w:t xml:space="preserve"> </w:t>
      </w:r>
      <w:r>
        <w:rPr>
          <w:sz w:val="36"/>
          <w:sz w:val="36"/>
          <w:szCs w:val="36"/>
          <w:rtl w:val="true"/>
        </w:rPr>
        <w:t>صحيحة الخ اقول حديث ان امراة تزوجها رجل ثم مات عنها ولم يفرض لها صداقا ولم يكن دخل بها فقال عبدالله بن مسعود ارى لها مهر نسائها ولها الميراث وعليها العدة فشهد معقل بن سنان الاشجعي ان النبي  صلى الله عليه وسلم  قضى في بروع ابنة واشق بمثل ما قضى اخرجه احمد واهل السنن والحاكم وابن حبان والبيهقي وصححه الترمذي وابن مهدي وغيرهما فيه دليل على ثبوت المهر بالموت بطريق الاولى لأنه إذا ثبت مع عدم التسمية يثبت معها بفحوى الخطاب فهذا الحديث يكفي في الاستدلال به على ان الموت يجب به المهر والميراث واما قوله سبحانه وإن طلقتموهن من قبل ان تموسهن وقد فرضتم لهن فريضة فنصف ما فرضتم فلا معارضة بينه وبين هذا الحديث لأن هذا الحديث في الموت والاية في الطلاق وقياس الموت على الطلاق قياس في مقابلة النص وهو فاسد الاعتبار والحديث صحيح وله شواهد ولم يصب من اعله بالاضطراب وبين الاضطراب بأنه روى مرة</w:t>
      </w:r>
    </w:p>
    <w:p>
      <w:pPr>
        <w:pStyle w:val="Normal"/>
        <w:bidi w:val="1"/>
        <w:spacing w:lineRule="auto" w:line="480"/>
        <w:ind w:left="0" w:right="0" w:hanging="0"/>
        <w:jc w:val="both"/>
        <w:rPr>
          <w:sz w:val="36"/>
          <w:szCs w:val="36"/>
        </w:rPr>
      </w:pPr>
      <w:r>
        <w:rPr>
          <w:sz w:val="36"/>
          <w:sz w:val="36"/>
          <w:szCs w:val="36"/>
          <w:rtl w:val="true"/>
        </w:rPr>
        <w:t>ص</w:t>
      </w:r>
      <w:r>
        <w:rPr>
          <w:sz w:val="36"/>
          <w:szCs w:val="36"/>
        </w:rPr>
        <w:t>281</w:t>
      </w:r>
    </w:p>
    <w:p>
      <w:pPr>
        <w:pStyle w:val="Normal"/>
        <w:bidi w:val="1"/>
        <w:spacing w:lineRule="auto" w:line="480"/>
        <w:ind w:left="0" w:right="0" w:hanging="0"/>
        <w:jc w:val="both"/>
        <w:rPr>
          <w:sz w:val="36"/>
          <w:szCs w:val="36"/>
        </w:rPr>
      </w:pPr>
      <w:r>
        <w:rPr>
          <w:sz w:val="36"/>
          <w:sz w:val="36"/>
          <w:szCs w:val="36"/>
          <w:rtl w:val="true"/>
        </w:rPr>
        <w:t>عن معقل بن سنان ومرة عن رجل من اشجع او ناس من اشجع وقيل غير ذلك قال البيهقي قد سمى فيه معقل بن سنان وهو صحابي مشهور والاختلاف فيه لا يضر فإن جميع الروايات صحيحة وفي بعضها ما دل على ان جماعة من اشجع شهدوا بذلك وأما ما روي عن الشافعي انه قال إن صح حديث بروع بنت واشق قلت به فقد قال الحاكم قال شيخنا ابو عبدالله لو حضرت الشافعي لقمت على رءوس الناس وقلت قد صح الحديث فقل به قوله وبدخول او خلوة اقول اما الدخول فظاهر ولا خلاف فيه والنصوص متطابق عليه واما الخلوة فلم يكن في المقام ما ينتهض للاحتجاج به ولم يصح من المرفوع ما تقوم به الحجة واما اقوال بعض الصحابة فلا حجة فيها ولاس يما مع اضطرابها واختلافها وقد قال عز وجل وإن طلقتموهن من قبل ان تمسوهن وقد فرضتم لهن فريضة فنصف ما فرضتم فإن كان المراد بالمس الجماع فظاهر ان الخلوة ليست بجماع وإن كان المس اعم من الجماع وهو وضع عضو منه على عضو منها فليست الخلوة المجردة مسا وإن ارخى عليها مائة ستر ونظر اليها الف نظرة وإذا عرفت هذا فلا حاجة بنا الى التكلم على الخلوة الصحيحة والفاسدة قوله ونصفه بطلاق او فاسخ قبل ذلك اقول اما استحقاق النصف بالطلاق فبقوله عز وجل وإن طلقتموهن من قبل أن</w:t>
      </w:r>
      <w:r>
        <w:rPr>
          <w:sz w:val="36"/>
          <w:sz w:val="36"/>
          <w:szCs w:val="36"/>
          <w:rtl w:val="true"/>
        </w:rPr>
        <w:t xml:space="preserve"> </w:t>
      </w:r>
      <w:r>
        <w:rPr>
          <w:sz w:val="36"/>
          <w:sz w:val="36"/>
          <w:szCs w:val="36"/>
          <w:rtl w:val="true"/>
        </w:rPr>
        <w:t>تمسوهن وقد فرضتم لهن فريضة فنصف ما فرضتم وأما استحقاقه بالفسخ فقيل قياسا على الطلاق بجامع العقد والتسمية وفي النفس من هذا القياس شيء ثم في النفس ايضا من كون الموجب لذلك هو الفسخ من جهته فقط ويمكن ان يقال إن الزوج</w:t>
      </w:r>
    </w:p>
    <w:p>
      <w:pPr>
        <w:pStyle w:val="Normal"/>
        <w:bidi w:val="1"/>
        <w:spacing w:lineRule="auto" w:line="480"/>
        <w:ind w:left="0" w:right="0" w:hanging="0"/>
        <w:jc w:val="both"/>
        <w:rPr>
          <w:sz w:val="36"/>
          <w:szCs w:val="36"/>
        </w:rPr>
      </w:pPr>
      <w:r>
        <w:rPr>
          <w:sz w:val="36"/>
          <w:sz w:val="36"/>
          <w:szCs w:val="36"/>
          <w:rtl w:val="true"/>
        </w:rPr>
        <w:t>ص</w:t>
      </w:r>
      <w:r>
        <w:rPr>
          <w:sz w:val="36"/>
          <w:szCs w:val="36"/>
        </w:rPr>
        <w:t>282</w:t>
      </w:r>
    </w:p>
    <w:p>
      <w:pPr>
        <w:pStyle w:val="Normal"/>
        <w:bidi w:val="1"/>
        <w:spacing w:lineRule="auto" w:line="480"/>
        <w:ind w:left="0" w:right="0" w:hanging="0"/>
        <w:jc w:val="both"/>
        <w:rPr>
          <w:sz w:val="36"/>
          <w:szCs w:val="36"/>
        </w:rPr>
      </w:pPr>
      <w:r>
        <w:rPr>
          <w:sz w:val="36"/>
          <w:sz w:val="36"/>
          <w:szCs w:val="36"/>
          <w:rtl w:val="true"/>
        </w:rPr>
        <w:t>لما اختار إخراجها عن عقد نكاحه بالفسح كان ذلك كالطلاق منه بخلاف ما لو كان الفسخ من جهتها او جهتهما معا قوله ومن لم يسم او سمى تسمية باطلة لزمه بالوطء فقط مهر مثلها في صفاتها اقول اما لزوم المهر بالوطء فأمر اوضح من شمس النهار لأنه بما استحل من فرجها واما كون اللازم مهر المثل فقد قدمنا في حديث معقل بن سنان في أول هذا الفصل ان النبي  صلى الله عليه وسلم  قضى في بروع بنت واشق بأن لها مثل نسائها حيث لم يفرض لها زوجها صداقا وهو دليل قوى ومستند سوى ومتمسك جلي ولفظ نسائها يقتضي ان الاعتبار بمهر قرائبها لأنهن اخص من يضاف اليها واخصهن قرائبها من قبل الاب ثم من قبل الام ثم سائر النساء المماثلات لها في المنصب والمسكن والقبيلة لان بينها وبينهن ملابسة مصححة للإضافة وقوله وللأمة عشر قيمتها اقول ليس هذا مرجع الى رواية صحيحة ولا راي مقبول وما قبل من انه قياس على مهر بناته  صلى الله عليه وسلم  وزوجته وكان جملة مهر كل واحدة خمسمائة درهم وهو عشر الدية فلزم للأمة عشر قيمتها فهذا غلط فإن الدية عشرة آلاف درهم وعشرها الف لا خمسمائة فالظاهر انه يرجع في مهور الاماء الى مهر امثالهن إن وجدن والا فالرجوع الى نصف مهر غالب الحرائر اولى لوقوع التنصيف للعبيد والاماء في كثير من الاحكام قوله وبالطلاق المتعة اقول تمتيع المطلقة قبل الدخول ثابت بقوله عز وجل اذ نكحتم المؤمنات ثم طلقتموهن من قبل ان تمسوهن فما لكم عليهن من عدة تعتدونها فمتعوهن وسرحوهن</w:t>
      </w:r>
    </w:p>
    <w:p>
      <w:pPr>
        <w:pStyle w:val="Normal"/>
        <w:bidi w:val="1"/>
        <w:spacing w:lineRule="auto" w:line="480"/>
        <w:ind w:left="0" w:right="0" w:hanging="0"/>
        <w:jc w:val="both"/>
        <w:rPr>
          <w:sz w:val="36"/>
          <w:szCs w:val="36"/>
        </w:rPr>
      </w:pPr>
      <w:r>
        <w:rPr>
          <w:sz w:val="36"/>
          <w:sz w:val="36"/>
          <w:szCs w:val="36"/>
          <w:rtl w:val="true"/>
        </w:rPr>
        <w:t>ص</w:t>
      </w:r>
      <w:r>
        <w:rPr>
          <w:sz w:val="36"/>
          <w:szCs w:val="36"/>
        </w:rPr>
        <w:t>283</w:t>
      </w:r>
    </w:p>
    <w:p>
      <w:pPr>
        <w:pStyle w:val="Normal"/>
        <w:bidi w:val="1"/>
        <w:spacing w:lineRule="auto" w:line="480"/>
        <w:ind w:left="0" w:right="0" w:hanging="0"/>
        <w:jc w:val="both"/>
        <w:rPr>
          <w:sz w:val="36"/>
          <w:szCs w:val="36"/>
        </w:rPr>
      </w:pPr>
      <w:r>
        <w:rPr>
          <w:sz w:val="36"/>
          <w:sz w:val="36"/>
          <w:szCs w:val="36"/>
          <w:rtl w:val="true"/>
        </w:rPr>
        <w:t>سراحا جميلا فهذه الاية فيها الامر بالمتعة للمطلقة قبل الدخول فأفاد ذلك الوجوب ودل على ذلك ايضا قوله تعالى لاجناح عليكم ان طلقتم النساء ما لم تمسوهن او تفرضوا لهن فريضة ومتعوهن على الموسع قدره وعلى المقتر قدره فهذا الامر يدل ايضا على الوجوب فمن قال بأن المتعة لا تجب الا للمطلقة قبل الدخول إذا لم يفرض لها الزوج فريضة لا إذا فرض لها فريضة فإنها تستحق نصف ما فرض لها بقوله تعالى وإن طلقتموهن من قبل ان تمسوهن وقد فرضتم لهن فريضة فنصف ما فرضتم فعلله اراد الجمع فيكون هذا جمعا بين هذه الايات واما قوله سبحانه وللمطلقات متاع بالمعروف حقا على المتقين فظاهرها إيجاب المتعة لكل مطلقة مدخولة او غير مدخولة مع الفرض ومع عدمه وقد ذهب الى ذلك جماعة من السلف ووجهه انها عامة لكل مطلقة والتنصيص على غير المدخولة التي لم يفرض لها صداق تنصيص على بعض أفرادالعام فلا ينافى بقية الافراد ويمكن ان يجيب عن هذا من خصص الوجوب بغير المدخولة التي لم يفرض لها صداق بأن الايتين قد اشتملتا على قيدين لهما مفهوم معمول به فيقيد بهما هذه الاية العامة ومجموع هذه الايات قد دلت على وجوب المتعة دلالة واضحة بينة بالامرين في الايتين الاوليين</w:t>
      </w:r>
    </w:p>
    <w:p>
      <w:pPr>
        <w:pStyle w:val="Normal"/>
        <w:bidi w:val="1"/>
        <w:spacing w:lineRule="auto" w:line="480"/>
        <w:ind w:left="0" w:right="0" w:hanging="0"/>
        <w:jc w:val="both"/>
        <w:rPr>
          <w:sz w:val="36"/>
          <w:szCs w:val="36"/>
        </w:rPr>
      </w:pPr>
      <w:r>
        <w:rPr>
          <w:sz w:val="36"/>
          <w:sz w:val="36"/>
          <w:szCs w:val="36"/>
          <w:rtl w:val="true"/>
        </w:rPr>
        <w:t>ص</w:t>
      </w:r>
      <w:r>
        <w:rPr>
          <w:sz w:val="36"/>
          <w:szCs w:val="36"/>
        </w:rPr>
        <w:t>284</w:t>
      </w:r>
    </w:p>
    <w:p>
      <w:pPr>
        <w:pStyle w:val="Normal"/>
        <w:bidi w:val="1"/>
        <w:spacing w:lineRule="auto" w:line="480"/>
        <w:ind w:left="0" w:right="0" w:hanging="0"/>
        <w:jc w:val="both"/>
        <w:rPr>
          <w:sz w:val="36"/>
          <w:szCs w:val="36"/>
        </w:rPr>
      </w:pPr>
      <w:r>
        <w:rPr>
          <w:sz w:val="36"/>
          <w:sz w:val="36"/>
          <w:szCs w:val="36"/>
          <w:rtl w:val="true"/>
        </w:rPr>
        <w:t>وبقوله حقا في الاية الثالثة ولم يبق بيد من قال بعدم الوجوب الا مجرد المراوغة والمغالطة قوله ولا شيء بالموت الا الميراث اقول قد قدمنا في اول هذا الفصل حديث معقل بن سنان الاشجعي وهو نص في محل النزاع ودلالته على وجوب مهر المثل كاملا والميراث إذا مات الزوج قبل</w:t>
      </w:r>
      <w:r>
        <w:rPr>
          <w:sz w:val="36"/>
          <w:sz w:val="36"/>
          <w:szCs w:val="36"/>
          <w:rtl w:val="true"/>
        </w:rPr>
        <w:t xml:space="preserve"> </w:t>
      </w:r>
      <w:r>
        <w:rPr>
          <w:sz w:val="36"/>
          <w:sz w:val="36"/>
          <w:szCs w:val="36"/>
          <w:rtl w:val="true"/>
        </w:rPr>
        <w:t>الدخول اوضح من شمس النهار ولم يأت من ذهب الى خلافه بشيء يعتد به والمصير الى القياس مع وجود النص مدفوع بلا خلاف بين طائفتي المثبتين للقياس والنافين للعمل به قوله ولا الفسخ مطلقا أقول أي لا مهر ولا متعة ولا ميراث اما عدم ايجاب المهر فلأن الله سبحانه إنما شرعه للمطلقات واما عدم المتعة فلتصريح الايات القرآنية بأنها للمطلقات واما عدم الميراث فلكون حديث معقل واردا في الموت فمن قال بإيجاب شيء من هذه في الفسخ لم يكن له دليل الا مجرد القياس على الطلاق وعلى صحة هذا القياس فهو لا يكون الا في الفسخ من جهة الزوج لأنه وقع بالفسخ التسريح كما يقع بالطلاق ولكن الاية التي اثبتت نصف المهر بالطلاق قبل الدخول مصرحة بوقوع الفريضة فقال عز وجل وقد فرضتم لهن فريضة وهذه المفسوخة لم يفرض لها والحاصل انه لا بد من وجود المقتضى للإيجاب على الزوج سالما عن شوائب الدفع والمنع والنقص ومن لم</w:t>
      </w:r>
      <w:r>
        <w:rPr>
          <w:sz w:val="36"/>
          <w:sz w:val="36"/>
          <w:szCs w:val="36"/>
          <w:rtl w:val="true"/>
        </w:rPr>
        <w:t xml:space="preserve"> </w:t>
      </w:r>
      <w:r>
        <w:rPr>
          <w:sz w:val="36"/>
          <w:sz w:val="36"/>
          <w:szCs w:val="36"/>
          <w:rtl w:val="true"/>
        </w:rPr>
        <w:t>يقل بالشيء لعدم وجودا لدليل فقد سلك الطريق البينة والمهيع الواضح</w:t>
      </w:r>
    </w:p>
    <w:p>
      <w:pPr>
        <w:pStyle w:val="Normal"/>
        <w:bidi w:val="1"/>
        <w:spacing w:lineRule="auto" w:line="480"/>
        <w:ind w:left="0" w:right="0" w:hanging="0"/>
        <w:jc w:val="both"/>
        <w:rPr>
          <w:sz w:val="36"/>
          <w:szCs w:val="36"/>
        </w:rPr>
      </w:pPr>
      <w:r>
        <w:rPr>
          <w:sz w:val="36"/>
          <w:sz w:val="36"/>
          <w:szCs w:val="36"/>
          <w:rtl w:val="true"/>
        </w:rPr>
        <w:t>ص</w:t>
      </w:r>
      <w:r>
        <w:rPr>
          <w:sz w:val="36"/>
          <w:szCs w:val="36"/>
        </w:rPr>
        <w:t>285</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تستحق كل ما ذكر في العقد ولو لغيرها او بعده لها ويكفي في المراز ذكر القدر والناحية وفي غيرها الجنس فيلزم الوسط وما سمى بتحيير تعين الاقرب الى مهر المثل غالبا وبجمع تعين وإن تعدى مهر المثل ومن مريض لم يتمكن بدونه فإن بطل او بعضه ولو غرضا وفيت مهر المثل كصغيرة سمى لها غير ابيها دونه او كبيرة بدون رضاها ولو ابوها او بدون ما رضيت به او لغير من اذنت بالنقص له مع الوطء في الكل قيل والنكاح فيها موقوف لا ينفذ الا باجازة العقد غير مشروط يكون المهر كذا وكالشرط اجزنا العقد لا المهر وكالاجازة التمكين بعد العلم قوله فصل وتستحق كل ما ذكر في العقد ولو لغيرها او بعده لها اقول قد دل على هذا ما اخرج احمد وابو داود والنسائي وابن ماجه من حديث عمرو بن شعيب عن ابيه عن جده ان رسول الله  صلى الله عليه وسلم  قال أيما امرأة</w:t>
      </w:r>
    </w:p>
    <w:p>
      <w:pPr>
        <w:pStyle w:val="Normal"/>
        <w:bidi w:val="1"/>
        <w:spacing w:lineRule="auto" w:line="480"/>
        <w:ind w:left="0" w:right="0" w:hanging="0"/>
        <w:jc w:val="both"/>
        <w:rPr>
          <w:sz w:val="36"/>
          <w:szCs w:val="36"/>
        </w:rPr>
      </w:pPr>
      <w:r>
        <w:rPr>
          <w:sz w:val="36"/>
          <w:sz w:val="36"/>
          <w:szCs w:val="36"/>
          <w:rtl w:val="true"/>
        </w:rPr>
        <w:t>ص</w:t>
      </w:r>
      <w:r>
        <w:rPr>
          <w:sz w:val="36"/>
          <w:szCs w:val="36"/>
        </w:rPr>
        <w:t>286</w:t>
      </w:r>
    </w:p>
    <w:p>
      <w:pPr>
        <w:pStyle w:val="Normal"/>
        <w:bidi w:val="1"/>
        <w:spacing w:lineRule="auto" w:line="480"/>
        <w:ind w:left="0" w:right="0" w:hanging="0"/>
        <w:jc w:val="both"/>
        <w:rPr>
          <w:sz w:val="36"/>
          <w:szCs w:val="36"/>
        </w:rPr>
      </w:pPr>
      <w:r>
        <w:rPr>
          <w:sz w:val="36"/>
          <w:sz w:val="36"/>
          <w:szCs w:val="36"/>
          <w:rtl w:val="true"/>
        </w:rPr>
        <w:t>نكحت على صداق او حباء او عدة قبل عصمة النكاح فهو لها وما كان بعد عصمة النكاح فهو لمن اعطيه واحق ما يكرم عليه الرجل ابنته واخته وليس في هذا الحديث مقال الا ما يروى في قول عمرو بن شعيب عن ابيه عن جده وقد وقع العمل بحديثه في كثير من الابواب وحسنه من حسنه في مواضع ومن دون عمرو بن شعيب ثقات وفيه دلالة على ان جميع ما ذكر قبل العقد او حاله يكون مستحقا للمرأة واما بعده فيكون لمن جعل له من الاولياء إذا لم يجعل للمرأة ولهذا قال  صلى الله عليه وسلم  في آخر الحديث وأحق ما يكرم عليه الرجل ابنته واخته وما كان للمصنف رحمه</w:t>
      </w:r>
      <w:r>
        <w:rPr>
          <w:sz w:val="36"/>
          <w:sz w:val="36"/>
          <w:szCs w:val="36"/>
          <w:rtl w:val="true"/>
        </w:rPr>
        <w:t xml:space="preserve"> </w:t>
      </w:r>
      <w:r>
        <w:rPr>
          <w:sz w:val="36"/>
          <w:sz w:val="36"/>
          <w:szCs w:val="36"/>
          <w:rtl w:val="true"/>
        </w:rPr>
        <w:t>الله ان يخص ذكر المراز من بين انواع الارض وكان ينبغي له ان يقول ويكفي في الارض الخ واما لزوم الوسط فظاهر وهكذا لزوم الاقرب الى مهر المثل فيما سمى بتخيير وهكذا لزوم الجميع فيما سمى بجمع لأن ذلك هو مقتضى الصيغة الجامعة ولا فائدة للتنصيص على نفوذه من المريض فإن تصرفه في ماله باق ما دام حيا إما من الجميع او من الثلث ولا وجه للزوم مهر المثل إذا بطل المسمى او بعضه بل يلزم قدر قيمة المسمى سواء كان فوق مهر المثل او دونه لأن الولي والمرأة إنما رضيا بالمسمى فكان الرجوع الى قيمته هو المتعين وأما الصغيرة التي سمى لها غير ابيها دون مهر المثل فلا شك ان لها المطالبة بالتوفية اليه الا ان يكون ذلك لمصلحة راجحة لها في الحال كأن تكون محتاجة الى النفقة اولا يوجد من يقوم بمالها الا بدون مهر المثل فإنه لا يجوز لها المطالبة بعد ذلك بالتوفية الى مهر المثل واما اذا لم يكن ذلك لمصلحة فلها المطالبة ولو كان الذي زوجها بدون مهر المثل هو ابوها فالمدار في هذا على المصلحة واما الكبيرة إذا سمى لها وليها دون مهر المثل بغير رضاها او بدون ما رضيت او لغير من اذنت بالنقص له فهي على حجتها ولها المطالبة بالتوفية الى مهر المثل وهذا ظاهر ولا وجه لقوله مع الوطء في الكل بل لها المطالبة على كل حال ولكنه بنى على ما تقدم له من ان مهر المثل مع عدم التسمية لا يستحق الا بالوطء ولا وجه لقول من قال إن النكاح في هذه الصورة موقف ولا لما تفرع عليه</w:t>
      </w:r>
    </w:p>
    <w:p>
      <w:pPr>
        <w:pStyle w:val="Normal"/>
        <w:bidi w:val="1"/>
        <w:spacing w:lineRule="auto" w:line="480"/>
        <w:ind w:left="0" w:right="0" w:hanging="0"/>
        <w:jc w:val="both"/>
        <w:rPr>
          <w:sz w:val="36"/>
          <w:szCs w:val="36"/>
        </w:rPr>
      </w:pPr>
      <w:r>
        <w:rPr>
          <w:sz w:val="36"/>
          <w:sz w:val="36"/>
          <w:szCs w:val="36"/>
          <w:rtl w:val="true"/>
        </w:rPr>
        <w:t>ص</w:t>
      </w:r>
      <w:r>
        <w:rPr>
          <w:sz w:val="36"/>
          <w:szCs w:val="36"/>
        </w:rPr>
        <w:t>287</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ها الامتناع قبل الدخول برضا الكبيرة وولى مال الصغيرة حتى يسمى ثم حتى يعين ثم حتى يسلم ما لم يؤجل وما سماه ضمنه وناقصه حتى يسلم لا الزيادة الا بجنايته او تغلبه فإن وطيء قبله المصدقة جهلا لزمه مهرها ولا حد ولا نسب ولا تصير ام ولد وتخير بين عينيهما او قيمتهما ومهر المثل ثم إن طلق قبل الدخول عادت له انصفاهما فيعتق الولد ويسعى بنصف قيمته لها قوله فصل ولها الامتناع الخ اقول المهر من الاموال التي استحت بها الفروج وقد وصانا المصدوق الصادق بالوفاء بها للنساء فلا شك ولا ريب ان لها الامتناع حتى يسلم اليها لأن المطالبة بهذا مطالبة بحق لا بباطل وهو من تمام الامساك بمعروف ولا يمنع حصول الرضا منها بالتأجيل جواز المطالبة بالتسليم فذلك حق لها وحصول الرضا منها في وقت لا يمنع من المطالبة من بعد واذا كان هذا في الرضا منها فلها المطالبة فيما رضى الولي بتأجيله بلا شك ولا شبهة لأنه لا يجوز للولي ان يقطع عليها حقا هو لها الا إذا كان ذلك لمصلحة كما قدمنا وسيأتي الكلام على لزوم التأجيل إذا كان في عقد وفيه ما سيأتي شاء الله ولا شك في ضمان الزوج لما نقص من المسمى واما ما حصل من زيادة فيه كالنتاج والغلة فهو لديه كالوديعة لا يضمن الا بجناية او تفريط او غصب واما وطء المصدقة جهلا فله حكم الوطء لشبهة وسيأتي بيانه إن شاء الله تعالى</w:t>
      </w:r>
    </w:p>
    <w:p>
      <w:pPr>
        <w:pStyle w:val="Normal"/>
        <w:bidi w:val="1"/>
        <w:spacing w:lineRule="auto" w:line="480"/>
        <w:ind w:left="0" w:right="0" w:hanging="0"/>
        <w:jc w:val="both"/>
        <w:rPr>
          <w:sz w:val="36"/>
          <w:szCs w:val="36"/>
        </w:rPr>
      </w:pPr>
      <w:r>
        <w:rPr>
          <w:sz w:val="36"/>
          <w:sz w:val="36"/>
          <w:szCs w:val="36"/>
          <w:rtl w:val="true"/>
        </w:rPr>
        <w:t>ص</w:t>
      </w:r>
      <w:r>
        <w:rPr>
          <w:sz w:val="36"/>
          <w:szCs w:val="36"/>
        </w:rPr>
        <w:t>288</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ا شيء في افضاء الزوجة صالحة بالمعتاد لا بغيره او غيرها كارهة فكل الدية ان سلس البول الا فثلثها مع المهر لها وللمغلو بها ونحوهما ونصفه لغيرهما مكرهة بكرا بالمعتاد وبغيره كله قوله فصل ولا شيء في إفضاء الزوجة الخ أقول وجهه ان الشارع قدا ذن بمطلق الوطء للأزواج فمن وطيء صالحة بالعضو المعتاد فهو لم يفعل الا ما اذن له به الشرع وليس فيما اذن به الشرع مغرم الا بدليل ولا دليل لكن لا بد ان تكون المباشرة على الوجه المعتاد اما إذا كانت على وجه لا يفعله الازواج فهو معتد بمجرد ذلك واما التقييد بكونها صالحة فلكونه قد علم</w:t>
      </w:r>
      <w:r>
        <w:rPr>
          <w:sz w:val="36"/>
          <w:sz w:val="36"/>
          <w:szCs w:val="36"/>
          <w:rtl w:val="true"/>
        </w:rPr>
        <w:t xml:space="preserve"> </w:t>
      </w:r>
      <w:r>
        <w:rPr>
          <w:sz w:val="36"/>
          <w:sz w:val="36"/>
          <w:szCs w:val="36"/>
          <w:rtl w:val="true"/>
        </w:rPr>
        <w:t>من مقاصد الشرع ان من كانت في سن صغيرة بحيث لا يحتمل مثلها الوطء انه لا يجوز للزوج مباشرتها لما ورد من المنع من الضرار وتأليم الغير واحترام بدنه الا بحقه ولم يكن جماع الصغيرة من الحق المأذون به واما التقييد لذلك بكونه بالعضو المعتاد فظاهر لأن ذلك هو المعروف الذي وقع الاذن به دون ما عداه واما إيجاب الدية لمن وقع الافضاء بها بغير المعتاد من الزوجات او لمن كانت من غير الزوجات فلكون ذلك جناية ولزوم ارشها داخل في العمومات ولكن كون الارش الدية مع سلسل البول والثلث مع عدمه هو مجرد رأي لم يدل عليه دليل وسيأتي الكلام في كتاب الجنايات إن شاء الله</w:t>
      </w:r>
    </w:p>
    <w:p>
      <w:pPr>
        <w:pStyle w:val="Normal"/>
        <w:bidi w:val="1"/>
        <w:spacing w:lineRule="auto" w:line="480"/>
        <w:ind w:left="0" w:right="0" w:hanging="0"/>
        <w:jc w:val="both"/>
        <w:rPr>
          <w:sz w:val="36"/>
          <w:szCs w:val="36"/>
        </w:rPr>
      </w:pPr>
      <w:r>
        <w:rPr>
          <w:sz w:val="36"/>
          <w:sz w:val="36"/>
          <w:szCs w:val="36"/>
          <w:rtl w:val="true"/>
        </w:rPr>
        <w:t>ص</w:t>
      </w:r>
      <w:r>
        <w:rPr>
          <w:sz w:val="36"/>
          <w:szCs w:val="36"/>
        </w:rPr>
        <w:t>289</w:t>
      </w:r>
    </w:p>
    <w:p>
      <w:pPr>
        <w:pStyle w:val="Normal"/>
        <w:bidi w:val="1"/>
        <w:spacing w:lineRule="auto" w:line="480"/>
        <w:ind w:left="0" w:right="0" w:hanging="0"/>
        <w:jc w:val="both"/>
        <w:rPr/>
      </w:pPr>
      <w:r>
        <w:rPr>
          <w:sz w:val="36"/>
          <w:sz w:val="36"/>
          <w:szCs w:val="36"/>
          <w:rtl w:val="true"/>
        </w:rPr>
        <w:t>وفي ايجاب المهر لغير الزوجة مع الارش نظر واما إيجابه للمغلوط بها ونحوها فظاهر لأنه قد استحل فرجها لشبهة فكان عليه ما يلزم في الفروج الحلال ولا وجه لايجاب النصف لغير الزوجة والمغلوط بها بل ذلك زنا يوجب الحد على الفاعل وهي مع الكراهة لا حد عليها واما إذا كان</w:t>
      </w:r>
      <w:r>
        <w:rPr>
          <w:sz w:val="36"/>
          <w:sz w:val="36"/>
          <w:szCs w:val="36"/>
          <w:rtl w:val="true"/>
        </w:rPr>
        <w:t xml:space="preserve"> </w:t>
      </w:r>
      <w:r>
        <w:rPr>
          <w:sz w:val="36"/>
          <w:sz w:val="36"/>
          <w:szCs w:val="36"/>
          <w:rtl w:val="true"/>
        </w:rPr>
        <w:t>إدهاب بكارتها بغير وطء فذلك جناية ولها حكم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فصل </w:t>
      </w:r>
    </w:p>
    <w:p>
      <w:pPr>
        <w:pStyle w:val="Normal"/>
        <w:bidi w:val="1"/>
        <w:spacing w:lineRule="auto" w:line="480"/>
        <w:ind w:left="0" w:right="0" w:hanging="0"/>
        <w:jc w:val="both"/>
        <w:rPr/>
      </w:pPr>
      <w:r>
        <w:rPr>
          <w:sz w:val="36"/>
          <w:sz w:val="36"/>
          <w:szCs w:val="36"/>
          <w:rtl w:val="true"/>
        </w:rPr>
        <w:t>ويترادان على التراخي بالتراضي والا فبالحاكم قبل الرضا بالجنون والجذام والبرص وان عمهما وبالرق وعدم الكفاءة ويردها بالقرن والرتق والعفل وترد بالجب والخصى والسل وإن حدثت بعد العقد لا بعد الدخول الا الثلاثة الاول ولا يرجع بالمهر الا على ولي مدلس فقط   م   ويفسخ العنين بعد إمهاله سنة شمسية غير ايام العذر قوله فصل ويترادان على التراخي بالتراضي الخ اقول من قال إنه يجوز للزوج تسريح زوجته وأخراجها عن عقدة نكاحه بهذا السبب الذي هو الفسخ فهو محتاج الى دليل يدل على ذلك وهكذا من قال إن للمرأة ان تخلص نفسها من عقد الكاح الواقع عليها بهذا السبب الذي هو الفسخ لم يقبل</w:t>
      </w:r>
      <w:r>
        <w:rPr>
          <w:sz w:val="36"/>
          <w:sz w:val="36"/>
          <w:szCs w:val="36"/>
          <w:rtl w:val="true"/>
        </w:rPr>
        <w:t xml:space="preserve"> </w:t>
      </w:r>
      <w:r>
        <w:rPr>
          <w:sz w:val="36"/>
          <w:sz w:val="36"/>
          <w:szCs w:val="36"/>
          <w:rtl w:val="true"/>
        </w:rPr>
        <w:t>منه ذلك الا بدليل اما الطرف الاول فلم يثبت في ذلك مرفوعا الى النبي  صلى الله عليه وسلم  الا ما اخرجه احمد من حديث كعب بن زيد او زيد بن كعب ان النبي  صلى الله عليه وس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90</w:t>
      </w:r>
    </w:p>
    <w:p>
      <w:pPr>
        <w:pStyle w:val="Normal"/>
        <w:bidi w:val="1"/>
        <w:spacing w:lineRule="auto" w:line="480"/>
        <w:ind w:left="0" w:right="0" w:hanging="0"/>
        <w:jc w:val="both"/>
        <w:rPr>
          <w:sz w:val="36"/>
          <w:szCs w:val="36"/>
        </w:rPr>
      </w:pPr>
      <w:r>
        <w:rPr>
          <w:sz w:val="36"/>
          <w:sz w:val="36"/>
          <w:szCs w:val="36"/>
          <w:rtl w:val="true"/>
        </w:rPr>
        <w:t>وسلم تزوج امراة من بني غفار فلما دخل عليها فوضع ثوبه وقعد على الفراش ابصر بكشحها بياضا فانحار عن الفراش ثم قال خذي عليك ثيابك ولم يأخذ مما آتاها شيئا واخرجه سعيد بن منصور في سننه وقال عن زيد بن كعب بن عجرة ولم يشك وقد اخرجه على الشك ابن عدي والبيهقي واخرجه</w:t>
      </w:r>
      <w:r>
        <w:rPr>
          <w:sz w:val="36"/>
          <w:sz w:val="36"/>
          <w:szCs w:val="36"/>
          <w:rtl w:val="true"/>
        </w:rPr>
        <w:t xml:space="preserve"> </w:t>
      </w:r>
      <w:r>
        <w:rPr>
          <w:sz w:val="36"/>
          <w:sz w:val="36"/>
          <w:szCs w:val="36"/>
          <w:rtl w:val="true"/>
        </w:rPr>
        <w:t>من حديث كعب بن عجرة الحاكم في المستدرك واخرجه ابو نعيم من حديث ابن عمر وكذلك اخرجه البيهقي وفي إسنادالحديث الاول جميل بن زيد وهو ضعيف قال جميل بن زيد حدثني شيخ من الانصار ذكر انه كانت له صحبة يقال له كعب بن زيد او زيد بن كعب فعلى تقدير ان هذه الاحاديث يشهد بعضها لبعض ليست بنص في محل النزاع فإن لفظ خذي عليك ثيابك او الحقي بأهلك هما يصلحان للطلاق ويحتملانه والمحتمل لا تقوم به الحجة واما ما رواه الدارقطني عن عمر بن الخطاب انه قال أيما امرأة غر بها رجل بها جنون او جذام او برص فلها مهرها بما اصاب منها وصداق الرجل على من غره واخرجه مالك في الموطأ والشافعي من طريق مالك وابن ابي شيبة قال ابن حجر في بلوغ المرام ورجاله ثقات فلا يخفاك انه قول صحابي لا تقوم بمثله الحجة ومثله ما رواه سعيد بن منصور عن علي بن ابي طالب واما الطرف الثاني فليس فيه الا حديث بريرة ان النبي  صلى الله عليه وسلم  خيرها لما عتقت وكان زوجها عبدا وهو حديث صحيح وغايته الدلالة على جواز</w:t>
      </w:r>
    </w:p>
    <w:p>
      <w:pPr>
        <w:pStyle w:val="Normal"/>
        <w:bidi w:val="1"/>
        <w:spacing w:lineRule="auto" w:line="480"/>
        <w:ind w:left="0" w:right="0" w:hanging="0"/>
        <w:jc w:val="both"/>
        <w:rPr>
          <w:sz w:val="36"/>
          <w:szCs w:val="36"/>
        </w:rPr>
      </w:pPr>
      <w:r>
        <w:rPr>
          <w:sz w:val="36"/>
          <w:sz w:val="36"/>
          <w:szCs w:val="36"/>
          <w:rtl w:val="true"/>
        </w:rPr>
        <w:t>ص</w:t>
      </w:r>
      <w:r>
        <w:rPr>
          <w:sz w:val="36"/>
          <w:szCs w:val="36"/>
        </w:rPr>
        <w:t>291</w:t>
      </w:r>
    </w:p>
    <w:p>
      <w:pPr>
        <w:pStyle w:val="Normal"/>
        <w:bidi w:val="1"/>
        <w:spacing w:lineRule="auto" w:line="480"/>
        <w:ind w:left="0" w:right="0" w:hanging="0"/>
        <w:jc w:val="both"/>
        <w:rPr>
          <w:sz w:val="36"/>
          <w:szCs w:val="36"/>
        </w:rPr>
      </w:pPr>
      <w:r>
        <w:rPr>
          <w:sz w:val="36"/>
          <w:sz w:val="36"/>
          <w:szCs w:val="36"/>
          <w:rtl w:val="true"/>
        </w:rPr>
        <w:t>فسخ الامة إذا عتقت لنكاح زوجها إذا كان عبدا لأنها عند ذلك قد ملكت نفسها والحاق غيرها بها الحاق مع الفارق وبهذا تعرف انه لا حاجة بنا الى الكلام على هذه العيوب المذكورة في هذا الفصل وهكذا الفسخ بالعته لم يكن فيه شيء من المرفوع ولا تقوم الحجة بقول الصحابة</w:t>
      </w:r>
    </w:p>
    <w:p>
      <w:pPr>
        <w:pStyle w:val="Normal"/>
        <w:bidi w:val="1"/>
        <w:spacing w:lineRule="auto" w:line="480"/>
        <w:ind w:left="0" w:right="0" w:hanging="0"/>
        <w:jc w:val="both"/>
        <w:rPr>
          <w:sz w:val="36"/>
          <w:szCs w:val="36"/>
        </w:rPr>
      </w:pPr>
      <w:r>
        <w:rPr>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الكفاءة في الدين ترك الجهاز بالفسق ويلحق الصغير بأبيه فيه وفي النسب معروف وتغتفر برضا الاعلى والولي قيل الا الفاطمية ويجب تطليق من فسقت بالزنا فقط ما لم تتب قوله فصل والكفاءة في الدين ترك الجهاز بالفسق اقول الكفاءة في الدين معتبرة اتفاقا كما حكاه ابن حجر في الفتح ويدل على ذلك قول الله عز وجل يا أيها الناس إنا خلقناكم من ذكر وأنثى وجعلناكم شعوبا وقبائل لتعارفوا إن اكرمكم عندالله تقاكم وقوله تعالى الزاني لا ينكح الا زانية او مشركة والزانية لا ينكها الا زان او مشرك وحرم ذلك على المؤمنين ويدل عليه ايضا ما اخرجه الترمذي وحسنه عن ابي حاتم المزني قال قال رسول الله  صلى الله عليه وسلم  إذا اتاكم من ترضون دينه وخلقه فأنكحوه الا تفعلوا تكن فتنة في الارض وفساد كبير</w:t>
      </w:r>
    </w:p>
    <w:p>
      <w:pPr>
        <w:pStyle w:val="Normal"/>
        <w:bidi w:val="1"/>
        <w:spacing w:lineRule="auto" w:line="480"/>
        <w:ind w:left="0" w:right="0" w:hanging="0"/>
        <w:jc w:val="both"/>
        <w:rPr>
          <w:sz w:val="36"/>
          <w:szCs w:val="36"/>
        </w:rPr>
      </w:pPr>
      <w:r>
        <w:rPr>
          <w:sz w:val="36"/>
          <w:sz w:val="36"/>
          <w:szCs w:val="36"/>
          <w:rtl w:val="true"/>
        </w:rPr>
        <w:t>ص</w:t>
      </w:r>
      <w:r>
        <w:rPr>
          <w:sz w:val="36"/>
          <w:szCs w:val="36"/>
        </w:rPr>
        <w:t>292</w:t>
      </w:r>
    </w:p>
    <w:p>
      <w:pPr>
        <w:pStyle w:val="Normal"/>
        <w:bidi w:val="1"/>
        <w:spacing w:lineRule="auto" w:line="480"/>
        <w:ind w:left="0" w:right="0" w:hanging="0"/>
        <w:jc w:val="both"/>
        <w:rPr>
          <w:sz w:val="36"/>
          <w:szCs w:val="36"/>
        </w:rPr>
      </w:pPr>
      <w:r>
        <w:rPr>
          <w:sz w:val="36"/>
          <w:sz w:val="36"/>
          <w:szCs w:val="36"/>
          <w:rtl w:val="true"/>
        </w:rPr>
        <w:t xml:space="preserve">قالوا يا رسول الله وإن كان فيه قال إذا جاءكم من ترضون دينه وخلقه فأنكحوه ثلاث مرات ونقل المناوي عن البخاري انه لم يعده محفوظا وعده ابو داود في المراسيل واعله ابن القطان بالارسال وضعف رواته ويؤيده ما اخرجه الترمذي من حديث ابي هريرة قال قال رسول الله  صلى الله عليه وسلم  إذا خطب اليكم من ترضون دينه وخلقه فزوجوه ان لا تفعلوا تكن فتنة في الارض وفساد عريض وفي الحديثين دليل على ان ما لا برضى دينه لا يزوج وذلك هو معنى الكفاءة في الدين والمجاهر بالفسق ليس بمرضى الدين قوله وفي النسب معروف اقول استدل على اعتبار الكفاءة في النسب بما اخرجه ابن ماجه بإسناد رجاله رجال الصحيح من حديث عبدالله بن بريدة عن ابيه ان فتاة جاءت الى رسول الله  صلى الله عليه وسلم  فقالت ان ابي زوجني ابن اخيه ليرفع بي خسيسته قال فجعل الامر اليها فقالت قداجزت ما صنع ابي ولكن اردت ان اعلم النساء انه ليس الى الاباء من سبيل واخرجه احمد والنسائي من حديث ابن بريدة عن عائشة ومحل الحجة منه قولها ليرفع بي خسيسته فإن ذلك مشعر بانه غير كفء لها </w:t>
      </w:r>
      <w:r>
        <w:rPr>
          <w:sz w:val="36"/>
          <w:szCs w:val="36"/>
        </w:rPr>
        <w:t>2</w:t>
      </w:r>
      <w:r>
        <w:rPr>
          <w:sz w:val="36"/>
          <w:szCs w:val="36"/>
          <w:rtl w:val="true"/>
        </w:rPr>
        <w:t xml:space="preserve"> </w:t>
      </w:r>
      <w:r>
        <w:rPr>
          <w:sz w:val="36"/>
          <w:sz w:val="36"/>
          <w:szCs w:val="36"/>
          <w:rtl w:val="true"/>
        </w:rPr>
        <w:t>ولا يخفى ان هذا إنما هو من كلامها وإنما جعل النبي  صلى الله عليه وسلم  الامراليها لكون رضاها معتبرا فإذا لم ترض لم يصح النكاح سواء كان المعقود له كفء او غير كفء وقد قدمنا الكلام في اعتبار الرضا وايضا هو زوجها ابن اخيه وابن عمر المراة كفء لها</w:t>
      </w:r>
    </w:p>
    <w:p>
      <w:pPr>
        <w:pStyle w:val="Normal"/>
        <w:bidi w:val="1"/>
        <w:spacing w:lineRule="auto" w:line="480"/>
        <w:ind w:left="0" w:right="0" w:hanging="0"/>
        <w:jc w:val="both"/>
        <w:rPr>
          <w:sz w:val="36"/>
          <w:szCs w:val="36"/>
        </w:rPr>
      </w:pPr>
      <w:r>
        <w:rPr>
          <w:sz w:val="36"/>
          <w:sz w:val="36"/>
          <w:szCs w:val="36"/>
          <w:rtl w:val="true"/>
        </w:rPr>
        <w:t>ص</w:t>
      </w:r>
      <w:r>
        <w:rPr>
          <w:sz w:val="36"/>
          <w:szCs w:val="36"/>
        </w:rPr>
        <w:t>293</w:t>
      </w:r>
    </w:p>
    <w:p>
      <w:pPr>
        <w:pStyle w:val="Normal"/>
        <w:bidi w:val="1"/>
        <w:spacing w:lineRule="auto" w:line="480"/>
        <w:ind w:left="0" w:right="0" w:hanging="0"/>
        <w:jc w:val="both"/>
        <w:rPr>
          <w:sz w:val="36"/>
          <w:szCs w:val="36"/>
        </w:rPr>
      </w:pPr>
      <w:r>
        <w:rPr>
          <w:sz w:val="36"/>
          <w:sz w:val="36"/>
          <w:szCs w:val="36"/>
          <w:rtl w:val="true"/>
        </w:rPr>
        <w:t>واستدل على اعتبار الكفاءة في النسب بما اخرجه احمد والنسائي وصححه ابن حبان والحاكم من حديث بريدة مرفوعا ان احساب اهل الدنيا الذين يذهبون اليه المال وبما اخرجه احمد والترمذي وصححه هو الحاكم من حديث سمرة مرفوعا الحسب المال والكرم التقوى ويحتمل ان يكون المراد ان هذا هو الذي يعتبره اهل الدنيا كما صرح به في حديث بريدة وان هذه حكاية عن صنيعهم واغترارهم بالمال وعدم اعتدادهم بالدين فيكون في حكم التوبيخ لهم والتقريع واما ما اخرجه الحاكم عن ابن عمر انه ص قال العرب اكفاء بعضهم لبعض قبيلة لقبيلة وحي لحي ورجل لرجل الا حائك او حجام فقد ذكر الحافظ انه موضوع وقد اوضحنا الكلام عليه في كتابنا في الموضوعات الذي سميناه الفوائد المجموعة في الاحاديث الموضوعة</w:t>
      </w:r>
    </w:p>
    <w:p>
      <w:pPr>
        <w:pStyle w:val="Normal"/>
        <w:bidi w:val="1"/>
        <w:spacing w:lineRule="auto" w:line="480"/>
        <w:ind w:left="0" w:right="0" w:hanging="0"/>
        <w:jc w:val="both"/>
        <w:rPr>
          <w:sz w:val="36"/>
          <w:szCs w:val="36"/>
        </w:rPr>
      </w:pPr>
      <w:r>
        <w:rPr>
          <w:sz w:val="36"/>
          <w:sz w:val="36"/>
          <w:szCs w:val="36"/>
          <w:rtl w:val="true"/>
        </w:rPr>
        <w:t>ص</w:t>
      </w:r>
      <w:r>
        <w:rPr>
          <w:sz w:val="36"/>
          <w:szCs w:val="36"/>
        </w:rPr>
        <w:t>294</w:t>
      </w:r>
    </w:p>
    <w:p>
      <w:pPr>
        <w:pStyle w:val="Normal"/>
        <w:bidi w:val="1"/>
        <w:spacing w:lineRule="auto" w:line="480"/>
        <w:ind w:left="0" w:right="0" w:hanging="0"/>
        <w:jc w:val="both"/>
        <w:rPr>
          <w:sz w:val="36"/>
          <w:szCs w:val="36"/>
        </w:rPr>
      </w:pPr>
      <w:r>
        <w:rPr>
          <w:sz w:val="36"/>
          <w:sz w:val="36"/>
          <w:szCs w:val="36"/>
          <w:rtl w:val="true"/>
        </w:rPr>
        <w:t>وأما ما اخرجه الترمذي عن علي ان النبي  صلى الله عليه وسلم  قال ثلاث لا تؤخر الصلاة إذا اتت والجنازة إذا حضرت والأيم إذا وجدت لها كفئا فليس في هذا الحديث ما يدل على اعتبار الكفاءة في النسب بل يحمل على ان المراد إذا وجدت لها كفءا ترضى خلقه ودينه كما في الحديثين السابقين وما حديث خياركم في الجاهلية خياركم في الاسلام فليس فيه دلالة على المطلوب لأن إثبات كون البعض خيرا من بعض لا يسلتزم ان الادنى غير كفء للأعلى وهكذا حديث ان الله اصطفى كنانة من ولد إسماعيل واصطفى من كنانة قريشا واصطفى من قريش بني هاشم فإن هذا الاصطفاء لا يدل على ان الادنى غير كفء للأعلى وقد ثبت انه ص زوج مولاء زيد بن حارثة بزينب بنت جحش القرشية وزوج أسامة بن زيد بفاطمة بنت قيس القرشية وزوج عبدالرحمن بن عوف بلالا بأخته واخرج ابو داود أن أبا هند حجم النبي  صلى الله عليه وسلم  فقال يا بني بياضة انكحوا أبا هند وانكحوا اليه واخرجه ايضا الحاكم وحسنه ابن حجر في التلخيص</w:t>
      </w:r>
    </w:p>
    <w:p>
      <w:pPr>
        <w:pStyle w:val="Normal"/>
        <w:bidi w:val="1"/>
        <w:spacing w:lineRule="auto" w:line="480"/>
        <w:ind w:left="0" w:right="0" w:hanging="0"/>
        <w:jc w:val="both"/>
        <w:rPr>
          <w:sz w:val="36"/>
          <w:szCs w:val="36"/>
        </w:rPr>
      </w:pPr>
      <w:r>
        <w:rPr>
          <w:sz w:val="36"/>
          <w:sz w:val="36"/>
          <w:szCs w:val="36"/>
          <w:rtl w:val="true"/>
        </w:rPr>
        <w:t>ص</w:t>
      </w:r>
      <w:r>
        <w:rPr>
          <w:sz w:val="36"/>
          <w:szCs w:val="36"/>
        </w:rPr>
        <w:t>295</w:t>
      </w:r>
    </w:p>
    <w:p>
      <w:pPr>
        <w:pStyle w:val="Normal"/>
        <w:bidi w:val="1"/>
        <w:spacing w:lineRule="auto" w:line="480"/>
        <w:ind w:left="0" w:right="0" w:hanging="0"/>
        <w:jc w:val="both"/>
        <w:rPr>
          <w:sz w:val="36"/>
          <w:szCs w:val="36"/>
        </w:rPr>
      </w:pPr>
      <w:r>
        <w:rPr>
          <w:sz w:val="36"/>
          <w:sz w:val="36"/>
          <w:szCs w:val="36"/>
          <w:rtl w:val="true"/>
        </w:rPr>
        <w:t>واخرج البخاري وغيره عن عائشة ان أبا حذيفة بن عتبة بن ربيعة بن عبدشمس وكان ممن شهد بدرا مع النبي  صلى الله عليه وسلم  تبنى سالما وأنكحه ابنة اخيه الوليد بن عتبة بن ربيعة وهو مولى امرأة من الانصار واذا تقرر لك هذا عرفت ان المعتبر هو الكفاءة في الدين والخلق لا في النسب لكن لما اخبر  صلى الله عليه وسلم  بان حسب اهل الدنيا المال وأخبر  صلى الله عليه وسلم  كما ثبت في الصحيح عنه ان في امته ثلاثا من امر الجاهلية الفخر بالاحساب والطعن في الانساب والاستسقاء بالنجوم والنياحة كان تزويج غير كفء في النسب والمال من اصعب ما ينزل بمن لا يؤمن بالله واليوم الاخر ومن هذا القبيل استثناء الفاطمية من قوله ويغتفر برضا الاعلى والولي وجعل بنات فاطمة رضي الله عنها أعظم شرفا وأرفع قدرا من بنات النبي  صلى الله عليه وسلم  لصلبه فيا عجبا كل العجب من هذه التعصبات الغريبة والتصلبات على امر الجاهلية واعجب من هذا كله ما وقع للجلال من نقل الاكاذيب المفتراة في شرحه لهذا الموضع وهو مصداق ما اخبر به رسول الله  صلى الله عليه وسلم  من ان تلك الخصال المذكورة في الحديث السابق كائنة في أمته وانها لا تدعها امته في جاهلية ولا إسلام كما وقع في الصحيح واذا</w:t>
      </w:r>
      <w:r>
        <w:rPr>
          <w:sz w:val="36"/>
          <w:sz w:val="36"/>
          <w:szCs w:val="36"/>
          <w:rtl w:val="true"/>
        </w:rPr>
        <w:t xml:space="preserve"> </w:t>
      </w:r>
      <w:r>
        <w:rPr>
          <w:sz w:val="36"/>
          <w:sz w:val="36"/>
          <w:szCs w:val="36"/>
          <w:rtl w:val="true"/>
        </w:rPr>
        <w:t>لم يتركها من عرف انها من امور الجاهلية من اهل العلم فكيف يتركها من لم يعرف ذلك والخير كل الخير في الانصاف والانقياد لما جاء به الشرع ولهذا اخرج الحاكم في المستدرك وصححه عن رسول الله  صلى الله عليه وسلم  انه قال اعلم الناس ابصرهم بالحق إذا اختلف الناس قوله</w:t>
      </w:r>
      <w:r>
        <w:rPr>
          <w:sz w:val="36"/>
          <w:sz w:val="36"/>
          <w:szCs w:val="36"/>
          <w:rtl w:val="true"/>
        </w:rPr>
        <w:t xml:space="preserve"> </w:t>
      </w:r>
      <w:r>
        <w:rPr>
          <w:sz w:val="36"/>
          <w:sz w:val="36"/>
          <w:szCs w:val="36"/>
          <w:rtl w:val="true"/>
        </w:rPr>
        <w:t>ويجب تطليق من فسقت بالزنا ما لم تتب اقول إذا كان الاستمرار على نكاح الزانية كابتدائه كان قوله عز وجل الزاني</w:t>
      </w:r>
    </w:p>
    <w:p>
      <w:pPr>
        <w:pStyle w:val="Normal"/>
        <w:bidi w:val="1"/>
        <w:spacing w:lineRule="auto" w:line="480"/>
        <w:ind w:left="0" w:right="0" w:hanging="0"/>
        <w:jc w:val="both"/>
        <w:rPr>
          <w:sz w:val="36"/>
          <w:szCs w:val="36"/>
        </w:rPr>
      </w:pPr>
      <w:r>
        <w:rPr>
          <w:sz w:val="36"/>
          <w:sz w:val="36"/>
          <w:szCs w:val="36"/>
          <w:rtl w:val="true"/>
        </w:rPr>
        <w:t>ص</w:t>
      </w:r>
      <w:r>
        <w:rPr>
          <w:sz w:val="36"/>
          <w:szCs w:val="36"/>
        </w:rPr>
        <w:t>296</w:t>
      </w:r>
    </w:p>
    <w:p>
      <w:pPr>
        <w:pStyle w:val="Normal"/>
        <w:bidi w:val="1"/>
        <w:spacing w:lineRule="auto" w:line="480"/>
        <w:ind w:left="0" w:right="0" w:hanging="0"/>
        <w:jc w:val="both"/>
        <w:rPr>
          <w:sz w:val="36"/>
          <w:szCs w:val="36"/>
        </w:rPr>
      </w:pPr>
      <w:r>
        <w:rPr>
          <w:sz w:val="36"/>
          <w:sz w:val="36"/>
          <w:szCs w:val="36"/>
          <w:rtl w:val="true"/>
        </w:rPr>
        <w:t>لا ينكح الا زانية او مشركة والزانية لا ينكحها الا زان او مشرك وحرم ذلك على المؤمنين دليلا على تحريم إمساك من زنت ووجوب تطليقها ولكن في الحديث الصحيح واتقوا الله في النساء فإنهن عوان عندكم حتى قال الا ان ياتين بفاحشة مبينة فإن فعلن فاهجروهن في المضاجع واضربوهن ضربا غير مبرح فإن اطعنكم فلا تبغوا عليهن سبيلا بدل على جواز إمساك الزانية بعد هجرها وضربها لأن الظاهر ان الفاحشة المبينة هي الزنا واما ما اخرجه ابو داود والنسائي من حديث ابن عباس ان رجلا جاء الى النبي  صلى الله عليه وسلم  فقال إن امرأتي لا ترد يد لامس فقال غربها فقال اخاف ان تتبعها نفسي قال فاستمتع بها اذن فعلى تقدير ثبوت الحديث وصلاحيته للحجية وان المراد بقوله لا ترد يد لامس الكنابة عن الزنا يكون دليلا على جواز الامساك مع مزيد محبة الزوج لها وعدم صبره على فراقها فإن قلت فما الجمع بين هذه الاية المصرحة بالتحريم وبين ما في هذين الحديثين قلت باحد وجهين إما حمل الاية على ابتداء النكاح دون الاستمرار عليه وإما تخصيص تحريم امساك بمن لا ينجع فيها هجر ولا ضرب ولا تتبعها نفس زوجها وهذا كله</w:t>
      </w:r>
    </w:p>
    <w:p>
      <w:pPr>
        <w:pStyle w:val="Normal"/>
        <w:bidi w:val="1"/>
        <w:spacing w:lineRule="auto" w:line="480"/>
        <w:ind w:left="0" w:right="0" w:hanging="0"/>
        <w:jc w:val="both"/>
        <w:rPr>
          <w:sz w:val="36"/>
          <w:szCs w:val="36"/>
        </w:rPr>
      </w:pPr>
      <w:r>
        <w:rPr>
          <w:sz w:val="36"/>
          <w:sz w:val="36"/>
          <w:szCs w:val="36"/>
          <w:rtl w:val="true"/>
        </w:rPr>
        <w:t>ص</w:t>
      </w:r>
      <w:r>
        <w:rPr>
          <w:sz w:val="36"/>
          <w:szCs w:val="36"/>
        </w:rPr>
        <w:t>297</w:t>
      </w:r>
    </w:p>
    <w:p>
      <w:pPr>
        <w:pStyle w:val="Normal"/>
        <w:bidi w:val="1"/>
        <w:spacing w:lineRule="auto" w:line="480"/>
        <w:ind w:left="0" w:right="0" w:hanging="0"/>
        <w:jc w:val="both"/>
        <w:rPr/>
      </w:pPr>
      <w:r>
        <w:rPr>
          <w:sz w:val="36"/>
          <w:sz w:val="36"/>
          <w:szCs w:val="36"/>
          <w:rtl w:val="true"/>
        </w:rPr>
        <w:t>إنما هو في الزوجات وأما الاماء المملوكات فقد ثبت في الصحيح عنه  صلى الله عليه وسلم  انه قال إذا زنت امة احدكم فتبين زناها فليجلدها الحد ولا يثرب عليها ثم قال في الثالثة فليبعها ولو بحبل من شع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باطله ما لم يصح إجماعا او في مذهبهما او احدهما عالما ويلزم فيه بالوطء فقط مع الجهل الاقل من المسمى ومهر المثل ويلحق النسب بالجاهل وإن علمت ولا حد عليه ولا مهر وفاسده ما خالف مذهبهما او احدهما جاهلين ولم يخرق الاجماع وهو كالصحيح الا في الاحلال والاحداد والاحصان واللعان والخلوة والفسخ والمهر قوله فصل وباطله الخ اقول باطل النكاح ما جاء الشرع بابطاله كما في المرأة المنكوحة بغير إذن وليها وبغير وقوع الرضا منها او وقع التصريح في الكتاب او في السنة الصحيحية بتحريمه ولا اعتبار بمذهب الزوجين او احدهما فإن ذلك مما لا تعويل عليه بل الاعتبار بما تقرر في الشرع</w:t>
      </w:r>
    </w:p>
    <w:p>
      <w:pPr>
        <w:pStyle w:val="Normal"/>
        <w:bidi w:val="1"/>
        <w:spacing w:lineRule="auto" w:line="480"/>
        <w:ind w:left="0" w:right="0" w:hanging="0"/>
        <w:jc w:val="both"/>
        <w:rPr>
          <w:sz w:val="36"/>
          <w:szCs w:val="36"/>
        </w:rPr>
      </w:pPr>
      <w:r>
        <w:rPr>
          <w:sz w:val="36"/>
          <w:sz w:val="36"/>
          <w:szCs w:val="36"/>
          <w:rtl w:val="true"/>
        </w:rPr>
        <w:t>ص</w:t>
      </w:r>
      <w:r>
        <w:rPr>
          <w:sz w:val="36"/>
          <w:szCs w:val="36"/>
        </w:rPr>
        <w:t>298</w:t>
      </w:r>
    </w:p>
    <w:p>
      <w:pPr>
        <w:pStyle w:val="Normal"/>
        <w:bidi w:val="1"/>
        <w:spacing w:lineRule="auto" w:line="480"/>
        <w:ind w:left="0" w:right="0" w:hanging="0"/>
        <w:jc w:val="both"/>
        <w:rPr/>
      </w:pPr>
      <w:r>
        <w:rPr>
          <w:sz w:val="36"/>
          <w:sz w:val="36"/>
          <w:szCs w:val="36"/>
          <w:rtl w:val="true"/>
        </w:rPr>
        <w:t>لا في المذهب واما الفرق بين الفاسد والباطل فاصطلاح مجرد لا يجوز ان ينبني عليه احكام الشرع واما لزوم المهر فهو بما استحله من فرجها واما لحوق النسب فلا بد من دليل على ذلك الا إذا جعل الجهل مثبتا للفراش مع كون الوطء وطء شبهة واما عدم وجوب الحد فلكونه يدرأ بالشبهات والجهل شبهة وهذا الفصل مبني على مجرد الرأي الذي ليس عليه اثارة من علم والحق الحقيق بالقبول هو ما ذكرنا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ما عليها الا تمكين الوطء صالحة خالية حيث يشاء في القبل ولو من دبر ويكره الكلام حاله والتعري ونظر باطن الفرج وعليه مؤن التسليم والتسوية بين الزوجات غالبا في الانفاق الواجب وفي الليالي والقيلولة في الميل وللأمة نصف ما للحرة وتؤثر الجديدة الثيب بثلاث والبكر بسبع إن لم يتعداها برضاها واليه كيفية القسم الى السبع باذنهن ويجب قضاء ما فات ويجوز هبة النوبة والرجوع والسفر بمن شاء والعزل عن الحرة برضاها وعن الامة مطلقا ومن وطيء فجوز الحمل ثم مات ربيبه ولا مسقط للإخوة لأم او لا حاجب لها كف حتى يتبين</w:t>
      </w:r>
    </w:p>
    <w:p>
      <w:pPr>
        <w:pStyle w:val="Normal"/>
        <w:bidi w:val="1"/>
        <w:spacing w:lineRule="auto" w:line="480"/>
        <w:ind w:left="0" w:right="0" w:hanging="0"/>
        <w:jc w:val="both"/>
        <w:rPr>
          <w:sz w:val="36"/>
          <w:szCs w:val="36"/>
        </w:rPr>
      </w:pPr>
      <w:r>
        <w:rPr>
          <w:sz w:val="36"/>
          <w:sz w:val="36"/>
          <w:szCs w:val="36"/>
          <w:rtl w:val="true"/>
        </w:rPr>
        <w:t>ص</w:t>
      </w:r>
      <w:r>
        <w:rPr>
          <w:sz w:val="36"/>
          <w:szCs w:val="36"/>
        </w:rPr>
        <w:t>299</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ما عليها الا تمكين الوطء اقول لا ريب ان نساء الصحابة في أيامه  صلى الله عليه وسلم  كن يقمن بعمل البيوت واصلاح المعيشة بل قد كان نساؤه  صلى الله عليه وسلم  كذلك ووردت هذه الشريعة بتقرير ذلك ولو كان غير جائز لأنكره النبي  صلى الله عليه وسلم  لأنه إتعاب لهن وإتعاب النفس المعصومة بعصمة الاسلام غير جائز ومع هذا فقد امر به  صلى الله عليه وسلم  ابنته البتول المطهرة لما شكت اليه مشقة ما تزاوله من الطحن وحمل القربة وطلبت منه خادما يعينها على ذلك حين جاء اليه  صلى الله عليه وسلم  الخدم فقال اتق الله يا فاطمة واعملي عمل اهلك هذا معنى ما في الصحيحين وغيرهما وارشدها الى ان تسبح الله ثلاثا وثلاثين وتحمده ثلاثا وثلاثين وتكبره اربعا وثلاثين وقال لها ان هذا الذكر خير لها من خادم وقد قدمنا ما اخرجه احمد وابن ماجه والترمذي وصححه ان النبي  صلى الله عليه وسلم  قال للفزارية التي</w:t>
      </w:r>
      <w:r>
        <w:rPr>
          <w:sz w:val="36"/>
          <w:sz w:val="36"/>
          <w:szCs w:val="36"/>
          <w:rtl w:val="true"/>
        </w:rPr>
        <w:t xml:space="preserve"> </w:t>
      </w:r>
      <w:r>
        <w:rPr>
          <w:sz w:val="36"/>
          <w:sz w:val="36"/>
          <w:szCs w:val="36"/>
          <w:rtl w:val="true"/>
        </w:rPr>
        <w:t>تزوجت على نعلين ارضيت من نفسك ومالك بنعلين فقالت نعم فاجازه فإنه يدل على ان المرأة قد صارت نفسها ومالها تحت حكم الزوج فضلا عن مجرد اعمالها في بيته واما اعتبار كونها صالحة للوطء فأمر لا بد منه لأن جماع غير الصالحة له حرام على الزوج وحرام على الولي ان يمكنه</w:t>
      </w:r>
      <w:r>
        <w:rPr>
          <w:sz w:val="36"/>
          <w:sz w:val="36"/>
          <w:szCs w:val="36"/>
          <w:rtl w:val="true"/>
        </w:rPr>
        <w:t xml:space="preserve"> </w:t>
      </w:r>
      <w:r>
        <w:rPr>
          <w:sz w:val="36"/>
          <w:sz w:val="36"/>
          <w:szCs w:val="36"/>
          <w:rtl w:val="true"/>
        </w:rPr>
        <w:t>منها او يامرها بذلك وهكذا اعتبار خلو الزوجين عن حضور حاضر فإن ذلك لا بد منه ولا يلزم الزوجة ان تمكن الزوج من نفسه في غير خلوة ولا يجوز له ان يطلب ذلك منها واما جواز ان يكون الوطء حيث يشاء الزوج فذلك حق له يفعله اينما اراد مع عدم المانع ولا يكون الا في القبل ولو من دبر يعني الايلاج لا يكون الا في القبل</w:t>
      </w:r>
    </w:p>
    <w:p>
      <w:pPr>
        <w:pStyle w:val="Normal"/>
        <w:bidi w:val="1"/>
        <w:spacing w:lineRule="auto" w:line="480"/>
        <w:ind w:left="0" w:right="0" w:hanging="0"/>
        <w:jc w:val="both"/>
        <w:rPr>
          <w:sz w:val="36"/>
          <w:szCs w:val="36"/>
        </w:rPr>
      </w:pPr>
      <w:r>
        <w:rPr>
          <w:sz w:val="36"/>
          <w:sz w:val="36"/>
          <w:szCs w:val="36"/>
          <w:rtl w:val="true"/>
        </w:rPr>
        <w:t>ص</w:t>
      </w:r>
      <w:r>
        <w:rPr>
          <w:sz w:val="36"/>
          <w:szCs w:val="36"/>
        </w:rPr>
        <w:t>300</w:t>
      </w:r>
    </w:p>
    <w:p>
      <w:pPr>
        <w:pStyle w:val="Normal"/>
        <w:bidi w:val="1"/>
        <w:spacing w:lineRule="auto" w:line="480"/>
        <w:ind w:left="0" w:right="0" w:hanging="0"/>
        <w:jc w:val="both"/>
        <w:rPr>
          <w:sz w:val="36"/>
          <w:szCs w:val="36"/>
        </w:rPr>
      </w:pPr>
      <w:r>
        <w:rPr>
          <w:sz w:val="36"/>
          <w:sz w:val="36"/>
          <w:szCs w:val="36"/>
          <w:rtl w:val="true"/>
        </w:rPr>
        <w:t>وأما جواز الاستمتاع في غيره كا لفخذين وعلى ظاهر الاليتين ونحو ذلك فلا شك في جوازه وقد وردت به السنة الصحيحة واما الوطء في نفس الدبر فأقل ما ورد في منعه يفيد تحريمه وقد اوضحت ذلك في شرحي للمنتقى وفي التفسير بما لا يحتاج المطلع عليه الى النظر في غيره فليرجع اليهما قوله ويكره الكلام حاله اقول الكراهة حكم من احكام الشرع لا تثبت الا بدليل ولا دليل واما التعري الذي يستلزم ظهور العورة التي لا يتم االجماع بدون كشفها في ذلك حديث عوراتنا ما نأتي منها وما نذر فقال  صلى الله عليه وسلم  إن استطعت ان لا يرها احد فافعل فقال فالرجل يكون خاليا قال الله احق ان يستحي منه من الناس وهو حديث صحيح قد قدمنا ذكره واخرج ابن ماجه عن عتبة بن عبدالسلمي قال قال رسول الله  صلى الله عليه وسلم  إذا اتى احدكم اهله فليستتر ولا يتجرد تجرد العيرين واخرج الترمذي ان النبي  صلى الله عليه وسلم  قال</w:t>
      </w:r>
      <w:r>
        <w:rPr>
          <w:sz w:val="36"/>
          <w:sz w:val="36"/>
          <w:szCs w:val="36"/>
          <w:rtl w:val="true"/>
        </w:rPr>
        <w:t xml:space="preserve"> </w:t>
      </w:r>
      <w:r>
        <w:rPr>
          <w:sz w:val="36"/>
          <w:sz w:val="36"/>
          <w:szCs w:val="36"/>
          <w:rtl w:val="true"/>
        </w:rPr>
        <w:t>إياكم والتعري فإن معكم من لا يفارقكم الا عندالغائط وحين يفضي الرجل الى اهله وفي إسناده ضعيفان</w:t>
      </w:r>
    </w:p>
    <w:p>
      <w:pPr>
        <w:pStyle w:val="Normal"/>
        <w:bidi w:val="1"/>
        <w:spacing w:lineRule="auto" w:line="480"/>
        <w:ind w:left="0" w:right="0" w:hanging="0"/>
        <w:jc w:val="both"/>
        <w:rPr>
          <w:sz w:val="36"/>
          <w:szCs w:val="36"/>
        </w:rPr>
      </w:pPr>
      <w:r>
        <w:rPr>
          <w:sz w:val="36"/>
          <w:sz w:val="36"/>
          <w:szCs w:val="36"/>
          <w:rtl w:val="true"/>
        </w:rPr>
        <w:t>ص</w:t>
      </w:r>
      <w:r>
        <w:rPr>
          <w:sz w:val="36"/>
          <w:szCs w:val="36"/>
        </w:rPr>
        <w:t>301</w:t>
      </w:r>
    </w:p>
    <w:p>
      <w:pPr>
        <w:pStyle w:val="Normal"/>
        <w:bidi w:val="1"/>
        <w:spacing w:lineRule="auto" w:line="480"/>
        <w:ind w:left="0" w:right="0" w:hanging="0"/>
        <w:jc w:val="both"/>
        <w:rPr>
          <w:sz w:val="36"/>
          <w:szCs w:val="36"/>
        </w:rPr>
      </w:pPr>
      <w:r>
        <w:rPr>
          <w:sz w:val="36"/>
          <w:sz w:val="36"/>
          <w:szCs w:val="36"/>
          <w:rtl w:val="true"/>
        </w:rPr>
        <w:t>واما نظر باطن الفرج فليس فيه ما يدل على كراهته واما ما روى بلفظ إذا جامع الرجل امرأته فلا ينظر الى فرجها فلا أصل له وأما يجاب مؤن التسليم على الزوج فليس عليه دليل لكن لما وجب عليه نفقتها وكسوتها وجميع ما تحتاج اليه جعلوا هذا لاحقا بذلك لكون الاعراف مقتضية له ومتطابقة عليه قوله والتسوية بين الزوجات اقول قد اشار الى هذا القرآن قال الله سبحانه فلا تميلوا كل الميل فتذروها كالمعلقة وقوله فإن خفتم الا تعدلوا فواحد وصح عنه ص القسمة بين نسائه ولم يفضل بعضهن على بعض فكان هذا كافيا في أصل التسوية واما دليل الوجوب فحديث إذا كانت عندا لرجل امراتان فلم يعدل بينهما جاء يوم القيامة وشقه مائل اخرجه احمد وأهل السنن وغيرهم وإسناده صحيح فإن وقوع هذا يوم القيامة بهذا السبب يدل على وجوبه ولو لم يكن واجبا لما عوقب عليه هذه العقوبة واخرج البخاري ومسلم عن انس قال من السنة إذا تزوج الرجل البكر على الثيب اقام عندها سبعا ثم قسم وإذا تزوج الثيب اقام عندها ثلاثا ثم قسم قال ابو قلابة ولو شئت لقلت إن انسا رفعه الى رسول الله  صلى الله عليه وسلم  وقد روى هذا الحديث</w:t>
      </w:r>
    </w:p>
    <w:p>
      <w:pPr>
        <w:pStyle w:val="Normal"/>
        <w:bidi w:val="1"/>
        <w:spacing w:lineRule="auto" w:line="480"/>
        <w:ind w:left="0" w:right="0" w:hanging="0"/>
        <w:jc w:val="both"/>
        <w:rPr>
          <w:sz w:val="36"/>
          <w:szCs w:val="36"/>
        </w:rPr>
      </w:pPr>
      <w:r>
        <w:rPr>
          <w:sz w:val="36"/>
          <w:sz w:val="36"/>
          <w:szCs w:val="36"/>
          <w:rtl w:val="true"/>
        </w:rPr>
        <w:t>ص</w:t>
      </w:r>
      <w:r>
        <w:rPr>
          <w:sz w:val="36"/>
          <w:szCs w:val="36"/>
        </w:rPr>
        <w:t>302</w:t>
      </w:r>
    </w:p>
    <w:p>
      <w:pPr>
        <w:pStyle w:val="Normal"/>
        <w:bidi w:val="1"/>
        <w:spacing w:lineRule="auto" w:line="480"/>
        <w:ind w:left="0" w:right="0" w:hanging="0"/>
        <w:jc w:val="both"/>
        <w:rPr>
          <w:sz w:val="36"/>
          <w:szCs w:val="36"/>
        </w:rPr>
      </w:pPr>
      <w:r>
        <w:rPr>
          <w:sz w:val="36"/>
          <w:sz w:val="36"/>
          <w:szCs w:val="36"/>
          <w:rtl w:val="true"/>
        </w:rPr>
        <w:t>جماعة عن انس قال قال رسول الله  صلى الله عليه وسلم  كما في صحيح ابن حبان وصحيح ابن خزيمة وصحيح ابي عوانة وسنن البيهقي ومستخرج لاسماعيلي وهكذا رواه الدارمي والدارقطني واما تخصيص التسوية بالانفاق الواجب والليالي والقيلولة فبعيد فإن حديث ابي هريرة عنداحمد وأهل السنن والدارمي وابن حبان والحاكم وقال صحيح على شرط اشيخين وصححه ايضا الترمذي ان النبي  صلى الله عليه وسلم  قال من كانت له امرأتان يميل لاحداهما على الاخرى جاء يوم القيامة يجر احد شقيه ساقطا او مائلا يدل على وجوب التسوية فيما هو أعم من الانفاق الواجب مما يملكه العبد لا مما لا يملكله كالمحبة ولهذا كان رسول الله  صلى الله عليه وسلم  يقسم فيعدل ويقول اللهم هذا قسمي فما املك فلا تلمني فيم تملك ولا املك اخرجه اهل السنن والدارمي وبن حبان والحاكم وصححاه واما كون للأمة التي هي زوجة نصف ما للحرة فقد استدل لذلك بما اخرجه البيهقي عن علي بن ابي طالب انه قال من السنة ان للحرة يومين وللأمة يوما وقداحتج بهذا الامام احمد بن حنبل ويقوى هذا ما وقع في كثير من المسائل من التنصيف للعبد والامة وأما تأثير الجديدة الثيب بثلاث والبكر بسبع فلحديث انس المتقدم وما ورد في معناه ويدل على ان حق التأثير يبطل بمجاوزة المقدار المحدود ما في صحيح مسلم وغيره</w:t>
      </w:r>
    </w:p>
    <w:p>
      <w:pPr>
        <w:pStyle w:val="Normal"/>
        <w:bidi w:val="1"/>
        <w:spacing w:lineRule="auto" w:line="480"/>
        <w:ind w:left="0" w:right="0" w:hanging="0"/>
        <w:jc w:val="both"/>
        <w:rPr>
          <w:sz w:val="36"/>
          <w:szCs w:val="36"/>
        </w:rPr>
      </w:pPr>
      <w:r>
        <w:rPr>
          <w:sz w:val="36"/>
          <w:sz w:val="36"/>
          <w:szCs w:val="36"/>
          <w:rtl w:val="true"/>
        </w:rPr>
        <w:t>ص</w:t>
      </w:r>
      <w:r>
        <w:rPr>
          <w:sz w:val="36"/>
          <w:szCs w:val="36"/>
        </w:rPr>
        <w:t>303</w:t>
      </w:r>
    </w:p>
    <w:p>
      <w:pPr>
        <w:pStyle w:val="Normal"/>
        <w:bidi w:val="1"/>
        <w:spacing w:lineRule="auto" w:line="480"/>
        <w:ind w:left="0" w:right="0" w:hanging="0"/>
        <w:jc w:val="both"/>
        <w:rPr>
          <w:sz w:val="36"/>
          <w:szCs w:val="36"/>
        </w:rPr>
      </w:pPr>
      <w:r>
        <w:rPr>
          <w:sz w:val="36"/>
          <w:sz w:val="36"/>
          <w:szCs w:val="36"/>
          <w:rtl w:val="true"/>
        </w:rPr>
        <w:t>من حديث ام سلمة ان النبي  صلى الله عليه وسلم  لما تزوجها اقام عندها ثلاثة ايام وقال إنه ليس بك على اهلك هوان فإن شئت سبعت لك وان سبعت سبعت لنسائي واما قوله واليه كيفية القسم الى السبع فلا وجه له ولا دليل يدل عليه بل اليه كيفية القسم كيف شاء ما لم يستلزم ذلك ضرارا للنساء واما قضاء ما فات فلكون ما هو لها قد استحقته وصار في حكم الدين على الزوج قوله ويجوز هبة النوبة اقول لما ثبت في الصحيحين وغيرهما ان سودة بن زمعه وهبت يومها لعائشة فكان النبي  صلى الله عليه وسلم  يقسم لعائشة يومها ويوم سودة وقد ثبت في الصحيحين ايضا عن عائشة انها قالت في قوله تعالى وإن امرأة خافت من بعلها نشوزا او إعراضا هي المراة تكون عندالرجل لا يستكثر منها فيريد طلاقها ويتزوج غيرها تقول له امسكني ولا تطلقني ثم تزوج غيري وانت في حل من النفقة علي والقسم لي فذلك قوله فلا جناح عليهما ان يصالحا بينهما صلحا والصلح خير واما قوله ولها الرجوع عنها فوجهه ان تلك الهبة وقعت منها بلا عوض اما اذا كانت بعوض فإن رضيت بترك ما صار اليها من العوض فلها الرجوع سواء كان العوض مالا او منفعة ولا يمنع من الرجوع مثل حديث كالعائد في هبته كلاعائد في قيئه لان ذلك خارج</w:t>
      </w:r>
    </w:p>
    <w:p>
      <w:pPr>
        <w:pStyle w:val="Normal"/>
        <w:bidi w:val="1"/>
        <w:spacing w:lineRule="auto" w:line="480"/>
        <w:ind w:left="0" w:right="0" w:hanging="0"/>
        <w:jc w:val="both"/>
        <w:rPr>
          <w:sz w:val="36"/>
          <w:szCs w:val="36"/>
        </w:rPr>
      </w:pPr>
      <w:r>
        <w:rPr>
          <w:sz w:val="36"/>
          <w:sz w:val="36"/>
          <w:szCs w:val="36"/>
          <w:rtl w:val="true"/>
        </w:rPr>
        <w:t>ص</w:t>
      </w:r>
      <w:r>
        <w:rPr>
          <w:sz w:val="36"/>
          <w:szCs w:val="36"/>
        </w:rPr>
        <w:t>304</w:t>
      </w:r>
    </w:p>
    <w:p>
      <w:pPr>
        <w:pStyle w:val="Normal"/>
        <w:bidi w:val="1"/>
        <w:spacing w:lineRule="auto" w:line="480"/>
        <w:ind w:left="0" w:right="0" w:hanging="0"/>
        <w:jc w:val="both"/>
        <w:rPr>
          <w:sz w:val="36"/>
          <w:szCs w:val="36"/>
        </w:rPr>
      </w:pPr>
      <w:r>
        <w:rPr>
          <w:sz w:val="36"/>
          <w:sz w:val="36"/>
          <w:szCs w:val="36"/>
          <w:rtl w:val="true"/>
        </w:rPr>
        <w:t>مخرج التكريه للرجوع فهو دليل على الجواز مع الكراهه وهذا هو الصواب لا ما ذكره ابن القيم في الهدى من ابطال الرجوع لكون الهبة خرجت مخرج المعاوضة وقد سماها الله تعالى صلحا فيلزم كما يلزم ما صالح عليه من الحقوق والاموال لأنا نقول قد رضيت بإرجاع ما صار اليها عوضا عن هبتها لنوبتها قوله والسفر بمن شاء اقول الحق انه لا بد من القرعة بينهن كما ثبت في الصحيحين وغيرهما ان النبي  صلى الله عليه وسلم  كان إذا أراد سفرا اقرع بين نسائه فأيتهن خرج سهمها خرج بها معه وهذا شرع منه  صلى الله عليه وسلم  فهو لأمته وليس لهم تركه وما</w:t>
      </w:r>
      <w:r>
        <w:rPr>
          <w:sz w:val="36"/>
          <w:sz w:val="36"/>
          <w:szCs w:val="36"/>
          <w:rtl w:val="true"/>
        </w:rPr>
        <w:t xml:space="preserve"> </w:t>
      </w:r>
      <w:r>
        <w:rPr>
          <w:sz w:val="36"/>
          <w:sz w:val="36"/>
          <w:szCs w:val="36"/>
          <w:rtl w:val="true"/>
        </w:rPr>
        <w:t>قيل من انه قد سقط القسم مع السفر فنقول نعم لكنها لم تسقط القرعة فليس للزوج ان يسافر بمن شاء منهن بل يجب عليه الاقراع بينهن ولولا ذلك لم يكن عادلا بين سائه ولا عاملا بالسنة الثابتة عن رسول الله  صلى الله عليه وسلم  قوله والعزل عن الحرة برضاها اقول اختلفت الاحاديث في جواز العزل فمنها ما هو محتمل للجواز ولعدم الجواز كحديث ابي سعيد في الصحيحين وغيرهما قال خرجنا مع رسول الله  صلى الله عليه وسلم  في غزوة بني المصطلق فأصبنا سبيا من العرب فاشتهينا النساء واشتدت علينا العزبة فسألنا رسول الله  صلى الله عليه وسلم  عن</w:t>
      </w:r>
      <w:r>
        <w:rPr>
          <w:sz w:val="36"/>
          <w:sz w:val="36"/>
          <w:szCs w:val="36"/>
          <w:rtl w:val="true"/>
        </w:rPr>
        <w:t xml:space="preserve"> </w:t>
      </w:r>
      <w:r>
        <w:rPr>
          <w:sz w:val="36"/>
          <w:sz w:val="36"/>
          <w:szCs w:val="36"/>
          <w:rtl w:val="true"/>
        </w:rPr>
        <w:t>ذلك فقال ما عليكم ان لا تفعلوا فإن الله عز وجل قد كتب ما هو خالق إلى يوم القيامة ومنها ما هو مصرح بالمنع كحديث ابي سعيد ايضا عنداحمد قال قال رسول الله  صلى الله عليه وسلم  في العزل انت</w:t>
      </w:r>
    </w:p>
    <w:p>
      <w:pPr>
        <w:pStyle w:val="Normal"/>
        <w:bidi w:val="1"/>
        <w:spacing w:lineRule="auto" w:line="480"/>
        <w:ind w:left="0" w:right="0" w:hanging="0"/>
        <w:jc w:val="both"/>
        <w:rPr>
          <w:sz w:val="36"/>
          <w:szCs w:val="36"/>
        </w:rPr>
      </w:pPr>
      <w:r>
        <w:rPr>
          <w:sz w:val="36"/>
          <w:sz w:val="36"/>
          <w:szCs w:val="36"/>
          <w:rtl w:val="true"/>
        </w:rPr>
        <w:t>ص</w:t>
      </w:r>
      <w:r>
        <w:rPr>
          <w:sz w:val="36"/>
          <w:szCs w:val="36"/>
        </w:rPr>
        <w:t>305</w:t>
      </w:r>
    </w:p>
    <w:p>
      <w:pPr>
        <w:pStyle w:val="Normal"/>
        <w:bidi w:val="1"/>
        <w:spacing w:lineRule="auto" w:line="480"/>
        <w:ind w:left="0" w:right="0" w:hanging="0"/>
        <w:jc w:val="both"/>
        <w:rPr>
          <w:sz w:val="36"/>
          <w:szCs w:val="36"/>
        </w:rPr>
      </w:pPr>
      <w:r>
        <w:rPr>
          <w:sz w:val="36"/>
          <w:sz w:val="36"/>
          <w:szCs w:val="36"/>
          <w:rtl w:val="true"/>
        </w:rPr>
        <w:t>تخلقه انت ترزقه اقره قراره فإنما هو ذلك القدر وحديث ااسامة بن زيد عند مسلم وغيره ان رجلا جاء الى النبي  صلى الله عليه وسلم  فقال إني اعزل عن امرأتي فقال له رسول الله  صلى الله عليه وسلم  لم تفعل ذلك فقال الرجل اشفق على اولادها فقال رسول الله  صلى الله عليه</w:t>
      </w:r>
      <w:r>
        <w:rPr>
          <w:sz w:val="36"/>
          <w:sz w:val="36"/>
          <w:szCs w:val="36"/>
          <w:rtl w:val="true"/>
        </w:rPr>
        <w:t xml:space="preserve"> </w:t>
      </w:r>
      <w:r>
        <w:rPr>
          <w:sz w:val="36"/>
          <w:sz w:val="36"/>
          <w:szCs w:val="36"/>
          <w:rtl w:val="true"/>
        </w:rPr>
        <w:t>وسلم  لو كان ضارا ضر فارس والروم وحديث جدامة بنت وهب الاسدية قالت حضرت رسول الله  صلى الله عليه وسلم  في اناس وهو يقول لقد هممت ان انهي عن الغيلة فنظرت في الروم وفارس فإذا هم يغيلون اولادهم فلا يضر اولادهم شيئا ثم سألوه عن العزل فقال رسول الله  صلى الله عليه وسلم  ذلك الوأد الخفي وإذا الموءودة سئلت ومنها ما فيه دلالة على الجواز كحديث جابر كنا تعزل والقرآن ينزل وهو في الصحيحين وغيرهما زاد مسلم كنا نعزل على عهد رسول الله  صلى الله عليه وسلم  فبلغه ذلك فلم ينهنا وكحديث ابي سعيد عند احمد وابي داود والترمذي والنسائي بإسناد رجاله ثقات قال قالت اليهود العزل الموءودة الصغرى فقال النبي  صلى الله عليه وسلم  كذبت يهود إن الله عز وجل لو أراد ان يخلق شيئا لم يستطع احد ان يصرفه واخرج نحوه النسائي من حديث ابي هريرة وقداختلف اهل العلم في هذه الاحاديث فمنهم من جمع بحمل حديث</w:t>
      </w:r>
      <w:r>
        <w:rPr>
          <w:sz w:val="36"/>
          <w:sz w:val="36"/>
          <w:szCs w:val="36"/>
          <w:rtl w:val="true"/>
        </w:rPr>
        <w:t xml:space="preserve"> </w:t>
      </w:r>
      <w:r>
        <w:rPr>
          <w:sz w:val="36"/>
          <w:sz w:val="36"/>
          <w:szCs w:val="36"/>
          <w:rtl w:val="true"/>
        </w:rPr>
        <w:t>جدامة وما ورد في معناه على التنزيه ومنهم من رجح احاديث الجواز لصحتها وكثرتها والطريقة الاولى ارجح</w:t>
      </w:r>
    </w:p>
    <w:p>
      <w:pPr>
        <w:pStyle w:val="Normal"/>
        <w:bidi w:val="1"/>
        <w:spacing w:lineRule="auto" w:line="480"/>
        <w:ind w:left="0" w:right="0" w:hanging="0"/>
        <w:jc w:val="both"/>
        <w:rPr>
          <w:sz w:val="36"/>
          <w:szCs w:val="36"/>
        </w:rPr>
      </w:pPr>
      <w:r>
        <w:rPr>
          <w:sz w:val="36"/>
          <w:sz w:val="36"/>
          <w:szCs w:val="36"/>
          <w:rtl w:val="true"/>
        </w:rPr>
        <w:t>ص</w:t>
      </w:r>
      <w:r>
        <w:rPr>
          <w:sz w:val="36"/>
          <w:szCs w:val="36"/>
        </w:rPr>
        <w:t>306</w:t>
      </w:r>
    </w:p>
    <w:p>
      <w:pPr>
        <w:pStyle w:val="Normal"/>
        <w:bidi w:val="1"/>
        <w:spacing w:lineRule="auto" w:line="480"/>
        <w:ind w:left="0" w:right="0" w:hanging="0"/>
        <w:jc w:val="both"/>
        <w:rPr/>
      </w:pPr>
      <w:r>
        <w:rPr>
          <w:sz w:val="36"/>
          <w:sz w:val="36"/>
          <w:szCs w:val="36"/>
          <w:rtl w:val="true"/>
        </w:rPr>
        <w:t>واما تقييد الجواز بكونه برضا الحرة فقداستدل على ذلك بما اخرجه احمد وابن ماجه عن عمر بن الخطاب قال نهى رسول الله  صلى الله عليه وسلم  ان نعزل عن الحرة الا بإذنها وفي إسناده ابن لهيعة وفيه مقال معروف ويشهد له ما اخرجه عبدالرزاق والبيهقي عن ابن عباس قال نهى عن عزل الحرة الا باذنها ويؤيده ما حكاه ابن عبدالبر من الاجماع على انه لا يعزل عن الزوجة الحر الا بإذنها ووافقه على نقل الاجماع ابن هبيرة كما قال ابن حجر في الفتح واما جواز العزل عن لامة مطلقا فلما اخرجه مسلم وغيره من حديث جابر ان رجلا اتى رسول الله  صلى الله عليه وسلم  فقال إن لي جارية هي خادمتنا وسانيتنا في النخل وانا اطوف عليها واكره ان تحمل فقال اعزل عنها إن شئت فإنه سيأتيها ما قدر لها واما قوله ومن وطيء مجوز الحمل الخ فهو رأي بحث ليس عليه اثارة من ع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رتفع النكاح بتجدد اختلاف الملتين فإن اسلم احدهما فمع مضي عدة الحربية مدخولة والذمية مطلقا او عرض الاسلام في الثاني فينتظر بلوغ الزوج وتستأنف المدخولة ويتجدد الرق عليهما او على احدهما ويملك احدهما الاخر او بعضه نافذا وبرضاع صيرها محرما قوله فصل ويرتفع النكاح بتجدد اختلاف الملتين</w:t>
      </w:r>
    </w:p>
    <w:p>
      <w:pPr>
        <w:pStyle w:val="Normal"/>
        <w:bidi w:val="1"/>
        <w:spacing w:lineRule="auto" w:line="480"/>
        <w:ind w:left="0" w:right="0" w:hanging="0"/>
        <w:jc w:val="both"/>
        <w:rPr>
          <w:sz w:val="36"/>
          <w:szCs w:val="36"/>
        </w:rPr>
      </w:pPr>
      <w:r>
        <w:rPr>
          <w:sz w:val="36"/>
          <w:sz w:val="36"/>
          <w:szCs w:val="36"/>
          <w:rtl w:val="true"/>
        </w:rPr>
        <w:t>ص</w:t>
      </w:r>
      <w:r>
        <w:rPr>
          <w:sz w:val="36"/>
          <w:szCs w:val="36"/>
        </w:rPr>
        <w:t>307</w:t>
      </w:r>
    </w:p>
    <w:p>
      <w:pPr>
        <w:pStyle w:val="Normal"/>
        <w:bidi w:val="1"/>
        <w:spacing w:lineRule="auto" w:line="480"/>
        <w:ind w:left="0" w:right="0" w:hanging="0"/>
        <w:jc w:val="both"/>
        <w:rPr>
          <w:sz w:val="36"/>
          <w:szCs w:val="36"/>
        </w:rPr>
      </w:pPr>
      <w:r>
        <w:rPr>
          <w:sz w:val="36"/>
          <w:sz w:val="36"/>
          <w:szCs w:val="36"/>
          <w:rtl w:val="true"/>
        </w:rPr>
        <w:t>اقول لقد قيل إن هذا إجماع ويدل عليه قوله عز وجل لا هن حل لهم ولا هم يحلون لهن وقوله ولا تمسكوا بعصم الكوافر واما كونه إذا اسلم احدهما فمع مضي عدة الحربية الخ فقد اخرج في الموطإ عن ابن شهاب قال لم يبلغنا ان امرأة هاجرت الى الله وإلى رسوله وزوجها كافر مقيم بدار الكفر الا فرقت هجرتها بينها وبين زوجها الا ان يقدم زوجها مهاجرا قبل ان تنقضي عدتها وانه لم يبلغنا ان امرأة فرق بينها وبين زوجها اذا قدم وهي في عدتها واخرجه ايضا ابن سعد في الطبقات واخرج البخاري وغيره عن ابن عباس قال كان المشركون على منزلتين من النبي  صلى الله عليه وسلم  ومن المؤمنين كانوا مشركي اهل حرب يقاتلهم رسول الله  صلى الله عليه وسلم  ويقاتلونه ومشركي اهل عهد لايقاتلهم ولا يقاتلونه وكان إذا هاجرت المراة من اهل الحرب لم تخطب حتى تحيض وتطهر فإذا طهرت حل لها النكاح وإذا جاء زوجها قبل ان تنكح ردت اليه</w:t>
      </w:r>
      <w:r>
        <w:rPr>
          <w:sz w:val="36"/>
          <w:sz w:val="36"/>
          <w:szCs w:val="36"/>
          <w:rtl w:val="true"/>
        </w:rPr>
        <w:t xml:space="preserve"> </w:t>
      </w:r>
      <w:r>
        <w:rPr>
          <w:sz w:val="36"/>
          <w:sz w:val="36"/>
          <w:szCs w:val="36"/>
          <w:rtl w:val="true"/>
        </w:rPr>
        <w:t>وأخرج مالك في الموطأ وابن سعد في الطبقات ان امرأة صفوان بن امية اسلمت وهو كافر فلم يفرق رسول الله  صلى الله عليه وسلم  بينهما حتى أسلم صفوان واستقرت عنده بذلك النكاح قال ابن شهاب وكان بين إسلام صفوان وبين إسلام زوجته نحو من شهر وهكذا امراة عكرمة بن ابي جهل فإنها اسلمت وزوجها كافر فلما اسلم ثبتا على نكاحهما</w:t>
      </w:r>
    </w:p>
    <w:p>
      <w:pPr>
        <w:pStyle w:val="Normal"/>
        <w:bidi w:val="1"/>
        <w:spacing w:lineRule="auto" w:line="480"/>
        <w:ind w:left="0" w:right="0" w:hanging="0"/>
        <w:jc w:val="both"/>
        <w:rPr>
          <w:sz w:val="36"/>
          <w:szCs w:val="36"/>
        </w:rPr>
      </w:pPr>
      <w:r>
        <w:rPr>
          <w:sz w:val="36"/>
          <w:sz w:val="36"/>
          <w:szCs w:val="36"/>
          <w:rtl w:val="true"/>
        </w:rPr>
        <w:t>ص</w:t>
      </w:r>
      <w:r>
        <w:rPr>
          <w:sz w:val="36"/>
          <w:szCs w:val="36"/>
        </w:rPr>
        <w:t>308</w:t>
      </w:r>
    </w:p>
    <w:p>
      <w:pPr>
        <w:pStyle w:val="Normal"/>
        <w:bidi w:val="1"/>
        <w:spacing w:lineRule="auto" w:line="480"/>
        <w:ind w:left="0" w:right="0" w:hanging="0"/>
        <w:jc w:val="both"/>
        <w:rPr>
          <w:sz w:val="36"/>
          <w:szCs w:val="36"/>
        </w:rPr>
      </w:pPr>
      <w:r>
        <w:rPr>
          <w:sz w:val="36"/>
          <w:sz w:val="36"/>
          <w:szCs w:val="36"/>
          <w:rtl w:val="true"/>
        </w:rPr>
        <w:t>والحاصل انه لم يثبت عن رسول الله  صلى الله عليه وسلم  انه فرق بين رجل وزوجته إذا اسلمت دونه حتىتنقضي عدتها واذا اسلم وهي في العدة كانت باقية في عقد نكاحها ولا تحتاج الى تجديد عقد هذا هو الثابت بلا خلاف واما ما روى من طرق صحيحة انه ص رد ابنته زينب على زوجها</w:t>
      </w:r>
      <w:r>
        <w:rPr>
          <w:sz w:val="36"/>
          <w:sz w:val="36"/>
          <w:szCs w:val="36"/>
          <w:rtl w:val="true"/>
        </w:rPr>
        <w:t xml:space="preserve"> </w:t>
      </w:r>
      <w:r>
        <w:rPr>
          <w:sz w:val="36"/>
          <w:sz w:val="36"/>
          <w:szCs w:val="36"/>
          <w:rtl w:val="true"/>
        </w:rPr>
        <w:t>ابي العاص بن الربيع بالنكاح الاول لم يحدث شيئا وكان اسلامه بعد سنتين وقيل بعد ست سنين فهو وإن كان اصح من حديث عمرو بن شعيب عن ابيه عن جده ان النبي  صلى الله عليه وسلم  رد ابنته على ابي العاص بمهر جديد ونكاح جديد كما اخرجه ابن ماجه وفي إسناده حجاج بن ارطاة</w:t>
      </w:r>
      <w:r>
        <w:rPr>
          <w:sz w:val="36"/>
          <w:sz w:val="36"/>
          <w:szCs w:val="36"/>
          <w:rtl w:val="true"/>
        </w:rPr>
        <w:t xml:space="preserve"> </w:t>
      </w:r>
      <w:r>
        <w:rPr>
          <w:sz w:val="36"/>
          <w:sz w:val="36"/>
          <w:szCs w:val="36"/>
          <w:rtl w:val="true"/>
        </w:rPr>
        <w:t>وهو ضعيف لكن لا بد من تأويل حديث ابن عباس لوقوع الاجماع على عدم جواز تقرير المسلمة نحت الكافر إذا تأخر إسلامه عن إسلامها حتى انقضت عدتها وممن نقل هذا الاجماع ابن عبدالبر فقيل في تأويله إنه لم يكن قد نزل تحريم نكاح المسلمة على الكافر وقيل غير ذلك وقد ذكرنا</w:t>
      </w:r>
      <w:r>
        <w:rPr>
          <w:sz w:val="36"/>
          <w:sz w:val="36"/>
          <w:szCs w:val="36"/>
          <w:rtl w:val="true"/>
        </w:rPr>
        <w:t xml:space="preserve"> </w:t>
      </w:r>
      <w:r>
        <w:rPr>
          <w:sz w:val="36"/>
          <w:sz w:val="36"/>
          <w:szCs w:val="36"/>
          <w:rtl w:val="true"/>
        </w:rPr>
        <w:t>ذلك في شرحنا للمنتقى والاولى ان يقال إن النكاح موقوف فإن اسلم الزوج قبل انقضاء العدة فهي زوجته وإن انقضت عدتها فلها ان تنكح من شاءت وإن احبت انتظرته وإذا اسلم</w:t>
      </w:r>
    </w:p>
    <w:p>
      <w:pPr>
        <w:pStyle w:val="Normal"/>
        <w:bidi w:val="1"/>
        <w:spacing w:lineRule="auto" w:line="480"/>
        <w:ind w:left="0" w:right="0" w:hanging="0"/>
        <w:jc w:val="both"/>
        <w:rPr>
          <w:sz w:val="36"/>
          <w:szCs w:val="36"/>
        </w:rPr>
      </w:pPr>
      <w:r>
        <w:rPr>
          <w:sz w:val="36"/>
          <w:sz w:val="36"/>
          <w:szCs w:val="36"/>
          <w:rtl w:val="true"/>
        </w:rPr>
        <w:t>ص</w:t>
      </w:r>
      <w:r>
        <w:rPr>
          <w:sz w:val="36"/>
          <w:szCs w:val="36"/>
        </w:rPr>
        <w:t>309</w:t>
      </w:r>
    </w:p>
    <w:p>
      <w:pPr>
        <w:pStyle w:val="Normal"/>
        <w:bidi w:val="1"/>
        <w:spacing w:lineRule="auto" w:line="480"/>
        <w:ind w:left="0" w:right="0" w:hanging="0"/>
        <w:jc w:val="both"/>
        <w:rPr>
          <w:sz w:val="36"/>
          <w:szCs w:val="36"/>
        </w:rPr>
      </w:pPr>
      <w:r>
        <w:rPr>
          <w:sz w:val="36"/>
          <w:sz w:val="36"/>
          <w:szCs w:val="36"/>
          <w:rtl w:val="true"/>
        </w:rPr>
        <w:t>كانت زوجته من غير حاجة الى تجديد نكاح وليس في هذه الشريعة ما يخالف هذا وقد ذهبت اليه جماعة من الصحابة ومن بعدهم واذا عرفت هذا لم تحتج الى ما ذكره المصنف وغيره في هذا المقام قوله ويتجدد الرق عليها او على احدهما اقول المسبية قد صارت ملكا للسابي لها من المسلمين ولم يبق لزوجها عليها يد ولا لكونها كانت زوجته تأثير وهكذا الزوج إذا سبي صار عبدا لا يجوز له ان يتزوج الا باذن سيده السابي له ولا حكم لما كان فيه في الجاهلية إذا سبيا معا فهذا هو مراد الصمنف بقوله ويتجدد الرق عليهما الخ ولكنهما إذا سبيا معا ورضى السابي لهما بأن يبقيا على نكاحهما فالظاهر ان مجرد هذا الاذن يكفي ولا يحتاج الى تجديد عقد كما تقدم في الاحرار قوله ويملك احدهما الاخر اقول المراة إذا ملكت زوجها كان لها الخيار كما كان لبريرة لأنها حرة وزوجها عبد فإذا اختارت الفسح فلها ذلك فإن بريرة فسخت نكاحها لما كان زوجها عبدا فإذا ملك الزوج زوجته كان له الخيار اما بقي على النكاح الذي كان بينهما إذا كان ممن يجوز له التزوج بالأمة وإما اختار فسخ النكاح ويكون لها حكم المملوكات يطأها بالملك ويتصرف فيها كيف شاء وبهذا تعرف انه لا ينفسخ النكاح بمجرد ملك احدهما الاخر بل هو موقوف على اختياره وليس في المقام ما يقتضى تطويل الكلام واما إذا كانا مملوكين ثم اعتق احدهما وملك الاخر فظاهر لأنه تجددت له الحرية ثم تجدد له ملك الاخر واما إذا كان احدهما حرا والاخر مملوكا ثم ملك الحر المملوك فإن كان الحر الذي ملك الاخر هو الرجل فلا شك في أنه يختار ما أراد من البقاء</w:t>
      </w:r>
    </w:p>
    <w:p>
      <w:pPr>
        <w:pStyle w:val="Normal"/>
        <w:bidi w:val="1"/>
        <w:spacing w:lineRule="auto" w:line="480"/>
        <w:ind w:left="0" w:right="0" w:hanging="0"/>
        <w:jc w:val="both"/>
        <w:rPr>
          <w:sz w:val="36"/>
          <w:szCs w:val="36"/>
        </w:rPr>
      </w:pPr>
      <w:r>
        <w:rPr>
          <w:sz w:val="36"/>
          <w:sz w:val="36"/>
          <w:szCs w:val="36"/>
          <w:rtl w:val="true"/>
        </w:rPr>
        <w:t>ص</w:t>
      </w:r>
      <w:r>
        <w:rPr>
          <w:sz w:val="36"/>
          <w:szCs w:val="36"/>
        </w:rPr>
        <w:t>310</w:t>
      </w:r>
    </w:p>
    <w:p>
      <w:pPr>
        <w:pStyle w:val="Normal"/>
        <w:bidi w:val="1"/>
        <w:spacing w:lineRule="auto" w:line="480"/>
        <w:ind w:left="0" w:right="0" w:hanging="0"/>
        <w:jc w:val="both"/>
        <w:rPr/>
      </w:pPr>
      <w:r>
        <w:rPr>
          <w:sz w:val="36"/>
          <w:sz w:val="36"/>
          <w:szCs w:val="36"/>
          <w:rtl w:val="true"/>
        </w:rPr>
        <w:t>على العقد او الوطء بالملك لأن الملك يقتضى ذلك وإن كان الحر هو المرأة وملكت الزوج فعلى تقدير رضاها به في الابتداء قد تجدد لها بملكه ما يقتضى ثبوت الخيار لها لأن ملكها له قد اثبت لها حقوقا عليه يجوز لها بسببها فسخ النكاح ولا يصح فرض المسألة على انهما كانا حرين لأن الحرية لا تنتقل الى الرقية الا بالسبي كما تقدم فإذا قدرنا انهما كانا حرين وأسلم احدهما وسبى الاخر فالكلام فيه كما تقدم في تجدد الرق قوله وبرضاع صيرها محرما اقول لأنه يحرم بالرضاع ما يحرم بالنسب كما ثبت ذلك عنه  صلى الله عليه وسلم  فإذا رضع احدهما رضاعا قام الدليل الصحيح على انه يقتضي التحريم صار ذلك موجبا لانفساخ النكاح وسيأتي في الرضاع إن شاء الله ما هو المقتضى للتحريم على مقتضى الاد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صح نكاح العبد ولو اربعا حرائر بإن مالكه المرشد ومطلقه للصحيح وواحدة فقط وبإجازته مستمر الملك ومنها السكوت وطلق وبعتقه قبلها وبعقده له ولو كارها وما لزمه فعلى سيده الا تدليسه ففي رقبته والفاسد والنافذ بعتقه ففي ذمته ويلحق الولد بامه فلا حق له عليه ويصح شرط حريته لأ تملكه ويبطل بخروجها عن ملك سيدها قبل العلوق وطلاقه والعدة منه كالحر</w:t>
      </w:r>
    </w:p>
    <w:p>
      <w:pPr>
        <w:pStyle w:val="Normal"/>
        <w:bidi w:val="1"/>
        <w:spacing w:lineRule="auto" w:line="480"/>
        <w:ind w:left="0" w:right="0" w:hanging="0"/>
        <w:jc w:val="both"/>
        <w:rPr>
          <w:sz w:val="36"/>
          <w:szCs w:val="36"/>
        </w:rPr>
      </w:pPr>
      <w:r>
        <w:rPr>
          <w:sz w:val="36"/>
          <w:sz w:val="36"/>
          <w:szCs w:val="36"/>
          <w:rtl w:val="true"/>
        </w:rPr>
        <w:t>ص</w:t>
      </w:r>
      <w:r>
        <w:rPr>
          <w:sz w:val="36"/>
          <w:szCs w:val="36"/>
        </w:rPr>
        <w:t>311</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صح نكاح العبد ولو اربعا حرائر اقول القائلون بأنه يجوز للعبد ان يتزوج اربعا جعلوه داخلا فيما ورد من تسويغ الاربع للعباد وهو من جملتهم لا يخرج عنه الا بمخصص يخصصه كما في سائر الخطابات والقائلون بانه لا يجوز الا اثنتان وهم جمهور السلف ومن بعدهم قاسوا نكاحه على طلاقه فلم يجوزوا له الا اثنتين كما انه لا يملك من الطلاق الا اثنتين بالدليل الاتي إن شاء الله تعالى وكذلك قاسوه على الحدود الثابت تنصيفها عليه بنص القرأن في الاماء وإلحاق العبد بهن بعدم الفارق وبالاجماع وليس في المقام نص يتعين الرجوع اليه ودعوى إجماع الصحابة على ما قاله الجمهور يزيده قوة فإنها مرجح قوي ولم يثبت القل عن فرد من أفرادهم مما يخالف ذلك واما توقف الجواز على اذن مالكه فلا بد منه لأنه المالك لرقبته ومنافعه فلا يصح تصرفه في شيء منها الا بإذنه ولا سيما مثل النكاح فإنه يستغرق كثيرا من منافعه المستحقة للسيد ويعرض سيده لايجاب نفقة الزوجة او الزوجات ومع هذا فحديث ايما مملوك نكح بغير إذن مولاة فهو عاهر كما في رواية وفي اخرى فنكاحه باطل قد حسنه الترمذي وصححه الحاكم من حديث جابر واخرج نحوه ابن ماجه من حديث ابن عمر وفي إسناده ضعف ولكنه يزيد حديث جابر قوة واما كون مطلق الاذن يكون للصحيح ولواحدة فقط فيكون مدلول اللفظ يصدق بالواحدة ويحمل على الصحيح وهذا على تقدير انه ليس في اللفظ ما يدل على زيادة على واحدةاما لو كان فيه ما يدل على ذلك فله حكمه وهو غير مراد المصنف</w:t>
      </w:r>
    </w:p>
    <w:p>
      <w:pPr>
        <w:pStyle w:val="Normal"/>
        <w:bidi w:val="1"/>
        <w:spacing w:lineRule="auto" w:line="480"/>
        <w:ind w:left="0" w:right="0" w:hanging="0"/>
        <w:jc w:val="both"/>
        <w:rPr>
          <w:sz w:val="36"/>
          <w:szCs w:val="36"/>
        </w:rPr>
      </w:pPr>
      <w:r>
        <w:rPr>
          <w:sz w:val="36"/>
          <w:sz w:val="36"/>
          <w:szCs w:val="36"/>
          <w:rtl w:val="true"/>
        </w:rPr>
        <w:t>ص</w:t>
      </w:r>
      <w:r>
        <w:rPr>
          <w:sz w:val="36"/>
          <w:szCs w:val="36"/>
        </w:rPr>
        <w:t>312</w:t>
      </w:r>
    </w:p>
    <w:p>
      <w:pPr>
        <w:pStyle w:val="Normal"/>
        <w:bidi w:val="1"/>
        <w:spacing w:lineRule="auto" w:line="480"/>
        <w:ind w:left="0" w:right="0" w:hanging="0"/>
        <w:jc w:val="both"/>
        <w:rPr>
          <w:sz w:val="36"/>
          <w:szCs w:val="36"/>
        </w:rPr>
      </w:pPr>
      <w:r>
        <w:rPr>
          <w:sz w:val="36"/>
          <w:sz w:val="36"/>
          <w:szCs w:val="36"/>
          <w:rtl w:val="true"/>
        </w:rPr>
        <w:t>واما كونه ينفذ بإجازة السيد فلأن العقد الواقع بغير إذن موقوف على إذن السيد فإذا وقعت منه الاجازة فهي إذن إذا كان ملكه للعبد باقيا لا إذا كان قد خرج عن ملكه فلا حكم لاجازته وليس من الاجازة مجردا لسكوت لأنه كما لا يشعر بالرضى لا يشعر بالكراهة الا ان يصحبه ما</w:t>
      </w:r>
      <w:r>
        <w:rPr>
          <w:sz w:val="36"/>
          <w:sz w:val="36"/>
          <w:szCs w:val="36"/>
          <w:rtl w:val="true"/>
        </w:rPr>
        <w:t xml:space="preserve"> </w:t>
      </w:r>
      <w:r>
        <w:rPr>
          <w:sz w:val="36"/>
          <w:sz w:val="36"/>
          <w:szCs w:val="36"/>
          <w:rtl w:val="true"/>
        </w:rPr>
        <w:t>يفيد الرضا كأن يفعل فعلا لا يفعله الا من هو راض وأما جعله قول السيد للعبد طلق من الاجازة فمن جعل ما هو مناف للشيء مثبتا له وهو خلاف المعقول واما كون الامر بالطلاق قد اشعر بالاعتداد بما وقع منه من النكاح فشيء لا ينبغي الالتفات اليه ولا التعويل عليه الا ان يرد بذلك دليل واما نفوذ نكاح العبد بعتقه قبل الاجازة فلا وجه له لأن مصيره الى ملك نفسه لا يصحح ما كان باطلا فعليه ان يجددالعقد بعد العتق واما عقدالسيد له فهو إجازة لعقده الاول بلا شك لإشعاره بالرضا له به واما كون ما لزمه من مؤن النكاح لازم لسيده فلكونه قد اختار ذلك بالاذن او ما في حكمه ولو لم يرض بما لم يعلم بحقيقته ولهذا كان تدليس العبد في رقبته لأنه كالجنابة منه وأما قوله والفاسد النافذ بعتقه ففي ذمته فهذا إذا لم يحصل من السيد إذن به ولا إجازة له وإلا فلا فرق بينه وبين الصحيح وانصراف الاذن الى الصحيح لا ينافي الرضا بالفاسد والرضا هو مناط اللزوم واما قوله ويلحق الولد بأمه الخ فهذا محض رأي ليس عليه اثارة من علم والاولى ان اللحوق في العبيد كاللحوق في الاحرار رجوعا الى اصل الشرع فإن لم يرد فيه دليل كان التشريع العام كافيا قوله وطلاقه والعدة منه كالحر</w:t>
      </w:r>
    </w:p>
    <w:p>
      <w:pPr>
        <w:pStyle w:val="Normal"/>
        <w:bidi w:val="1"/>
        <w:spacing w:lineRule="auto" w:line="480"/>
        <w:ind w:left="0" w:right="0" w:hanging="0"/>
        <w:jc w:val="both"/>
        <w:rPr>
          <w:sz w:val="36"/>
          <w:szCs w:val="36"/>
        </w:rPr>
      </w:pPr>
      <w:r>
        <w:rPr>
          <w:sz w:val="36"/>
          <w:sz w:val="36"/>
          <w:szCs w:val="36"/>
          <w:rtl w:val="true"/>
        </w:rPr>
        <w:t>ص</w:t>
      </w:r>
      <w:r>
        <w:rPr>
          <w:sz w:val="36"/>
          <w:szCs w:val="36"/>
        </w:rPr>
        <w:t>313</w:t>
      </w:r>
    </w:p>
    <w:p>
      <w:pPr>
        <w:pStyle w:val="Normal"/>
        <w:bidi w:val="1"/>
        <w:spacing w:lineRule="auto" w:line="480"/>
        <w:ind w:left="0" w:right="0" w:hanging="0"/>
        <w:jc w:val="both"/>
        <w:rPr>
          <w:sz w:val="36"/>
          <w:szCs w:val="36"/>
        </w:rPr>
      </w:pPr>
      <w:r>
        <w:rPr>
          <w:sz w:val="36"/>
          <w:sz w:val="36"/>
          <w:szCs w:val="36"/>
          <w:rtl w:val="true"/>
        </w:rPr>
        <w:t>اقول يدل على هذا ان الاصل في العبيد والاماء ان لهم حكم الاحرار وانهم داخلون في الخطابات العامة والتشريعات الشاملة ولا يخرجون عن ذلك الا بدليل يقتضى التخصيص وقد ثبت كتابا وسنة ان الطلاق ثلاث والعدة ثلاثة قروء فهذا الاستدلال يكفي مع عدم وجود ما ينتهض للتخصيص</w:t>
      </w:r>
      <w:r>
        <w:rPr>
          <w:sz w:val="36"/>
          <w:sz w:val="36"/>
          <w:szCs w:val="36"/>
          <w:rtl w:val="true"/>
        </w:rPr>
        <w:t xml:space="preserve"> </w:t>
      </w:r>
      <w:r>
        <w:rPr>
          <w:sz w:val="36"/>
          <w:sz w:val="36"/>
          <w:szCs w:val="36"/>
          <w:rtl w:val="true"/>
        </w:rPr>
        <w:t>فكيف وقد اخرج احمد وابو داود والنسائي وابن ماجه عن عمر بن معتب ان أبا حسن مولى بني نوفل اخبره انه استفتى ابن عباس في مملوك تحته مملوكة فطلقها تطليقتين ثم عتقا هل يصلح له ان يخطبها قال نعم قضى بذلك رسول الله  صلى الله عليه وسلم  وقد وثق ابا الحسن هذا ابو حاتم وابو زرعة واما عمر بن معتب ففيه مقال ولكن هذا الحديث على كل حال انهض من حديث ابن عمر مرفوعا طلاق الامة اثنتان وعدتها حيضتان فإن في إسناده ضعيفين وقال الدراقطني الصحيح انه موقوف وقد اخرج ابو داود من حديث عائشة طلاق الامة تطليقتان وعدتها حيضتان وفي إسناده مظاهر بن اسلم وهو ضعيف</w:t>
      </w:r>
    </w:p>
    <w:p>
      <w:pPr>
        <w:pStyle w:val="Normal"/>
        <w:bidi w:val="1"/>
        <w:spacing w:lineRule="auto" w:line="480"/>
        <w:ind w:left="0" w:right="0" w:hanging="0"/>
        <w:jc w:val="both"/>
        <w:rPr>
          <w:sz w:val="36"/>
          <w:szCs w:val="36"/>
        </w:rPr>
      </w:pPr>
      <w:r>
        <w:rPr>
          <w:sz w:val="36"/>
          <w:sz w:val="36"/>
          <w:szCs w:val="36"/>
          <w:rtl w:val="true"/>
        </w:rPr>
        <w:t>ص</w:t>
      </w:r>
      <w:r>
        <w:rPr>
          <w:sz w:val="36"/>
          <w:szCs w:val="36"/>
        </w:rPr>
        <w:t>314</w:t>
      </w:r>
    </w:p>
    <w:p>
      <w:pPr>
        <w:pStyle w:val="Normal"/>
        <w:bidi w:val="1"/>
        <w:spacing w:lineRule="auto" w:line="480"/>
        <w:ind w:left="0" w:right="0" w:hanging="0"/>
        <w:jc w:val="both"/>
        <w:rPr/>
      </w:pPr>
      <w:r>
        <w:rPr>
          <w:sz w:val="36"/>
          <w:sz w:val="36"/>
          <w:szCs w:val="36"/>
          <w:rtl w:val="true"/>
        </w:rPr>
        <w:t>وليس في الباب غير هذين الا روايات موقوفة لا تقوم بها الحجة ومثل هذا لا ينتهض لتخصيص عموم ما ثبت كتابا وسنة فكيف وقد عورضت هذه المخصصات بحديث ابن عباس السابق والى ما ذكرناه من استواء الحر والعبد في عدد الطلاق واستواء الامة والحرة في العدة ذهب جماعة من الصحابة منهم ابن عباس وجابر وأبو سلمة وابو قتاد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في الامة بعقدالمالك المرشد ووكيل المالكة وولي مال الصغير او نائبهم او إجازته كما مر الا السكوت وبعتقها قبله ويكرهها على التمكين غالبا لا العبد على الوطء وله المهر وإن وطئت بعدالعتق الا في النافذ به والنفقة مع التسليم المستدام ويصح شرطها مع عدمه والعكس قوله فصل وفي الامة بعقد المالك المرشد اقول لا فرق بين الامة والعبد لان الكل مال لمالكهما ولكن لما كان العبد ممن يصلح ان يعقد لنفسه عقد النكاح كان إذن المالك له يكفي في صحة نكاحه ولما كانت الامة لا تنكح نفسها كان الامر الى سيدها وإذا كان المالك لها امرأة فقد تقدم انها لا تزوج المرأة المرأة فتوكل من يعقد لامتها واذا كانت الامة لصغير وكان في تزويجها مصلحة له كان ذلك الى وليه كسائر تصرفات الولي في مال الصغير ونحوه ولهؤلاء ان يوكلوا من يعقد النكاح ويتنوب عنهم في الاجازة ممن له ولاية او نيابة تكفي واما السكوت فقد قدمنا انه لا يكفي في اجازة نكاح العبد والامة مثله فلا فرق بينهما</w:t>
      </w:r>
    </w:p>
    <w:p>
      <w:pPr>
        <w:pStyle w:val="Normal"/>
        <w:bidi w:val="1"/>
        <w:spacing w:lineRule="auto" w:line="480"/>
        <w:ind w:left="0" w:right="0" w:hanging="0"/>
        <w:jc w:val="both"/>
        <w:rPr>
          <w:sz w:val="36"/>
          <w:szCs w:val="36"/>
        </w:rPr>
      </w:pPr>
      <w:r>
        <w:rPr>
          <w:sz w:val="36"/>
          <w:sz w:val="36"/>
          <w:szCs w:val="36"/>
          <w:rtl w:val="true"/>
        </w:rPr>
        <w:t>ص</w:t>
      </w:r>
      <w:r>
        <w:rPr>
          <w:sz w:val="36"/>
          <w:szCs w:val="36"/>
        </w:rPr>
        <w:t>315</w:t>
      </w:r>
    </w:p>
    <w:p>
      <w:pPr>
        <w:pStyle w:val="Normal"/>
        <w:bidi w:val="1"/>
        <w:spacing w:lineRule="auto" w:line="480"/>
        <w:ind w:left="0" w:right="0" w:hanging="0"/>
        <w:jc w:val="both"/>
        <w:rPr/>
      </w:pPr>
      <w:r>
        <w:rPr>
          <w:sz w:val="36"/>
          <w:sz w:val="36"/>
          <w:szCs w:val="36"/>
          <w:rtl w:val="true"/>
        </w:rPr>
        <w:t>واما كونه ينفذ عقد الامة بعتقها قبلها فلا وجه له كما قدمنا في عتق العبد واما إكراهها على التمكين للزوج فله ذلك كما يجوز له ان يكرهها على غيره من الاعمال لانها ماله ومنافعها له وهكذا ان يكره العبد لهذه العلة إذا كان قادرا على ذلك وأما استحقاق سيد الامة لمهرها فلكون ذلك لفائدة حصلت من ماله واما إذا عتقت قبل الوطء فالظاهر ان المهر لها لأنه عوض عن بضعها وقد وصف النبي  صلى الله عليه وسلم  النساء وذكر مهورهن فقال إنها احق الامور بالوفاء بها لانها استحلت بها الفروج فلا فرق بين العتق المطلق والعتق الذي نفذ به النكاح فإن المهر لها فيهما واما استحقاق السيد لنفقة الامة مع التسليم لها اليه فذلك ظاهر لأنه زوج وهي زوجة وحكمهما في ذلك حكم غيرهما وإذا شرط الزوج ان لا نفقة عليه ورضى بذلك السيد وجب الوفاء بالشرط وهكذا إذا شرط السيد النفقة على الزوج مع عدم التسليم ورضى بذلك لزم الوفاء بالشرط فالمؤمنون عند شروط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لمالك فيها كل تصرف الا الوطء ومنع الزوج ومتى عتقت خيرت ما لم تمكن عالمة بالعتق وثبوت الخيار كحرة نكحت على امة ولا ينفسخ نكاح الامة ومتى اشتراها لم تعد ام ولد بما قد ولدت ويطأها بالملك ولو في عدة طلاقه الا التثليث فبعد التحليل بما سيأتي فقط واما المكاتبة فبرضاها وام الولد به بعد عتقها والمهر لهما وولاية الوقف الى الواقف ويراضي المصرف والمهر له</w:t>
      </w:r>
    </w:p>
    <w:p>
      <w:pPr>
        <w:pStyle w:val="Normal"/>
        <w:bidi w:val="1"/>
        <w:spacing w:lineRule="auto" w:line="480"/>
        <w:ind w:left="0" w:right="0" w:hanging="0"/>
        <w:jc w:val="both"/>
        <w:rPr>
          <w:sz w:val="36"/>
          <w:szCs w:val="36"/>
        </w:rPr>
      </w:pPr>
      <w:r>
        <w:rPr>
          <w:sz w:val="36"/>
          <w:sz w:val="36"/>
          <w:szCs w:val="36"/>
          <w:rtl w:val="true"/>
        </w:rPr>
        <w:t>ص</w:t>
      </w:r>
      <w:r>
        <w:rPr>
          <w:sz w:val="36"/>
          <w:szCs w:val="36"/>
        </w:rPr>
        <w:t>316</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لمالك فيها كل تصرف اقول هذه الكلية معلومة لانها ماله فيتصرف بها كيف شاء وإنما ذكر هذا ليستثنى منه قوله الا الوطء ومنع الزوج فإن هذين الامرين لا يجوزان له لأنه رضى بتزويجها فليس له ان يفعل ما يخالف ما يوجبه ما رضى به واما كونها إذا عتقت خيرت فذلك ثابت بحديث بريرة والخلاف في كونها تفسخ نفسها مطلقا او حيث كان زوجها عبدا كما كان زوج بريرة عبدا معروف وقد قررنا البحث في شرحنا للمنتقى بما يكتفى به الناظر فيه واذا اختارت البقاء في عقدة النكاح فالأمر اليها ولا يبطل خيارها الا إذا وقع منها الرضا المحقق واما قوله كحرة نكحت على الامة فلم يرد المصنف انه اصل والامة التي عتقت مقاسة عليه وإنما اراد تنظير المسألة بالمسألة في الفسخ كما جرت عادته في مواضع بمثل هذا ولا أرى لجواز فسخ الحرة المنكوحة على الامة وجها مقبولا فضلا عن دليل يدل عليه لان الحرج في ذلك على الزوج كما في قوله تعالى ومن لم يستطع منكم طولا ان ينكح المحصنات المؤمنات فمما ملكت ايمانكم فإذا نكح الحرة فقد وجد السبيل اليها واستطاع الطول المبلغ الى نكاح الحرائر وكون مجرد الغضاضة اللاحقة للحرة بنكاحها على الامة مسوغا للفسخ لا دليل عليه وقد قدمنا في فصل العيوب التي جعلوها مقتضية للفسخ ما فيه كفاية واما قوله ولا ينفسخ نكاح الامة فصواب لأنه دخل فيه في وقت يجوز له الدخول ولم يتجدد ما يدل على البطلان وغاية الامر انه مع التمكن من الحرة يجب عليه تسريح الامة واما انه يبطل فلا</w:t>
      </w:r>
    </w:p>
    <w:p>
      <w:pPr>
        <w:pStyle w:val="Normal"/>
        <w:bidi w:val="1"/>
        <w:spacing w:lineRule="auto" w:line="480"/>
        <w:ind w:left="0" w:right="0" w:hanging="0"/>
        <w:jc w:val="both"/>
        <w:rPr>
          <w:sz w:val="36"/>
          <w:szCs w:val="36"/>
        </w:rPr>
      </w:pPr>
      <w:r>
        <w:rPr>
          <w:sz w:val="36"/>
          <w:sz w:val="36"/>
          <w:szCs w:val="36"/>
          <w:rtl w:val="true"/>
        </w:rPr>
        <w:t>ص</w:t>
      </w:r>
      <w:r>
        <w:rPr>
          <w:sz w:val="36"/>
          <w:szCs w:val="36"/>
        </w:rPr>
        <w:t>317</w:t>
      </w:r>
    </w:p>
    <w:p>
      <w:pPr>
        <w:pStyle w:val="Normal"/>
        <w:bidi w:val="1"/>
        <w:spacing w:lineRule="auto" w:line="480"/>
        <w:ind w:left="0" w:right="0" w:hanging="0"/>
        <w:jc w:val="both"/>
        <w:rPr/>
      </w:pPr>
      <w:r>
        <w:rPr>
          <w:sz w:val="36"/>
          <w:sz w:val="36"/>
          <w:szCs w:val="36"/>
          <w:rtl w:val="true"/>
        </w:rPr>
        <w:t>وهكذا وقوله ومتى اشتراها لم تصر ام ولد بما قد ولدت لأنها ولدت له وهي زوجته لا مملوكته والتي تصير ام ولد بما ولدت إنما هي الموطوءة بالملك وأما قوله ويطأها بالملك ولو في عدة طلاقه ففيه نظر لأنه وإن كان اصل مشروعية العدة لبراءة الرحم وعدم الاختلاط في الانساب لكنها قد صارت بعد ثبوتها تعبدية ولهذا وجبت على الصغيرة والايسة والحامل واما كونه لا يطأها بعد التثليث حتى تنكح زوجا غيره فلأنها كانت لديه زوجة داخلة تحت عموم قوله سبحانه فإن طلقها فلا تحل له من بعد حتى تنكح زوجا غيره ولم يرد ما يدل على تخصيصها من هذا العموم واما المكاتبة وأم الولد فقد حصل لها سبب من اسباب الحرية وإن توقف نفوذه على الوفاء بمال المكاتبة في المكاتبة وعلى موت السيد او تنجيزه لعتقها في أم الولد فلا بد من رضاهما والمهر لهما لعدم بقاء الملك المستقر عليها واما كون ولاية الوقف من العبيد والاماء الى الواقف فمبني على ما سيأتي والظاهر انها الى الموقوف عليه لأنه المتصرف بالمنافع والنكاح من جملة ما يحصل له به منفعة ولهذا كان المهر له فإن كان الوقف على مسجد او نحوه فإلى من اليه الولاية في وقف ذلك المسجد ونحوه وإلا فالأمر الى الامام والحاك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من وطيء امته فلا يستنكح اختها وله تملكها ولا يجمع بين اختين ونحوهما في وطء وإن اختلف سببه ومن فعل اعتزلهما حتى يزيل احدهما نافذا ومن دلست على حر فله الفسخ ولزمه مهرها ولحقه ولدها وعليه قيمته إن سلمت بجنايتها فإن أباها فالزائد على قيمتها وهو له في ذمتها ويسقط إن ملكها فإن استويا تساقطا</w:t>
      </w:r>
    </w:p>
    <w:p>
      <w:pPr>
        <w:pStyle w:val="Normal"/>
        <w:bidi w:val="1"/>
        <w:spacing w:lineRule="auto" w:line="480"/>
        <w:ind w:left="0" w:right="0" w:hanging="0"/>
        <w:jc w:val="both"/>
        <w:rPr>
          <w:sz w:val="36"/>
          <w:szCs w:val="36"/>
        </w:rPr>
      </w:pPr>
      <w:r>
        <w:rPr>
          <w:sz w:val="36"/>
          <w:sz w:val="36"/>
          <w:szCs w:val="36"/>
          <w:rtl w:val="true"/>
        </w:rPr>
        <w:t>ص</w:t>
      </w:r>
      <w:r>
        <w:rPr>
          <w:sz w:val="36"/>
          <w:szCs w:val="36"/>
        </w:rPr>
        <w:t>318</w:t>
      </w:r>
    </w:p>
    <w:p>
      <w:pPr>
        <w:pStyle w:val="Normal"/>
        <w:bidi w:val="1"/>
        <w:spacing w:lineRule="auto" w:line="480"/>
        <w:ind w:left="0" w:right="0" w:hanging="0"/>
        <w:jc w:val="both"/>
        <w:rPr/>
      </w:pPr>
      <w:r>
        <w:rPr>
          <w:sz w:val="36"/>
          <w:sz w:val="36"/>
          <w:szCs w:val="36"/>
          <w:rtl w:val="true"/>
        </w:rPr>
        <w:t>الاختلاف إذا اختلفا فالقول لمنكر العقد وفسخه وفساده ومنه وقع في الكبر ولم ارض وقال في الصغر فيلزم لا في الصغر فافسخ وقال في الكبر رورضيت ولمنكر تسمية المهر وتعيينه وقبضه وزيادته على مهر المثل ونقصانه والابعد عنه زيادة ونقصانا فإن ادعت اكثر وهو أقل او المثل</w:t>
      </w:r>
      <w:r>
        <w:rPr>
          <w:sz w:val="36"/>
          <w:sz w:val="36"/>
          <w:szCs w:val="36"/>
          <w:rtl w:val="true"/>
        </w:rPr>
        <w:t xml:space="preserve"> </w:t>
      </w:r>
      <w:r>
        <w:rPr>
          <w:sz w:val="36"/>
          <w:sz w:val="36"/>
          <w:szCs w:val="36"/>
          <w:rtl w:val="true"/>
        </w:rPr>
        <w:t>فبينا حكم بالأكثر والا فللمبين ونحوه ثم مهر المثل وللمطلق قبل الدخول في قدره واذا اختلفا في معين من ذوي رحم لها عمل بمقتضى البينة فإن عدمت او تهاترا فلها الاقل من قيمة ما ادعت ومهر المثل ويعتق من اقر به مطلقا وولاء من انكرته لبيت المال والبينة على مدعي الاعسار وبعض الاخذ مع اللبس 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من وطيء امة فلا يستنكح اختها اقول عموم قوله سبحانه وان تجمعوا بين الاختين يشملهما لأنه قد وجد الجمع بينهما ووجدت الاخوة فيهما والظاهر ان الاية تتناول الجمع بين الاختين الحرتين في عقدالنكاح وفي الوطء فكما لا يجوز الجميع بنهما في الوطء لا يجو ز الجمع بينهما</w:t>
      </w:r>
      <w:r>
        <w:rPr>
          <w:sz w:val="36"/>
          <w:sz w:val="36"/>
          <w:szCs w:val="36"/>
          <w:rtl w:val="true"/>
        </w:rPr>
        <w:t xml:space="preserve"> </w:t>
      </w:r>
      <w:r>
        <w:rPr>
          <w:sz w:val="36"/>
          <w:sz w:val="36"/>
          <w:szCs w:val="36"/>
          <w:rtl w:val="true"/>
        </w:rPr>
        <w:t>في عقدالنكاح وهكذا لا يجوز له ان يعقد عقدة النكاح على اختين امتين ولا يجوز له ان يجمع بينهما في الوطء لتناول العموم لذلك واما الجمع في مجرد الملك فهو وإن صدق عليه انه جمع بين ختين لكنه ليس بنكاح ولا وطء والمقصود تحريم النكاح والوطء واذا وطيء احدى الأمتين الاختين</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319</w:t>
      </w:r>
    </w:p>
    <w:p>
      <w:pPr>
        <w:pStyle w:val="Normal"/>
        <w:bidi w:val="1"/>
        <w:spacing w:lineRule="auto" w:line="480"/>
        <w:ind w:left="0" w:right="0" w:hanging="0"/>
        <w:jc w:val="both"/>
        <w:rPr>
          <w:sz w:val="36"/>
          <w:szCs w:val="36"/>
        </w:rPr>
      </w:pPr>
      <w:r>
        <w:rPr>
          <w:sz w:val="36"/>
          <w:sz w:val="36"/>
          <w:szCs w:val="36"/>
          <w:rtl w:val="true"/>
        </w:rPr>
        <w:t>كان تحريم النكاح على الاخرى وتحريم وطئها داخلا تحت عموم الاية لأن الوطء مقصود ومجرد عقدالنكاح مقصود وهذه الاية لم يرد ما يعارضها او يخصصها وأما قوله عز وجل او ما ملكت ايمانهم فالمراد به جواز ما جوزه الشرع ولهذا وقع الاجماع على انه لا يجوز للمالكة ان يطأها مملوكها ولا للمالك ان يطأه مملوكه وقد حكى ابن عبدالبر اجماع الصحابة والتابعين ان هذه الاية خاصة بالرجال دون النساء ثم قوله عز وجل وان تجمعوا بين الاختين مدنية وقوله سبحانه او ما ملكت ايمانهم مكية واما قوله ومن فعل اعتزلهما حتى يزيل احدهما نافذا فلكونه لا يخلص عن الجمع المحرم الا بذلك ولا بد ان يكون على وجه يمتنع منه جواز وطئها ما دامت اختها في ملكه موطوءة وأما قوله ومن دلست على حر فله الفسخ فوجه ذلك انه لم يرض بأن تكون زوجه الا على انها حرة لما عليه من التبعة في اولاده بلحوقهم بامهم حيث هي امة مملوكة عند القائل بذلك ولا سيما إذا كان يستطيع نكاح الحرة فإن تدليسها عليه قد اوقعه فيما لا يجوز له واما لزوم مهرها فهو بما استحل من فرجها وهكذا لحوق ولدها به لأنه لم يرض بنكاحها امة حتى يلحق الاولاد بها ولا وجه لتسليم قيمة الولد الى السيد وأما كون الامة تصير اليه بجنايتها فإن اختار السيد ذلك فهو إليه لأن جناية المماليك متعلقة برقابهم لكن هذا مبني على انه قد لحقه غرم بتدليسها وهو تسليم قيمة الولد الى السيد ولا دليل يدل على ذلك قوله الاختلاف إذا اختلفا فالقول لمنكر العقد</w:t>
      </w:r>
    </w:p>
    <w:p>
      <w:pPr>
        <w:pStyle w:val="Normal"/>
        <w:bidi w:val="1"/>
        <w:spacing w:lineRule="auto" w:line="480"/>
        <w:ind w:left="0" w:right="0" w:hanging="0"/>
        <w:jc w:val="both"/>
        <w:rPr>
          <w:sz w:val="36"/>
          <w:szCs w:val="36"/>
        </w:rPr>
      </w:pPr>
      <w:r>
        <w:rPr>
          <w:sz w:val="36"/>
          <w:sz w:val="36"/>
          <w:szCs w:val="36"/>
          <w:rtl w:val="true"/>
        </w:rPr>
        <w:t>ص</w:t>
      </w:r>
      <w:r>
        <w:rPr>
          <w:sz w:val="36"/>
          <w:szCs w:val="36"/>
        </w:rPr>
        <w:t>320</w:t>
      </w:r>
    </w:p>
    <w:p>
      <w:pPr>
        <w:pStyle w:val="Normal"/>
        <w:bidi w:val="1"/>
        <w:spacing w:lineRule="auto" w:line="480"/>
        <w:ind w:left="0" w:right="0" w:hanging="0"/>
        <w:jc w:val="both"/>
        <w:rPr>
          <w:sz w:val="36"/>
          <w:szCs w:val="36"/>
        </w:rPr>
      </w:pPr>
      <w:r>
        <w:rPr>
          <w:sz w:val="36"/>
          <w:sz w:val="36"/>
          <w:szCs w:val="36"/>
          <w:rtl w:val="true"/>
        </w:rPr>
        <w:t>اقول لان المدعى لوقوعه هو مدعي ما هو خلاف الاصل من عدم الوقوع وقد ثبت عنه  صلى الله عليه وسلم  ان على المدعي البينة وعلى المنكر اليمين واذا اتفقا على وقوع العقد وادعى احدهما انه تعقب ذلك وقوع الفسخ له فهو يدعى خلاف ما هو الظاهر وبهذا القدر يصير مدعيا ويصير</w:t>
      </w:r>
      <w:r>
        <w:rPr>
          <w:sz w:val="36"/>
          <w:sz w:val="36"/>
          <w:szCs w:val="36"/>
          <w:rtl w:val="true"/>
        </w:rPr>
        <w:t xml:space="preserve"> </w:t>
      </w:r>
      <w:r>
        <w:rPr>
          <w:sz w:val="36"/>
          <w:sz w:val="36"/>
          <w:szCs w:val="36"/>
          <w:rtl w:val="true"/>
        </w:rPr>
        <w:t>المنكر منكرا وعلى المدعى البينة وعلى المنكر اليمين وهكذا الكلام فيمن ادعى فساده بعد الاتفاق على وقوعه واما كون البينة علىمن تدعى ان العقد من ابيها وقع عليها في الكبر وأنها لم ترض فوجهه انها قد ادعت شيئين الاصل يخالفهما الاول منهما ان العقد عليها وقع بعد ان انتقلت من صفة الصغر الى صفة الكبر والثاني انها لم ترض لا يقال الاصل عدم الرضا فيكون القول قولها لأنا نقول الظاهر يدفعه لأنها قد ادعت وقوع العقد في الكبر وكونها لم ترض هو خلاف ما هو الظاهر وأما قوله لا في الصغر فافسخ الخ فوجهه ما قدمنا من ان الاصل عدم الانتقال من صفة الصغر الى صفة الكبر واما قوله ولمنكر تسمية المهر الخ فلكون الاصل عدم حصول هذه التسمية فيكون القول قول النافي لأنه المنكر والبينة على المدعى فيندرج ذلك تحت حديث على المدعى البينة وعلى المنكر اليمين واماقوله فإن ادعت اكثر الخ فوجهه ان مدعي الاكثر هو الذي اوجب عليه الشارع البينة ولم يوجبها على من ادعى الاقل لأنه منكر وإن جعل كلامه في صورة الدعوى ومع انفراد احدهما بالبينة يحكم للمبين كما قال المصنف لقيام البرهان المقتضي لصدق قوله</w:t>
      </w:r>
    </w:p>
    <w:p>
      <w:pPr>
        <w:pStyle w:val="Normal"/>
        <w:bidi w:val="1"/>
        <w:spacing w:lineRule="auto" w:line="480"/>
        <w:ind w:left="0" w:right="0" w:hanging="0"/>
        <w:jc w:val="both"/>
        <w:rPr>
          <w:sz w:val="36"/>
          <w:szCs w:val="36"/>
        </w:rPr>
      </w:pPr>
      <w:r>
        <w:rPr>
          <w:sz w:val="36"/>
          <w:sz w:val="36"/>
          <w:szCs w:val="36"/>
          <w:rtl w:val="true"/>
        </w:rPr>
        <w:t>ص</w:t>
      </w:r>
      <w:r>
        <w:rPr>
          <w:sz w:val="36"/>
          <w:szCs w:val="36"/>
        </w:rPr>
        <w:t>321</w:t>
      </w:r>
    </w:p>
    <w:p>
      <w:pPr>
        <w:pStyle w:val="Normal"/>
        <w:bidi w:val="1"/>
        <w:spacing w:lineRule="auto" w:line="480"/>
        <w:ind w:left="0" w:right="0" w:hanging="0"/>
        <w:jc w:val="both"/>
        <w:rPr>
          <w:sz w:val="36"/>
          <w:szCs w:val="36"/>
        </w:rPr>
      </w:pPr>
      <w:r>
        <w:rPr>
          <w:sz w:val="36"/>
          <w:sz w:val="36"/>
          <w:szCs w:val="36"/>
          <w:rtl w:val="true"/>
        </w:rPr>
        <w:t>واما قوله وللمطلق قبل الدخول في قدره فلا وجه له بل الظاهر ان القول لمنكر الزيادة ولا تاثير للدخول وعدمه في مثل هذا واما قوله واذا اختلفا في معين من ذوي رحم لها فالظاهر ان القول قولها في إنكار علمها لكونه رحما لها وفي إنكار رضاها به على تقدير انهما اختلفا في نفس وقوع الرضا منها لأن رضاها بمن يعتق عليها هو خلاف الظاهر ومجرد انه قد يتعلق لها غرض بعتقه عليها لا يساوي ما تطلبه النفوس من المال فإن هذا آثر من الاول في الطباع فلا وجه لتعويل المصنف على البيينة بادئ بدء فإن ها هنا رتبة مقدمة على ذلك وهي ان القول قول المنكر والبينة على المدعى واذا بينا فالعمل على بينة المدعى لما قدمنا ولا وجه للحكم للتهاتر ولا للرجوع الى الاقل من قيمة ما ادعت ومهر المثل واما قوله ويعتق من اقر به مطلقا فلا وجه له لأن اقراره بذلك مقيد بكونه مهرا لها وهي لم تقبل الاقرار مقيدا بهذا القيد فلا يخرج عن ملك الزوج ويكون ولاؤه إذا اعتقه له لا لبيت المال واما قوله والبينة على مدعي الاعسار للاسقاط فلكونه يدعي امرا يريد به إسقاط حق عليه فلا يقبل الا ببينة وهكذا إذا ادعى الاعسار ليحل له مالا يحل الا لمعسر فهو وإن كان الظاهر عدم الغنى لكنه يريد بذلك استحلال ما يتوقف تحليله على صحة الدعوى</w:t>
      </w:r>
    </w:p>
    <w:p>
      <w:pPr>
        <w:pStyle w:val="Normal"/>
        <w:bidi w:val="1"/>
        <w:spacing w:lineRule="auto" w:line="480"/>
        <w:ind w:left="0" w:right="0" w:hanging="0"/>
        <w:jc w:val="both"/>
        <w:rPr>
          <w:sz w:val="36"/>
          <w:szCs w:val="36"/>
        </w:rPr>
      </w:pPr>
      <w:r>
        <w:rPr>
          <w:sz w:val="36"/>
          <w:sz w:val="36"/>
          <w:szCs w:val="36"/>
          <w:rtl w:val="true"/>
        </w:rPr>
        <w:t>ص</w:t>
      </w:r>
      <w:r>
        <w:rPr>
          <w:sz w:val="36"/>
          <w:szCs w:val="36"/>
        </w:rPr>
        <w:t>322</w:t>
      </w:r>
    </w:p>
    <w:p>
      <w:pPr>
        <w:pStyle w:val="Normal"/>
        <w:bidi w:val="1"/>
        <w:spacing w:lineRule="auto" w:line="480"/>
        <w:ind w:left="0" w:right="0" w:hanging="0"/>
        <w:jc w:val="both"/>
        <w:rPr>
          <w:sz w:val="36"/>
          <w:szCs w:val="36"/>
        </w:rPr>
      </w:pPr>
      <w:r>
        <w:rPr>
          <w:sz w:val="36"/>
          <w:sz w:val="36"/>
          <w:szCs w:val="36"/>
          <w:rtl w:val="true"/>
        </w:rPr>
        <w:t>باب وعلى واهب الامة وبائعها مطلقا استبراء غير الحامل والمزوجة والمعتدة الحائض بحيضة غير ما عزم فيها ومنفطعته لعارض بأربعة اشهر وعشر وغيرهما بشهره وعلى منكحها للعقد ومن تجدد له عليها ملك لا يد للوطء بذلك وبالوضع والعدة وكالبيعين المتفائلان والمتقاسمان بالتراضي فقط ولهم الاستمتاع في غير الفرج الا مشتريا ونحوه يجوز الحمل وتجوز الحيلة قوله باب وعلى واهب الامة وبائعها الخ اقول ليس على هذا اثارة من علم قط وما ذكروه من الاقيسة فهي ظلمات بعضها فوق بعض والعجب كل العجب من ايجابه على كل بائع ولو كانت امرأة وفي كل امة مبيعة او موهوبة ولو كانت صغيرة فإن كان المقصود بهذا</w:t>
      </w:r>
      <w:r>
        <w:rPr>
          <w:sz w:val="36"/>
          <w:sz w:val="36"/>
          <w:szCs w:val="36"/>
          <w:rtl w:val="true"/>
        </w:rPr>
        <w:t xml:space="preserve"> </w:t>
      </w:r>
      <w:r>
        <w:rPr>
          <w:sz w:val="36"/>
          <w:sz w:val="36"/>
          <w:szCs w:val="36"/>
          <w:rtl w:val="true"/>
        </w:rPr>
        <w:t>معرفة براءة الرحم فالصغيرة والبكر هذه البراءة كائنة فيهما ثم ايجاب الاستبراء على المشتري والمتهب تحصل به هذه البراءة فما الموجب لايجاب ذلك على البائع على ان إيجابه على المشتري ونحوه إنما يثبت بالقياس على المسبية فإنها مورد النص ولكن لما كانت المشتراة ونحوها تشاركها في العلة التي وجب استبراؤها لها كان قياسها عليها صحيحا من هذه الحيثية لما في صحيح</w:t>
      </w:r>
    </w:p>
    <w:p>
      <w:pPr>
        <w:pStyle w:val="Normal"/>
        <w:bidi w:val="1"/>
        <w:spacing w:lineRule="auto" w:line="480"/>
        <w:ind w:left="0" w:right="0" w:hanging="0"/>
        <w:jc w:val="both"/>
        <w:rPr>
          <w:sz w:val="36"/>
          <w:szCs w:val="36"/>
        </w:rPr>
      </w:pPr>
      <w:r>
        <w:rPr>
          <w:sz w:val="36"/>
          <w:sz w:val="36"/>
          <w:szCs w:val="36"/>
          <w:rtl w:val="true"/>
        </w:rPr>
        <w:t>ص</w:t>
      </w:r>
      <w:r>
        <w:rPr>
          <w:sz w:val="36"/>
          <w:szCs w:val="36"/>
        </w:rPr>
        <w:t>323</w:t>
      </w:r>
    </w:p>
    <w:p>
      <w:pPr>
        <w:pStyle w:val="Normal"/>
        <w:bidi w:val="1"/>
        <w:spacing w:lineRule="auto" w:line="480"/>
        <w:ind w:left="0" w:right="0" w:hanging="0"/>
        <w:jc w:val="both"/>
        <w:rPr>
          <w:sz w:val="36"/>
          <w:szCs w:val="36"/>
        </w:rPr>
      </w:pPr>
      <w:r>
        <w:rPr>
          <w:sz w:val="36"/>
          <w:sz w:val="36"/>
          <w:szCs w:val="36"/>
          <w:rtl w:val="true"/>
        </w:rPr>
        <w:t>مسلم وغيره من حديث ابي الدرداء ان النبي  صلى الله عليه وسلم  اتى على امرأة محج على باب فسطاط فقال لعله يريد ان يلم بها فقالوا نعم فقال رسول الله  صلى الله عليه وسلم  لقد هممت ان ألعنه لعنة تدخل معه قبره كيف يورثه وهو لا يحل له كيف يستخدمه وهو لا يحل له والمحج الحامل فإن مثل هذه العلة كائنة في المشتراة ونحوها وقد قال  صلى الله عليه وسلم  في سبايا اوطاس لا توطا حامل حتى تضع ولا حائض حتى تستبرأ بحيضة اخرجه احمد وابو داود والحاكم وصححه ويشهد له ما عند الدارقطني من حديث ابن عباس وما عند الترمذي من حديث العرباض ابن سارية وما عندابي شيبة من حديث علي مع ان ظاهر هذا العموم يشمل المشتراة ونحوها وكونه في سبايا اوطاس لا يوجب تقييده بذلك لما تقرر من ان الاعتبار بعموم الفظ لا بخصوص السبب وقد ورد ما يدل بعمومه على استبراء المشتراة ونحوها فاخرج احمد والطبراني من حديث ابي هريرة قال قال رسول الله  صلى الله عليه وسلم  لا يقعن رجل على امراة وحملها لغيره ولكن إسناده ضعيف قال في مجمع الزوائد في إسناده بقية والحجاج</w:t>
      </w:r>
    </w:p>
    <w:p>
      <w:pPr>
        <w:pStyle w:val="Normal"/>
        <w:bidi w:val="1"/>
        <w:spacing w:lineRule="auto" w:line="480"/>
        <w:ind w:left="0" w:right="0" w:hanging="0"/>
        <w:jc w:val="both"/>
        <w:rPr>
          <w:sz w:val="36"/>
          <w:szCs w:val="36"/>
        </w:rPr>
      </w:pPr>
      <w:r>
        <w:rPr>
          <w:sz w:val="36"/>
          <w:sz w:val="36"/>
          <w:szCs w:val="36"/>
          <w:rtl w:val="true"/>
        </w:rPr>
        <w:t>ص</w:t>
      </w:r>
      <w:r>
        <w:rPr>
          <w:sz w:val="36"/>
          <w:szCs w:val="36"/>
        </w:rPr>
        <w:t>324</w:t>
      </w:r>
    </w:p>
    <w:p>
      <w:pPr>
        <w:pStyle w:val="Normal"/>
        <w:bidi w:val="1"/>
        <w:spacing w:lineRule="auto" w:line="480"/>
        <w:ind w:left="0" w:right="0" w:hanging="0"/>
        <w:jc w:val="both"/>
        <w:rPr>
          <w:sz w:val="36"/>
          <w:szCs w:val="36"/>
        </w:rPr>
      </w:pPr>
      <w:r>
        <w:rPr>
          <w:sz w:val="36"/>
          <w:sz w:val="36"/>
          <w:szCs w:val="36"/>
          <w:rtl w:val="true"/>
        </w:rPr>
        <w:t>ابن ارطاة وكلاهما مدلس انتهى ولكنه يشهد له ما اخرجه احمد وابو داود وابن ابي شيبة والدارمي والطبراني والبيهقي والضياء المقدسي وبان حبان وصححه والبزار وحسنه من حديث رويفع بن ثابت عن النبي  صلى الله عليه وسلم  قال من كان يؤمن بالله واليوم الاخر فلا يستقنى ماءه ولد غيره فإنه يشمل الامة المشتراة ونحوها وإن كان في لفظ في هذا الحديث عن الترمذي من كان يؤمن بالله واليوم الاخر فلا يقع على امراة من السبي حتى يستبرئها وفي لفظ لأحمد من كان يؤمن بالله واليوم الاخر فلا ينكحن ثيبا من السبايا حتى تحيض فإن هذا التقييد لاينافي عموم قوله فلا يسقيا ماءه ولد غيره والحاصل ان مجرد قياس المشتراة ونحوها على المسبية على تقدير عدم شمول الدليل لها واضح الوجه للاشتراك في تلك العلة واما إيجاب الاستبراء على البائع ونحوه فلا ينبغي ان ينسب الى عالم وهكذا ايجاب استبراء الصغيرة والبكر فإنه لم يدل دليل على وجوبه على السابي ولا على المشتري ونحوه والتعليل بتلك العلة ينافي الايجاب فيهما وهكذا التصريح في تلك الرواية بلفظ الثيبت وقد ذهب الى وجوب الاسبتراء على المشتري ونحوه الجمهور ولم يخالف في ذلك الا داود والبتي وإنما استثنى المصنف الحامل والمزوجة والمعتدة لانهن لا يوطأن اما الحامل فإذا كان</w:t>
      </w:r>
    </w:p>
    <w:p>
      <w:pPr>
        <w:pStyle w:val="Normal"/>
        <w:bidi w:val="1"/>
        <w:spacing w:lineRule="auto" w:line="480"/>
        <w:ind w:left="0" w:right="0" w:hanging="0"/>
        <w:jc w:val="both"/>
        <w:rPr>
          <w:sz w:val="36"/>
          <w:szCs w:val="36"/>
        </w:rPr>
      </w:pPr>
      <w:r>
        <w:rPr>
          <w:sz w:val="36"/>
          <w:sz w:val="36"/>
          <w:szCs w:val="36"/>
          <w:rtl w:val="true"/>
        </w:rPr>
        <w:t>ص</w:t>
      </w:r>
      <w:r>
        <w:rPr>
          <w:sz w:val="36"/>
          <w:szCs w:val="36"/>
        </w:rPr>
        <w:t>325</w:t>
      </w:r>
    </w:p>
    <w:p>
      <w:pPr>
        <w:pStyle w:val="Normal"/>
        <w:bidi w:val="1"/>
        <w:spacing w:lineRule="auto" w:line="480"/>
        <w:ind w:left="0" w:right="0" w:hanging="0"/>
        <w:jc w:val="both"/>
        <w:rPr>
          <w:sz w:val="36"/>
          <w:szCs w:val="36"/>
        </w:rPr>
      </w:pPr>
      <w:r>
        <w:rPr>
          <w:sz w:val="36"/>
          <w:sz w:val="36"/>
          <w:szCs w:val="36"/>
          <w:rtl w:val="true"/>
        </w:rPr>
        <w:t>حملها من زنى فإنه يجوز بيعها ولا توطأ حتى تضع ولا يستقيم في الحامل من غير زنى لانها تصير بالحمل مع الوضع ام ولد واما المزوجة فظاهر لانها إذا بقيت بعد بيعها تحت زوجها فهي لا توطأ وإن لم تبق تحته فلا بد من العدة ولا توطأ الا بعد انقضائها وهكذا المعتدة لا توطأ الا بعد انقضاء عدتها هذا على تقدير صحة الوجوب على البائع ونحوه وقد عرفت انه لا اصل له وما زعموه من ان ذلك تعبد فهو مجرد دعوى لا اصل لها فالتعبد إنما يثبت بدليل والا كان من التقول على الله بما لم يقل وقد قال عز وجل قل إنما حرم ربي الفواحش ما ظهر منها وما بطن والاثم والبغي بغير الحق وان تشركوا بالله ما لم ينزل به سلطانا وان تقولوا على الله مالا تعلمون فجعل التقول على الله بما لا يعلمه الانسان عديلا للشرك وما قبله والله الهادي واما قوله الحائض بحيضة غير ما عزم فيها فبراءة الرحم تتحقق بتلك الحيضة التي هي فيها</w:t>
      </w:r>
      <w:r>
        <w:rPr>
          <w:sz w:val="36"/>
          <w:sz w:val="36"/>
          <w:szCs w:val="36"/>
          <w:rtl w:val="true"/>
        </w:rPr>
        <w:t xml:space="preserve"> </w:t>
      </w:r>
      <w:r>
        <w:rPr>
          <w:sz w:val="36"/>
          <w:sz w:val="36"/>
          <w:szCs w:val="36"/>
          <w:rtl w:val="true"/>
        </w:rPr>
        <w:t>ولكن ما قاله  صلى الله عليه وسلم  ولا غير حامل حتى تحيض حيضة دل على انه لا بد من حيضة كاملة يجب الاستبراء بها على السابي والمشتري ونحوه لا على البائع ونحوه فلا يجب حيضة ولا بعض حيضة كما قدمنا واما قوله ومنقطعته لعارض بأربعة اشهر وعشر فقد عرفناك انه لا استبراء على البائع ونحوه لكن إذا اشتراها مشتر وتجدد عليها ملك لمالك بأي سبب من سبي او هبة او ميراث او نحو ذلك فكيف يكون اسبتراؤها الذي يعرف به براءة الرحم مع عدم ورود دليل يدل على هذ الصورة بخصوصها والظاهر انه يحال ذلك على ما يعرف به انها غير حامل ولا يخفى مثل ذلك على غالب النساء</w:t>
      </w:r>
    </w:p>
    <w:p>
      <w:pPr>
        <w:pStyle w:val="Normal"/>
        <w:bidi w:val="1"/>
        <w:spacing w:lineRule="auto" w:line="480"/>
        <w:ind w:left="0" w:right="0" w:hanging="0"/>
        <w:jc w:val="both"/>
        <w:rPr>
          <w:sz w:val="36"/>
          <w:szCs w:val="36"/>
        </w:rPr>
      </w:pPr>
      <w:r>
        <w:rPr>
          <w:sz w:val="36"/>
          <w:sz w:val="36"/>
          <w:szCs w:val="36"/>
          <w:rtl w:val="true"/>
        </w:rPr>
        <w:t>ص</w:t>
      </w:r>
      <w:r>
        <w:rPr>
          <w:sz w:val="36"/>
          <w:szCs w:val="36"/>
        </w:rPr>
        <w:t>326</w:t>
      </w:r>
    </w:p>
    <w:p>
      <w:pPr>
        <w:pStyle w:val="Normal"/>
        <w:bidi w:val="1"/>
        <w:spacing w:lineRule="auto" w:line="480"/>
        <w:ind w:left="0" w:right="0" w:hanging="0"/>
        <w:jc w:val="both"/>
        <w:rPr>
          <w:sz w:val="36"/>
          <w:szCs w:val="36"/>
        </w:rPr>
      </w:pPr>
      <w:r>
        <w:rPr>
          <w:sz w:val="36"/>
          <w:sz w:val="36"/>
          <w:szCs w:val="36"/>
          <w:rtl w:val="true"/>
        </w:rPr>
        <w:t xml:space="preserve">وأما التحديد باربعة اشهر وعشر فلا وجه له قط ومن توهم صحة قياسها على المتوفي عنها فلم يصب ومن زعم ان هذا المقدار هو اكثر العددالمشروعة فكانت لاحالة عليه لتيقن البراءة فهو ايضا لم يأت بطائل وهكذا لا وجه لقوله وغيرهما بشهر لما قدمنا وهكذا قوله وعلى منكحها للعقد لا وجه له لما تقدم وأما قوله وإن تجدد له عليها ملك الخ فصواب لكن على التحقيق الذي قدمناه فلا نعيده هنا واما قوله والحامل بالوضع ف </w:t>
      </w:r>
      <w:r>
        <w:rPr>
          <w:sz w:val="36"/>
          <w:szCs w:val="36"/>
        </w:rPr>
        <w:t>4</w:t>
      </w:r>
      <w:r>
        <w:rPr>
          <w:sz w:val="36"/>
          <w:szCs w:val="36"/>
          <w:rtl w:val="true"/>
        </w:rPr>
        <w:t xml:space="preserve"> </w:t>
      </w:r>
      <w:r>
        <w:rPr>
          <w:sz w:val="36"/>
          <w:sz w:val="36"/>
          <w:szCs w:val="36"/>
          <w:rtl w:val="true"/>
        </w:rPr>
        <w:t>للدليل المتقدم واما المعتدة فقد علم باعتدادها براءة رحمها لكن ظاهر الدليل انه لا بد من استبرائها بحيضة عند سبيها او ملكها</w:t>
      </w:r>
      <w:r>
        <w:rPr>
          <w:sz w:val="36"/>
          <w:sz w:val="36"/>
          <w:szCs w:val="36"/>
          <w:rtl w:val="true"/>
        </w:rPr>
        <w:t xml:space="preserve"> </w:t>
      </w:r>
      <w:r>
        <w:rPr>
          <w:sz w:val="36"/>
          <w:sz w:val="36"/>
          <w:szCs w:val="36"/>
          <w:rtl w:val="true"/>
        </w:rPr>
        <w:t>فإن بقي من العدة قدر حيضة فذلك هو استبراءها وكمال عدتها وإن لم يبق من العدة قدر حيضة فلا بد من حيضة واما قوله وكالبيعين الخ فلا فائدة فيه لأنه إن صدق عليه انه من تجدد الملك فقد اغنى عنه ما تقدم وإن لم يصدق عليه ذلك فلا وجه له الا ان يكون قد وقع من المشتري</w:t>
      </w:r>
      <w:r>
        <w:rPr>
          <w:sz w:val="36"/>
          <w:sz w:val="36"/>
          <w:szCs w:val="36"/>
          <w:rtl w:val="true"/>
        </w:rPr>
        <w:t xml:space="preserve"> </w:t>
      </w:r>
      <w:r>
        <w:rPr>
          <w:sz w:val="36"/>
          <w:sz w:val="36"/>
          <w:szCs w:val="36"/>
          <w:rtl w:val="true"/>
        </w:rPr>
        <w:t>قبل الاقالة والفسخ وطء واما ذكر جواز الاستمتاع فلا حاجة اليه لأن الممنوع هو الوطء الذي يسقي به زرع غيره لا غيره قوله ويجوز الحيلة اقول هذه الحيلة التي جوزها قد استند فيها الى ما يحكى في كتب التواريخ من قصة وقعت لابي يوسف مع الرشيد وما بمثل هذاتؤكل الكتف ولا يجوز لمسلم ان يجترئ على مخالفة الادلة الثابتة من كون الحائض تستبرأ بحيضة والنهي منه ص عن ان يسقي ماء الرجل ولد غيره ومعلوم ان هذه الحيلة لا تخلص من</w:t>
      </w:r>
    </w:p>
    <w:p>
      <w:pPr>
        <w:pStyle w:val="Normal"/>
        <w:bidi w:val="1"/>
        <w:spacing w:lineRule="auto" w:line="480"/>
        <w:ind w:left="0" w:right="0" w:hanging="0"/>
        <w:jc w:val="both"/>
        <w:rPr>
          <w:sz w:val="36"/>
          <w:szCs w:val="36"/>
        </w:rPr>
      </w:pPr>
      <w:r>
        <w:rPr>
          <w:sz w:val="36"/>
          <w:sz w:val="36"/>
          <w:szCs w:val="36"/>
          <w:rtl w:val="true"/>
        </w:rPr>
        <w:t>ص</w:t>
      </w:r>
      <w:r>
        <w:rPr>
          <w:sz w:val="36"/>
          <w:szCs w:val="36"/>
        </w:rPr>
        <w:t>327</w:t>
      </w:r>
    </w:p>
    <w:p>
      <w:pPr>
        <w:pStyle w:val="Normal"/>
        <w:bidi w:val="1"/>
        <w:spacing w:lineRule="auto" w:line="480"/>
        <w:ind w:left="0" w:right="0" w:hanging="0"/>
        <w:jc w:val="both"/>
        <w:rPr/>
      </w:pPr>
      <w:r>
        <w:rPr>
          <w:sz w:val="36"/>
          <w:sz w:val="36"/>
          <w:szCs w:val="36"/>
          <w:rtl w:val="true"/>
        </w:rPr>
        <w:t>مثل هذا مع كون براءة الرحم التي هي العلة في وجوب الاستبراء غير حاصلة بل لا براءة اصلا فكيف يقال بجواز هذه الحيلة الفاسدة الكاسدة وابو يوسف قد ربح مالا كثيرا من الرشيد ومن الجارية فما بال من لم يربح بها الا شغلة الحيز في قرطاسه بمداد يصدرها في كتابه هذا الذي وضعه لهداية المقصرين وإرشاد المقلدين اللهم غفرا هذا إذا اراد ان هذه الحيلة البائسة والذريعة الخاسرة تسقط الاستبراء على المشتري والبائع كما هو الواقع من ابي يوسف اما إذا اراد انها تسقطه على البائع فقد عرفناك انه لااستبراء عليه ولا حاجة له في تطلب الحيل فالشرع لم يوجب عليه ذلك حتى يحتاج الى التخلص عنه بالتحيلات التي لا تنصب في الغالب الا لرداحكام الله واخراج المكلفين مما كلفهم الله إخراجا طاغوتيا عنادا لله وتجرؤا عليه والامر لله العلي الكب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من وطيء امة ايما له ملك في رقبتها ثبت النسب وإن لا ملك فلا إلا امة الابن مطلقا واللقيطة والمحللة والمستأجرة والمستعارة للوطء والموقوفة والمرقبة المؤقتة ومغصوبة شراها مع الجهل فيهن ومهما ثبت النسب فلا حد والعكس في العكس الا المرهونة والمصدقة قبل التسليم مع</w:t>
      </w:r>
      <w:r>
        <w:rPr>
          <w:sz w:val="36"/>
          <w:sz w:val="36"/>
          <w:szCs w:val="36"/>
          <w:rtl w:val="true"/>
        </w:rPr>
        <w:t xml:space="preserve"> </w:t>
      </w:r>
      <w:r>
        <w:rPr>
          <w:sz w:val="36"/>
          <w:sz w:val="36"/>
          <w:szCs w:val="36"/>
          <w:rtl w:val="true"/>
        </w:rPr>
        <w:t>الجهل والمسبية قبل القسمة والمبيعة قبل التسليم مطلقا والولد من الاول حر وعليه قيمته غالبا ومن الاخر عبد ويعتق إن ملكه ولهن المهر الا المبيعة</w:t>
      </w:r>
    </w:p>
    <w:p>
      <w:pPr>
        <w:pStyle w:val="Normal"/>
        <w:bidi w:val="1"/>
        <w:spacing w:lineRule="auto" w:line="480"/>
        <w:ind w:left="0" w:right="0" w:hanging="0"/>
        <w:jc w:val="both"/>
        <w:rPr>
          <w:sz w:val="36"/>
          <w:szCs w:val="36"/>
        </w:rPr>
      </w:pPr>
      <w:r>
        <w:rPr>
          <w:sz w:val="36"/>
          <w:sz w:val="36"/>
          <w:szCs w:val="36"/>
          <w:rtl w:val="true"/>
        </w:rPr>
        <w:t>ص</w:t>
      </w:r>
      <w:r>
        <w:rPr>
          <w:sz w:val="36"/>
          <w:szCs w:val="36"/>
        </w:rPr>
        <w:t>328</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من وطيء امة ايما له ملك في رقبتها ثبت النسب اقول الحكم في ولدالمشتركة سيأتي وغالب ما ذكره المصنف رحمه الله في هذا الفصل ظلمات بعضها فوق بعض واعتماد على القيل والقال والرأي الذي ليس له الى منهج الحق سبيل اما ثبوت النسب فلا يثبت الا بدليل يدل على ذلك لا بمجرد دعوى شبهة لا اصل لها فإن غالب هؤلاء الاماء المذكورات وطؤها وطء زنا بلا شك ولا شبهة والولد ولد زنى لا يلحق بالزاني الا بدليل واما سقوط الحد فإن وجدت شبهة يدرأ بها الحد فذاك كوطء المسبية قبل القسمة لان الواطيء من جملة الغانمين فله ملك في رقبتها ويكون حكم ولدها حكم ولد المشتركة وسيأتي واما المبيعة قبل التسليم فقد صارت ملكا له بالعقد وليس وطؤها من وطء الشبهة بل من وطء الملك الحلال وولدها لاحق بهذا المشترى وليس مجرد التسليم الا لتمام العقد ونفوذه ولا اعتبار بخلاف من يخالف في هذا والعجب من المصنف رحمه الله حيث</w:t>
      </w:r>
      <w:r>
        <w:rPr>
          <w:sz w:val="36"/>
          <w:sz w:val="36"/>
          <w:szCs w:val="36"/>
          <w:rtl w:val="true"/>
        </w:rPr>
        <w:t xml:space="preserve"> </w:t>
      </w:r>
      <w:r>
        <w:rPr>
          <w:sz w:val="36"/>
          <w:sz w:val="36"/>
          <w:szCs w:val="36"/>
          <w:rtl w:val="true"/>
        </w:rPr>
        <w:t>يجعل اللقيطة والمحللة والمستأجرة والمستعارة للوطء من جملة الموطوءات لشبهة فإنه لا شبهة هنا اصلا بل الواطيء زان والولد ولد زنا واما أمة الابن إذا وطئها الاب والموقوفة إذا وطئها الموقوف عليه والمرقبة إذا وطئها المرقب والمغصوبة إذا اشتراها مشتر فوطئها فها هنا شبهة مع الجهل لا مع العلم وغاية هذه الشبهة سقوط الحد لا لحوق النسب فالولد ولد زنا واما الموهوبة فهي خامسة الاربع المتقدمات وكذا المصدقة هي سادستهن فلا شبهة ها هنا في هؤلاء الست ولا تأثير للجهل في لحوق النسب واما قول المصنف والولد من الاول حر الخ فنقول الولد من الجميع ولد زنا الا ما دل عليه دليل ولا دليل الا في وطء المشتركة وتلحق بها المسبية قبل القسمة لما قدمنا واما المبيعة قبل التسليم فما ينبغي جعلها في عداد المتردية والنطيحة وما اكل السبع لما عرفناك واما المهر فمتى وجب على الواطىء الحد في وطئها فلا مهر وإذا لم يجب فإن كانت</w:t>
      </w:r>
    </w:p>
    <w:p>
      <w:pPr>
        <w:pStyle w:val="Normal"/>
        <w:bidi w:val="1"/>
        <w:spacing w:lineRule="auto" w:line="480"/>
        <w:ind w:left="0" w:right="0" w:hanging="0"/>
        <w:jc w:val="both"/>
        <w:rPr>
          <w:sz w:val="36"/>
          <w:szCs w:val="36"/>
        </w:rPr>
      </w:pPr>
      <w:r>
        <w:rPr>
          <w:sz w:val="36"/>
          <w:sz w:val="36"/>
          <w:szCs w:val="36"/>
          <w:rtl w:val="true"/>
        </w:rPr>
        <w:t>ص</w:t>
      </w:r>
      <w:r>
        <w:rPr>
          <w:sz w:val="36"/>
          <w:szCs w:val="36"/>
        </w:rPr>
        <w:t>329</w:t>
      </w:r>
    </w:p>
    <w:p>
      <w:pPr>
        <w:pStyle w:val="Normal"/>
        <w:bidi w:val="1"/>
        <w:spacing w:lineRule="auto" w:line="480"/>
        <w:ind w:left="0" w:right="0" w:hanging="0"/>
        <w:jc w:val="both"/>
        <w:rPr/>
      </w:pPr>
      <w:r>
        <w:rPr>
          <w:sz w:val="36"/>
          <w:sz w:val="36"/>
          <w:szCs w:val="36"/>
          <w:rtl w:val="true"/>
        </w:rPr>
        <w:t>راضية مطاوعة غير مكرهة فلا وجه لايجاب المهر لها لأنه إنما يجب في النكاح الشرعي وما يلحق به</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 xml:space="preserve">وتستهلك امة الابن بالعلوق فيلزم قيمتها ولا عقر والا فالعقر فقط </w:t>
      </w:r>
    </w:p>
    <w:p>
      <w:pPr>
        <w:pStyle w:val="Normal"/>
        <w:bidi w:val="1"/>
        <w:spacing w:lineRule="auto" w:line="480"/>
        <w:ind w:left="0" w:right="0" w:hanging="0"/>
        <w:jc w:val="both"/>
        <w:rPr/>
      </w:pPr>
      <w:r>
        <w:rPr>
          <w:sz w:val="36"/>
          <w:sz w:val="36"/>
          <w:szCs w:val="36"/>
          <w:rtl w:val="true"/>
        </w:rPr>
        <w:t>قوله فصل وتستهلك امة الابن بالعلوق اقول إن كان حديث انت ومالك لابيك شبهة يسقط بها الحد فلا وجه للحقوق النسب ولا للزوم قيمتها ولا للزوم مهرها لان الاب زان اندفع عنه الحد والولد ولد زنى فلا تصير الامة ام ولد ولا يلحق ولدها باحد هذا على تقدير انه قد علم ان الولد من وطء الاب والا فالولد للفراش إن ثبت لها فراش</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ا توطأ بالملك مشتركة فإن وطيء فعلقت فادعاه لزمه حصة الاخر من العقر وقيمتها يوم الحبل وقيمته يوم الوضع إلا لأخيه ونحوه فإن وطئا فعلقت فادعياه معا تقاصا او ترادا وهو ابن لكل فرد ومجموعهم اب ويكمل الباقي فإن اختلفوا فللحر دون العبد م بالله ولو مسلما ثم للمسلم قوله فصل ولا توطا بالملك مشتركة اقول هذا معلوم بالضرورة الدينية واما قوله فإن وطيء تعلقت الخ فوجهه انها قد صارت ام ولد للواطيء فصارت حرة وبطل ملك الشريك فهو كما لو اعتقها فإنها تعتق ويزلمه حصة شريكة ولا وجه لايجاب حصة شريكة من العقد لأنه ضمن له قيمة نصيبه ولا يجب عليه غير ذلك وهكذا لا يجب عليه حصة شريكه من قيمة الولد لانه قد صار لاحقا به وبسببه كان الاستهلاك للأمة فلا يجب عليه الا حصة شريكه من قيمتها فقط ولا وجه للاستثناء في</w:t>
      </w:r>
    </w:p>
    <w:p>
      <w:pPr>
        <w:pStyle w:val="Normal"/>
        <w:bidi w:val="1"/>
        <w:spacing w:lineRule="auto" w:line="480"/>
        <w:ind w:left="0" w:right="0" w:hanging="0"/>
        <w:jc w:val="both"/>
        <w:rPr>
          <w:sz w:val="36"/>
          <w:szCs w:val="36"/>
        </w:rPr>
      </w:pPr>
      <w:r>
        <w:rPr>
          <w:sz w:val="36"/>
          <w:sz w:val="36"/>
          <w:szCs w:val="36"/>
          <w:rtl w:val="true"/>
        </w:rPr>
        <w:t>ص</w:t>
      </w:r>
      <w:r>
        <w:rPr>
          <w:sz w:val="36"/>
          <w:szCs w:val="36"/>
        </w:rPr>
        <w:t>330</w:t>
      </w:r>
    </w:p>
    <w:p>
      <w:pPr>
        <w:pStyle w:val="Normal"/>
        <w:bidi w:val="1"/>
        <w:spacing w:lineRule="auto" w:line="480"/>
        <w:ind w:left="0" w:right="0" w:hanging="0"/>
        <w:jc w:val="both"/>
        <w:rPr>
          <w:sz w:val="36"/>
          <w:szCs w:val="36"/>
        </w:rPr>
      </w:pPr>
      <w:r>
        <w:rPr>
          <w:sz w:val="36"/>
          <w:sz w:val="36"/>
          <w:szCs w:val="36"/>
          <w:rtl w:val="true"/>
        </w:rPr>
        <w:t>قوله الا لأخيه ونحوه لأنه لم يملك حتى يعتق عليه بل هو ولد للواطيء ولو قدرنا انه يملكه الواطيء كان عتقه بكونه رحما له لأنه المالك ولا ملك لأخيه هذا على تقدير انه تضمن حصة الشريك من قيمة الولد إذا كان غير اخ له وقد عرفناك انه لا وجه لذلك قوله فإن وطئا فعلقت الخ اقول ينبغي العمل في مثل هذا بحديث زيد بن ارقم الذي اخرجه احمد وابو داود والنسائي وابن ماجه قال اتى علي وهو باليمن في ثلاثة وقعوا على امراة في طهر واحد فسأل اثنين فقال اتقران لهذا بالولد قالا لا ثم سأل اثنين اتقران لهذا بالولد فقالا لا فجعل كلما سأل اثنين اتقران لهذا بالولد قالا لا فأقرع بينهم فألحق الولد بالذي اصابته القرعة وجعل عليه ثلثي الدية فذكر ذلك للنبي  صلى الله عليه وسلم  فضحك حتى بدت نواجذه وفي إسناده يحيى بن عبدالله الكندي المعروف بالاجلح قيل لا يحتج بحديثه ووثقة يحيى بن معين والعجلي وقال ابن عدي مستقيم الحديث وضعفه النسائي وقد روى مرسلا وصوبه النسائي فهذا الحديث يدل على ان الحكم في الامة المشتركة هو هذا الحكم العلوي مع هذا التقرير المصطفوي والقرعة قد ثبت العمل بها في السنة في مواضع كثيرة كما اوضحنا ذلك في شرح هذا الحديث من شرحنا للمنتقى واما ما ذكره المصنف فهو مجرد رأي لا يجمل الرجوع اليه مع ورود اقل دليل وأبعد مستند</w:t>
      </w:r>
    </w:p>
    <w:p>
      <w:pPr>
        <w:pStyle w:val="Normal"/>
        <w:bidi w:val="1"/>
        <w:spacing w:lineRule="auto" w:line="480"/>
        <w:ind w:left="0" w:right="0" w:hanging="0"/>
        <w:jc w:val="both"/>
        <w:rPr>
          <w:sz w:val="36"/>
          <w:szCs w:val="36"/>
        </w:rPr>
      </w:pPr>
      <w:r>
        <w:rPr>
          <w:sz w:val="36"/>
          <w:sz w:val="36"/>
          <w:szCs w:val="36"/>
          <w:rtl w:val="true"/>
        </w:rPr>
        <w:t>ص</w:t>
      </w:r>
      <w:r>
        <w:rPr>
          <w:sz w:val="36"/>
          <w:szCs w:val="36"/>
        </w:rPr>
        <w:t>331</w:t>
      </w:r>
    </w:p>
    <w:p>
      <w:pPr>
        <w:pStyle w:val="Normal"/>
        <w:bidi w:val="1"/>
        <w:spacing w:lineRule="auto" w:line="480"/>
        <w:ind w:left="0" w:right="0" w:hanging="0"/>
        <w:jc w:val="both"/>
        <w:rPr/>
      </w:pPr>
      <w:r>
        <w:rPr>
          <w:sz w:val="36"/>
          <w:sz w:val="36"/>
          <w:szCs w:val="36"/>
          <w:rtl w:val="true"/>
        </w:rPr>
        <w:t>ب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فراش</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 xml:space="preserve">إنما يثبت للزوجة بنكاح صحيح او فاسد امكن الوطء فيهما او باطل ي </w:t>
      </w:r>
      <w:r>
        <w:rPr>
          <w:sz w:val="36"/>
          <w:szCs w:val="36"/>
        </w:rPr>
        <w:t>4</w:t>
      </w:r>
      <w:r>
        <w:rPr>
          <w:sz w:val="36"/>
          <w:szCs w:val="36"/>
          <w:rtl w:val="true"/>
        </w:rPr>
        <w:t xml:space="preserve"> </w:t>
      </w:r>
      <w:r>
        <w:rPr>
          <w:sz w:val="36"/>
          <w:sz w:val="36"/>
          <w:szCs w:val="36"/>
          <w:rtl w:val="true"/>
        </w:rPr>
        <w:t>وجب المهر غالبا تصادقا على الوطء فيه مع بلوغهما ومضى اقل مدة الحمل وللأمة بالوطء في ملك او شبهته مع ذينك والدعوة قوله باب الفراش إنما يثبت للزوجة بنكاح صحيح او فاسد امكن الوطء فيهما الخ اقول هذا الذي ذكره المصنف صحيح وقد افرط من قال إنه لايعتبر إمكان الوطء وان العقد بمجرده يكفي فإن هذا إثبات للفراش بما لا يصدق عليه اسم الفراش لا لغة ولا شرعا وفرط من قال إنه لا بد من العلم بالدخول فإن معرفة هذا متعسرة جدا فاعتباره يؤدي الى بطلان كثير من الانساب</w:t>
      </w:r>
      <w:r>
        <w:rPr>
          <w:sz w:val="36"/>
          <w:sz w:val="36"/>
          <w:szCs w:val="36"/>
          <w:rtl w:val="true"/>
        </w:rPr>
        <w:t xml:space="preserve"> </w:t>
      </w:r>
      <w:r>
        <w:rPr>
          <w:sz w:val="36"/>
          <w:sz w:val="36"/>
          <w:szCs w:val="36"/>
          <w:rtl w:val="true"/>
        </w:rPr>
        <w:t>فالتوسط بين الافراط والتفريط هو الحق وهو ما ذكره المصنف الا ان قوله او باطل يوجب المهر تصادقا على الوطء فيه لا وجه له بل يكفي فيه مجرد الامكان كما كفى في الصحيح والفاسد لأن الدخول فيه مع العقد وجهل المبطل يصير به في حكم العقد الشرعي في ثبوت الفراش ولحوق النسب</w:t>
      </w:r>
    </w:p>
    <w:p>
      <w:pPr>
        <w:pStyle w:val="Normal"/>
        <w:bidi w:val="1"/>
        <w:spacing w:lineRule="auto" w:line="480"/>
        <w:ind w:left="0" w:right="0" w:hanging="0"/>
        <w:jc w:val="both"/>
        <w:rPr>
          <w:sz w:val="36"/>
          <w:szCs w:val="36"/>
        </w:rPr>
      </w:pPr>
      <w:r>
        <w:rPr>
          <w:sz w:val="36"/>
          <w:sz w:val="36"/>
          <w:szCs w:val="36"/>
          <w:rtl w:val="true"/>
        </w:rPr>
        <w:t>ص</w:t>
      </w:r>
      <w:r>
        <w:rPr>
          <w:sz w:val="36"/>
          <w:szCs w:val="36"/>
        </w:rPr>
        <w:t>332</w:t>
      </w:r>
    </w:p>
    <w:p>
      <w:pPr>
        <w:pStyle w:val="Normal"/>
        <w:bidi w:val="1"/>
        <w:spacing w:lineRule="auto" w:line="480"/>
        <w:ind w:left="0" w:right="0" w:hanging="0"/>
        <w:jc w:val="both"/>
        <w:rPr>
          <w:sz w:val="36"/>
          <w:szCs w:val="36"/>
        </w:rPr>
      </w:pPr>
      <w:r>
        <w:rPr>
          <w:sz w:val="36"/>
          <w:sz w:val="36"/>
          <w:szCs w:val="36"/>
          <w:rtl w:val="true"/>
        </w:rPr>
        <w:t>وأما فيما عدا ذلك فقد قدمنا الكلام فيه واما مضى اقل مدة الحمل فامر لا بد منه لانها إذا ولدت قبل مضيها كان ذلك كاشفا عن كون المولود هذا كائنا من غير هذا الفراش قوله وللأمة بالوطء في ملك او شبهته مع ذينك والدعوة اقول ثبوت فراش الامة هو مورد النص كما في حديث عائشة في الصحيحين وغيرهما قالت اختصم سعد بن ابي وقاص وعبد بن زمعة الى رسول الله  صلى الله عليه وسلم  فقال سعد يا رسول الله ابن اخي عتبة بن ابي وقاص عهد الى انه ابنه انظر الى شبهه وقال عبد بن زمعة هذا اخي يا رسول الله ولد على فراش ابي فنظر رسول الله  صلى الله عليه وسلم  الى شبهه فرأى شبها بينا بعنبة فقال هو لك يا عبد بن زمعة الولد للفراش وللعاهر الحجر واحتجبي منه يا سودة بنت زمعة وفي لفظ للبخاري انه قال هو اخوك يا عبد فهذا الحديث قد دل على ثبوت الفراش للأمة ودل على ثبوت افراش الحرة بفحوى الخطاب وتمسك المشترطون للدعوة بهذه الدعوة الواقعة في الحديث ولكن هذا انما اتفق في هذه الحادثة وليس فيه ما يدل على ان ذلك شرط لا يثبت النسب بدونه فقد كان الصحابة في زمنه  صلى الله عليه وسلم  يطأون الاماء ويحدث لهم منهن الاولاد ويصيرون اولادا لهم ولم يسمع انه  صلى الله عليه وسلم  اخبرهم بانه لا بد من الدعوة ولا ورد ذلك في شيء من المرفوع ولا سمع عن صحابي انه قال باشتراط ذلك وهكذا من بعد الصحابة فالحاصل ان فراش الامة يثبت بما يثبت به فراش الحرة وثبوت الملك عليها بمنزلة العقد على الحرة فلا يعتبر معه الا ما يعتبر في فراش الحرة من إمكان الوطء</w:t>
      </w:r>
    </w:p>
    <w:p>
      <w:pPr>
        <w:pStyle w:val="Normal"/>
        <w:bidi w:val="1"/>
        <w:spacing w:lineRule="auto" w:line="480"/>
        <w:ind w:left="0" w:right="0" w:hanging="0"/>
        <w:jc w:val="both"/>
        <w:rPr>
          <w:sz w:val="36"/>
          <w:szCs w:val="36"/>
        </w:rPr>
      </w:pPr>
      <w:r>
        <w:rPr>
          <w:sz w:val="36"/>
          <w:sz w:val="36"/>
          <w:szCs w:val="36"/>
          <w:rtl w:val="true"/>
        </w:rPr>
        <w:t>ص</w:t>
      </w:r>
      <w:r>
        <w:rPr>
          <w:sz w:val="36"/>
          <w:szCs w:val="36"/>
        </w:rPr>
        <w:t>333</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ما ولد قبل ارتفاعه لحق بصاحبه قيل وإن تعدد كالمشتركة والمتناسخة في طهر وطئها كل فيه قبل بيعه وصادقهم الاخر وادعوه معا فإن اتفق فراشان مترتبان فبالاخر إن امكن والا فبالأول إن امكن والا فلا يهما واقل الحمل ستة اشهر واكثره اربع سنين قوله فصل وما ولد قبل ارتفاعه لحق بصاحبه اقول وجهه ان السبب وهو الفراش لما كان باقيا كان المسبب وهو لحوق الولد ثابتا واما قوله وإن تعدد كالمشتركة والمتناسخة فالحكم في هاتين الامتين هو الحكم الذي قضى به على رضيى الله عنه وقرره رسول الله  صلى الله عليه وسلم  واما قوله فإن اتفق فراشان</w:t>
      </w:r>
      <w:r>
        <w:rPr>
          <w:sz w:val="36"/>
          <w:sz w:val="36"/>
          <w:szCs w:val="36"/>
          <w:rtl w:val="true"/>
        </w:rPr>
        <w:t xml:space="preserve"> </w:t>
      </w:r>
      <w:r>
        <w:rPr>
          <w:sz w:val="36"/>
          <w:sz w:val="36"/>
          <w:szCs w:val="36"/>
          <w:rtl w:val="true"/>
        </w:rPr>
        <w:t>مترتبان الخ فهذا هو غاية ما يجب من التحري في حفظ الانساب وعدم التساهل في إثباتها فإن تعذر على كل حال لم يجز حمل النسب على الغير بغير مسوغ لان ذلك ظلم له وللولد قوله واقل الحمل ستة اشهر واكثره اربع سنين</w:t>
      </w:r>
    </w:p>
    <w:p>
      <w:pPr>
        <w:pStyle w:val="Normal"/>
        <w:bidi w:val="1"/>
        <w:spacing w:lineRule="auto" w:line="480"/>
        <w:ind w:left="0" w:right="0" w:hanging="0"/>
        <w:jc w:val="both"/>
        <w:rPr>
          <w:sz w:val="36"/>
          <w:szCs w:val="36"/>
        </w:rPr>
      </w:pPr>
      <w:r>
        <w:rPr>
          <w:sz w:val="36"/>
          <w:sz w:val="36"/>
          <w:szCs w:val="36"/>
          <w:rtl w:val="true"/>
        </w:rPr>
        <w:t>ص</w:t>
      </w:r>
      <w:r>
        <w:rPr>
          <w:sz w:val="36"/>
          <w:szCs w:val="36"/>
        </w:rPr>
        <w:t>334</w:t>
      </w:r>
    </w:p>
    <w:p>
      <w:pPr>
        <w:pStyle w:val="Normal"/>
        <w:bidi w:val="1"/>
        <w:spacing w:lineRule="auto" w:line="480"/>
        <w:ind w:left="0" w:right="0" w:hanging="0"/>
        <w:jc w:val="both"/>
        <w:rPr>
          <w:sz w:val="36"/>
          <w:szCs w:val="36"/>
        </w:rPr>
      </w:pPr>
      <w:r>
        <w:rPr>
          <w:sz w:val="36"/>
          <w:sz w:val="36"/>
          <w:szCs w:val="36"/>
          <w:rtl w:val="true"/>
        </w:rPr>
        <w:t>اقول لم يات دليل قط لا صحيح ولا حسن ولا ضعيف مرفوع الى رسول الله  صلى الله عليه وسلم  في ان اقل الحمل كذا ولم يستدلوا الا بقوله عز وجل وحمله وفصاله ثلاثون شهرا مع قوله سبحانه وفصاله في عامين ويقوى هذه الدلالة الايمائية انه لم يسمع في المنقول عن اهل التواريخ والسير انه عاش مولود لدون ستة اشهر وهكذا في عصرنا لم يسمع بشيء من هذا بل الغالب ان المولود لستة اشهر لا يعيش الا نادرا لكن وجود هذا النادر يدل على ان الستة الاشهر اقل مدة الحمل وقد كان من جملة من ولد لستة اشهر من المشهورين عبدالملك بن مروان الخليفة الاموي وهكذا لم يرد في حديث صحيح ولا حسن ولا ضعيف مرفوع الى رسول الله  صلى الله عليه وسلم  ان اكثر مدة الحمل اربع سنين ولكنه قداتفق ذلك ووقع كما تحكيه كتب التاريخ غير ان هذا الاتفاق لا يدل على ان الحمل لا يكون اكثر من هذه المدة كما ان اكثرية التسعة الاشهر في مدة الحمل لا تدل على انه لا يكون في النادر اكثر منها فإن ذلك خلاف ما هو الواقع والحاصل انه ليس هناك ما يوجب القطع بل إذا كان ظاهر بطن المرأة ان فيه حملا كأن يكون متعاظما ولا علة بالمراة تقتضي ذلك وحيضها منقطع وهي تجد ما تجده الحامل فالانتظار متوجه ما دامت كذلك وإن طالت المدة اما إذا كان ثم حركة في البطن كما يكون في بطن الحامل فلا يقول بأنها إذا مضت الاربع السنين لا يكون له حكم الحمل</w:t>
      </w:r>
    </w:p>
    <w:p>
      <w:pPr>
        <w:pStyle w:val="Normal"/>
        <w:bidi w:val="1"/>
        <w:spacing w:lineRule="auto" w:line="480"/>
        <w:ind w:left="0" w:right="0" w:hanging="0"/>
        <w:jc w:val="both"/>
        <w:rPr>
          <w:sz w:val="36"/>
          <w:szCs w:val="36"/>
        </w:rPr>
      </w:pPr>
      <w:r>
        <w:rPr>
          <w:sz w:val="36"/>
          <w:sz w:val="36"/>
          <w:szCs w:val="36"/>
          <w:rtl w:val="true"/>
        </w:rPr>
        <w:t>ص</w:t>
      </w:r>
      <w:r>
        <w:rPr>
          <w:sz w:val="36"/>
          <w:szCs w:val="36"/>
        </w:rPr>
        <w:t>335</w:t>
      </w:r>
    </w:p>
    <w:p>
      <w:pPr>
        <w:pStyle w:val="Normal"/>
        <w:bidi w:val="1"/>
        <w:spacing w:lineRule="auto" w:line="480"/>
        <w:ind w:left="0" w:right="0" w:hanging="0"/>
        <w:jc w:val="both"/>
        <w:rPr/>
      </w:pPr>
      <w:r>
        <w:rPr>
          <w:sz w:val="36"/>
          <w:sz w:val="36"/>
          <w:szCs w:val="36"/>
          <w:rtl w:val="true"/>
        </w:rPr>
        <w:t>الا من هو من اهل الجمودالذين لا يميزون فإن الحمل ها هنا قد صار متيقنا بوجود الحركة التي لا تكون الا من جنين موجود في البطن ولا يجوز المصير الى تجويز ان ذلك المتحرك غير جنين واما اذا لم يكن البطن متعاظما وليس الا مجرد دعوى المراة على الحمل بانقطاع حيضها او بغيره من القرائن التي لا تظهر وتحس فيجب الانتظار الى انقضاء المدة الغالبة وهي التسعة الاشهر فإن مضت ولم يظهر في بطنها ما يدل على الحمل من التعاظم والحركة فلا انتظار بعدها لأن هذه المدة الغالبة لاتنقضي والبطن كما هي في غير الحامل فهذا هو الذي ينبغي اعتماده في مثل هذه المسأل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 وإنما يقر الكفار من الانكحة على ما وافق الاسلا</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م قطعا او اجتهادا فمن اسلم عن عشر واسلمن معه عقد بأربع إن جمعهن عقد والا بطل ما فيه الخامسة فإن التبس صح ما وطيء فيه فإن التبس او لم يدخل بطل فيعقد وقيل يطلق ويعقد فيختلف حكمهن في المهر ولميراث قوله فصل وإنما يقر الكفار من الانكحة الخ</w:t>
      </w:r>
    </w:p>
    <w:p>
      <w:pPr>
        <w:pStyle w:val="Normal"/>
        <w:bidi w:val="1"/>
        <w:spacing w:lineRule="auto" w:line="480"/>
        <w:ind w:left="0" w:right="0" w:hanging="0"/>
        <w:jc w:val="both"/>
        <w:rPr>
          <w:sz w:val="36"/>
          <w:szCs w:val="36"/>
        </w:rPr>
      </w:pPr>
      <w:r>
        <w:rPr>
          <w:sz w:val="36"/>
          <w:sz w:val="36"/>
          <w:szCs w:val="36"/>
          <w:rtl w:val="true"/>
        </w:rPr>
        <w:t>ص</w:t>
      </w:r>
      <w:r>
        <w:rPr>
          <w:sz w:val="36"/>
          <w:szCs w:val="36"/>
        </w:rPr>
        <w:t>336</w:t>
      </w:r>
    </w:p>
    <w:p>
      <w:pPr>
        <w:pStyle w:val="Normal"/>
        <w:bidi w:val="1"/>
        <w:spacing w:lineRule="auto" w:line="480"/>
        <w:ind w:left="0" w:right="0" w:hanging="0"/>
        <w:jc w:val="both"/>
        <w:rPr>
          <w:sz w:val="36"/>
          <w:szCs w:val="36"/>
        </w:rPr>
      </w:pPr>
      <w:r>
        <w:rPr>
          <w:sz w:val="36"/>
          <w:sz w:val="36"/>
          <w:szCs w:val="36"/>
          <w:rtl w:val="true"/>
        </w:rPr>
        <w:t xml:space="preserve">اقول الاصل في هذا ما اخرجه احمد وابو داود والترمذي وابن ماجه والشافعي وصححه ابن حبان وغيره وحسنه الترمذي من حديث الضحاك بن فيروز عن ابيه قال اسلمت وعندي امراتان اختان فأمرني النبي صلى الله </w:t>
      </w:r>
      <w:r>
        <w:rPr>
          <w:sz w:val="36"/>
          <w:szCs w:val="36"/>
        </w:rPr>
        <w:t>2</w:t>
      </w:r>
      <w:r>
        <w:rPr>
          <w:sz w:val="36"/>
          <w:szCs w:val="36"/>
          <w:rtl w:val="true"/>
        </w:rPr>
        <w:t xml:space="preserve"> </w:t>
      </w:r>
      <w:r>
        <w:rPr>
          <w:sz w:val="36"/>
          <w:sz w:val="36"/>
          <w:szCs w:val="36"/>
          <w:rtl w:val="true"/>
        </w:rPr>
        <w:t>عليه وآله وسلم ان اطلق احداهما ولفظ الترمذي انه  صلى الله عليه وسلم  قال له اختر ايتهما شئت وهكذا حديث غيلان الثقي انه اسلم عن عشر واسلمن معه فامره رسول الله  صلى الله عليه وسلم  ان يختار منهن اربعا وقد قدمنا تخريجه وتصحيحه وفي هذين الحديثين دليل على انه لا يقر الكفار من انكحتهم الا على ما يوافق الاسلام أي يوافق ما هو متقرر في الشريعة الاسلامية لا في اجتهادات المجتهدين من اهلها إن كان الاجتهاد مخالفا للدليل فإن مثل ذلك لا يصلح للرد اليه ولا للتعويل عليه واما قوله عقد بأربع فلا وجه له بل يكفيه ان يختار منهن اربعا بغير عقد فإن النبي  صلى الله عليه وسلم  إنما امره بذلك وفي رواية انه قال امسك منهن اربعا وقال في حديث الضحاك المذكور اختر ايتهما شئت وإذا تقرر لديك انه لا وجه لتجديد العقد عرفت عدم الحاجة الى الكلام على ما جعله المصنف متفرعا على ذلك الى آخر البحث</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6:25:00Z</dcterms:created>
  <dc:creator>Home User</dc:creator>
  <dc:description/>
  <dc:language>en-US</dc:language>
  <cp:lastModifiedBy>Home User</cp:lastModifiedBy>
  <dcterms:modified xsi:type="dcterms:W3CDTF">2004-02-16T16:54:00Z</dcterms:modified>
  <cp:revision>5</cp:revision>
  <dc:subject/>
  <dc:title/>
</cp:coreProperties>
</file>