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121</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b/>
          <w:b/>
          <w:bCs/>
          <w:sz w:val="36"/>
          <w:sz w:val="36"/>
          <w:szCs w:val="36"/>
          <w:rtl w:val="true"/>
        </w:rPr>
        <w:t>باب اللباس</w:t>
      </w:r>
      <w:r>
        <w:rPr>
          <w:b/>
          <w:b/>
          <w:bCs/>
          <w:sz w:val="36"/>
          <w:sz w:val="36"/>
          <w:szCs w:val="36"/>
          <w:rtl w:val="true"/>
        </w:rPr>
        <w:t xml:space="preserve">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حرم على الذكر ويمنع الصغير من لبس الحلي وما فوق ثلاث أصابع من حرير خالص لا مشوب فالنصف فصاعدا ومن المشبع صفرة وحمرة إلا الإرهاب أو ضرورة أو فراش أو جبر سن أو أنف أو حلية سيف أو طوق درع أو نحوها ومن خضب غير الشي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لب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حرم على الذكر ويمنع الصغير من لبس الحل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حلية الذهب فلا شك لورود الأدلة الدالة على تحريمه قليلها وكثيرها وأما حلية الفضة فالمانع يحتاج إلى الدليل لأن الأصل الحل وقد دل على هذا الأصل قوله عز وجل   قل من حرم زينة الله التي أخرج لعباده والطيبات من الرزق   وقوله   هو الذي خلق لكم ما في الأرض</w:t>
      </w:r>
      <w:r>
        <w:rPr>
          <w:sz w:val="36"/>
          <w:sz w:val="36"/>
          <w:szCs w:val="36"/>
          <w:rtl w:val="true"/>
        </w:rPr>
        <w:t xml:space="preserve">   </w:t>
      </w:r>
      <w:r>
        <w:rPr>
          <w:sz w:val="36"/>
          <w:sz w:val="36"/>
          <w:szCs w:val="36"/>
          <w:rtl w:val="true"/>
        </w:rPr>
        <w:t>مع ما ثبت من أن سيفه  صلى الله عليه وسلم  كان فيه فضة ومع قوله  صلى الله عليه وسلم  عليكم بالفضة فالعبوا</w:t>
      </w:r>
    </w:p>
    <w:p>
      <w:pPr>
        <w:pStyle w:val="Normal"/>
        <w:bidi w:val="1"/>
        <w:spacing w:lineRule="auto" w:line="480"/>
        <w:ind w:left="0" w:right="0" w:hanging="0"/>
        <w:jc w:val="both"/>
        <w:rPr>
          <w:sz w:val="36"/>
          <w:szCs w:val="36"/>
        </w:rPr>
      </w:pPr>
      <w:r>
        <w:rPr>
          <w:sz w:val="36"/>
          <w:sz w:val="36"/>
          <w:szCs w:val="36"/>
          <w:rtl w:val="true"/>
        </w:rPr>
        <w:t>ص</w:t>
      </w:r>
      <w:r>
        <w:rPr>
          <w:sz w:val="36"/>
          <w:szCs w:val="36"/>
        </w:rPr>
        <w:t>122</w:t>
      </w:r>
    </w:p>
    <w:p>
      <w:pPr>
        <w:pStyle w:val="Normal"/>
        <w:bidi w:val="1"/>
        <w:spacing w:lineRule="auto" w:line="480"/>
        <w:ind w:left="0" w:right="0" w:hanging="0"/>
        <w:jc w:val="both"/>
        <w:rPr/>
      </w:pPr>
      <w:r>
        <w:rPr>
          <w:sz w:val="36"/>
          <w:sz w:val="36"/>
          <w:szCs w:val="36"/>
          <w:rtl w:val="true"/>
        </w:rPr>
        <w:t>بها كيف شئت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استدلال بأن في ذلك تشبها بالنساء فهو مصادرة على المطلوب لأن القائل بالجواز يقول إن التحلي بالفضة لا يختص بالنساء بل الرجال والنساء فيه سواء وإن كان استعمال كل واحد من النوعين لنوع خاص من حلية الفضة فلا يشبه أحدهما في ذلك النوع الخاص به لا في مطلق التحلي فلا مانع من أن يحلى الرجل سلاحه ومنطقته بالفض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فوق ثلاث أصابع من حرير خال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صح عن رسول الله  صلى الله عليه وسلم  أنه جوز أربع أصابع ومنه مما زاد عليها فكان الأولى أن يقول المصنف وما فوق أربع أصاب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كلام على لبس مطلق الحرير فالأدلة الدالة على المنع منه هي أوضح من شمس النهار كما في قوله  صلى الله عليه وسلم  لا ينبغي هذا للمتقين وقوله من لبس الحرير في الدنيا لم يلبسه في الآخرة وقوله إنما يلبسه من لا خلاق له في الآخرة ووردت أحاديث بصريح النهي ووردت أحاديث بصريح التحريم كما في حديث إن هذين حرام على ذكور أمتي وحديث حرم لباس</w:t>
      </w:r>
    </w:p>
    <w:p>
      <w:pPr>
        <w:pStyle w:val="Normal"/>
        <w:bidi w:val="1"/>
        <w:spacing w:lineRule="auto" w:line="480"/>
        <w:ind w:left="0" w:right="0" w:hanging="0"/>
        <w:jc w:val="both"/>
        <w:rPr>
          <w:sz w:val="36"/>
          <w:szCs w:val="36"/>
        </w:rPr>
      </w:pPr>
      <w:r>
        <w:rPr>
          <w:sz w:val="36"/>
          <w:sz w:val="36"/>
          <w:szCs w:val="36"/>
          <w:rtl w:val="true"/>
        </w:rPr>
        <w:t>ص</w:t>
      </w:r>
      <w:r>
        <w:rPr>
          <w:sz w:val="36"/>
          <w:szCs w:val="36"/>
        </w:rPr>
        <w:t>123</w:t>
      </w:r>
    </w:p>
    <w:p>
      <w:pPr>
        <w:pStyle w:val="Normal"/>
        <w:bidi w:val="1"/>
        <w:spacing w:lineRule="auto" w:line="480"/>
        <w:ind w:left="0" w:right="0" w:hanging="0"/>
        <w:jc w:val="both"/>
        <w:rPr/>
      </w:pPr>
      <w:r>
        <w:rPr>
          <w:sz w:val="36"/>
          <w:sz w:val="36"/>
          <w:szCs w:val="36"/>
          <w:rtl w:val="true"/>
        </w:rPr>
        <w:t>الحرير والذهب على ذكور أمتي وقد أوضحت المقام في شرحي للمنتقى بما لا يحتاج الناظر فيه إلى غيره فليرجع إليه حتى يقف على الحقيقة قي خالصه ومشوبه وما يباح منه وما لا يباح وقد دارت بيني وبين شيخي السيد الإمام عبد القادر بن أحمد الكوكباني رحمه الله في الحرير رسائل تكاثر عددها وتزايد مددها وكان ذلك أيام قراءتي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مشبع صفرة وحم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ما ورد النهي عن الثوب المعصفر وهو المصبوغ المعصفر وصبغ العصفر يكون أحمر على نوع خاص من أنواع الحمرة فلا يعارض هذا ما ثبت من لبسه  صلى الله عليه وسلم  للحلة الحمراء لإمكان الجمع بأن تلك الحلة الحمراء كانت مصبوغة بغير العصفر ولم يرد في مطلق الصفرة أو الحمرة ما يقتضي التحريم ولا في نوع خاص من ذلك وهو المشبع فأعرف هذا وقد جمعت في هذا رسالة وجوب سؤال من بعض أهل الع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إلا الإرهاب</w:t>
      </w:r>
    </w:p>
    <w:p>
      <w:pPr>
        <w:pStyle w:val="Normal"/>
        <w:bidi w:val="1"/>
        <w:spacing w:lineRule="auto" w:line="480"/>
        <w:ind w:left="0" w:right="0" w:hanging="0"/>
        <w:jc w:val="both"/>
        <w:rPr>
          <w:sz w:val="36"/>
          <w:szCs w:val="36"/>
        </w:rPr>
      </w:pPr>
      <w:r>
        <w:rPr>
          <w:sz w:val="36"/>
          <w:sz w:val="36"/>
          <w:szCs w:val="36"/>
          <w:rtl w:val="true"/>
        </w:rPr>
        <w:t>ص</w:t>
      </w:r>
      <w:r>
        <w:rPr>
          <w:sz w:val="36"/>
          <w:szCs w:val="36"/>
        </w:rPr>
        <w:t>124</w:t>
      </w:r>
    </w:p>
    <w:p>
      <w:pPr>
        <w:pStyle w:val="Normal"/>
        <w:bidi w:val="1"/>
        <w:spacing w:lineRule="auto" w:line="480"/>
        <w:ind w:left="0" w:right="0" w:hanging="0"/>
        <w:jc w:val="both"/>
        <w:rPr/>
      </w:pPr>
      <w:r>
        <w:rPr>
          <w:sz w:val="36"/>
          <w:sz w:val="36"/>
          <w:szCs w:val="36"/>
          <w:rtl w:val="true"/>
        </w:rPr>
        <w:t>أقول الإرهاب للعدو إنما يكون العدد والمدد والعدة والشدة والسلاح المعد للكفاح ولهذا يقول الله عز وجل   وأعدوا لهم ما استطعتم من قوة ومن رباط الخيل ترهبون به عدو الله وعدوكم   وأي إرهاب يحصل في صدر العدو لمن تظاهر له في الحلى والحلل فإن هذا اللابس إنما تشبه بريات الحجال وخرج من عديد الرجال وهل يقول عاقل إن ملابس النساء تؤثر شيئا من المهابة في صدر أحد من بني آدم وما أحسن قول أبي العتاهية في ابن معن بن زائدة فما تصنع بالسيف إذا لم يك قتا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كسر حلية السيف وصغ من ذاك خلخالا</w:t>
      </w:r>
      <w:r>
        <w:rPr>
          <w:sz w:val="36"/>
          <w:sz w:val="36"/>
          <w:szCs w:val="36"/>
          <w:rtl w:val="true"/>
        </w:rPr>
        <w:t xml:space="preserve">  </w:t>
      </w:r>
      <w:r>
        <w:rPr>
          <w:sz w:val="36"/>
          <w:sz w:val="36"/>
          <w:szCs w:val="36"/>
          <w:rtl w:val="true"/>
        </w:rPr>
        <w:t>فإنه هاهنا أمره أن ينزع الحلية المختصة بالرجال ويجعل مكانها الحلية المختصة بالنساء لمشابهته لهن ومهانته عند الن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ترهيب على العدو هو مقصد من مقاصد الشرع ولكنه لا يكون إلا بما عرفناك لا بما أراده المصنف فإن هذا لا يجري على شرع ولا عرف ولا رواية ولا دراية وإنما هو من صنيع النساء ومن يشابههن من المترف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ضرو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ضرورة إن كانت هي الضرورة للتداوي فقد ثبت في السنة المطهرة ما يدل على أن التفويض أفضل فلا ضرورة أيضا فلو قدرنا أن شيئا من ذلك يصلح</w:t>
      </w:r>
    </w:p>
    <w:p>
      <w:pPr>
        <w:pStyle w:val="Normal"/>
        <w:bidi w:val="1"/>
        <w:spacing w:lineRule="auto" w:line="480"/>
        <w:ind w:left="0" w:right="0" w:hanging="0"/>
        <w:jc w:val="both"/>
        <w:rPr>
          <w:sz w:val="36"/>
          <w:szCs w:val="36"/>
        </w:rPr>
      </w:pPr>
      <w:r>
        <w:rPr>
          <w:sz w:val="36"/>
          <w:sz w:val="36"/>
          <w:szCs w:val="36"/>
          <w:rtl w:val="true"/>
        </w:rPr>
        <w:t>ص</w:t>
      </w:r>
      <w:r>
        <w:rPr>
          <w:sz w:val="36"/>
          <w:szCs w:val="36"/>
        </w:rPr>
        <w:t>125</w:t>
      </w:r>
    </w:p>
    <w:p>
      <w:pPr>
        <w:pStyle w:val="Normal"/>
        <w:bidi w:val="1"/>
        <w:spacing w:lineRule="auto" w:line="480"/>
        <w:ind w:left="0" w:right="0" w:hanging="0"/>
        <w:jc w:val="both"/>
        <w:rPr/>
      </w:pPr>
      <w:r>
        <w:rPr>
          <w:sz w:val="36"/>
          <w:sz w:val="36"/>
          <w:szCs w:val="36"/>
          <w:rtl w:val="true"/>
        </w:rPr>
        <w:t>للتداوي به لكان من التداوي بالحرام وقد تقدم الكلام عليه وإن كانت هذه الضرورة هي الحاجة الضرورية للبس الثوب الحرير أو الذهب أو نحوهما لمزيد برد ومخافة ضرر فقد سوغ الله سبحانه في كتابه العزيز للضرورة أكل الميتة ونحوها فقال فمن اضطر غير باغ ولا عاد فلا إثم عليه وقال إلا ما اضطررتم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فراش</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دفع للسنة الصحيحة المتفق عليها من نهيه  صلى الله عليه وسلم  من افتراش الحرير والجلوس عليه فهذه السنة هادمة لكل رأي مخالف لها مبطلة لكل علة تنصب في مقابلت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جبر سن أو أنف فقد وقع الإذن منه  صلى الله عليه وسلم  باتخاذ أنف من ذهب أنفه في بعض الحروب وهو حديث حسن وجبر السن كجبر الأن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حلية سيف أو طوق درع أو نحو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 كانت هذه الحلية لمثل هذه الآلات السلاحية من الفضة فقد قدمنا أن الأدلة دلت على جواز التحلي بها حتى قال  صلى الله عليه وسلم  عليكم بالفضة فالعبوا بها كيف شئتم وأما التحلي بالذهب فقد دلت الأدلة على المنع</w:t>
      </w:r>
    </w:p>
    <w:p>
      <w:pPr>
        <w:pStyle w:val="Normal"/>
        <w:bidi w:val="1"/>
        <w:spacing w:lineRule="auto" w:line="480"/>
        <w:ind w:left="0" w:right="0" w:hanging="0"/>
        <w:jc w:val="both"/>
        <w:rPr>
          <w:sz w:val="36"/>
          <w:szCs w:val="36"/>
        </w:rPr>
      </w:pPr>
      <w:r>
        <w:rPr>
          <w:sz w:val="36"/>
          <w:sz w:val="36"/>
          <w:szCs w:val="36"/>
          <w:rtl w:val="true"/>
        </w:rPr>
        <w:t>ص</w:t>
      </w:r>
      <w:r>
        <w:rPr>
          <w:sz w:val="36"/>
          <w:szCs w:val="36"/>
        </w:rPr>
        <w:t>126</w:t>
      </w:r>
    </w:p>
    <w:p>
      <w:pPr>
        <w:pStyle w:val="Normal"/>
        <w:bidi w:val="1"/>
        <w:spacing w:lineRule="auto" w:line="480"/>
        <w:ind w:left="0" w:right="0" w:hanging="0"/>
        <w:jc w:val="both"/>
        <w:rPr/>
      </w:pPr>
      <w:r>
        <w:rPr>
          <w:sz w:val="36"/>
          <w:sz w:val="36"/>
          <w:szCs w:val="36"/>
          <w:rtl w:val="true"/>
        </w:rPr>
        <w:t>من قليله وكثيره فمن زعم أنه يجوز التحلي بشيء منه من سيف أو درع أو نحوهما فالدليل عليه فإن نهض به وإلا كان الواجب البقاء على التحريم لأن أدلته ناقلة من الأصل الأول وهو الجوا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خضب غير الشي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تقرر أن خضب اليدين والرجلين كان من صنيع النساء وكان من يتشبه بهن من الرجال يفعل ذلك كما هو معروف وقد ثبت النهي عن التشبه بالنساء والوعيد على ذلك ولم يرد في ذلك شيء أصلا وأما خضب الشيب فقد وردت به الأدلة الصحيحة وورد ما يدل على تأكيد مشروعيته كما في</w:t>
      </w:r>
      <w:r>
        <w:rPr>
          <w:sz w:val="36"/>
          <w:sz w:val="36"/>
          <w:szCs w:val="36"/>
          <w:rtl w:val="true"/>
        </w:rPr>
        <w:t xml:space="preserve"> </w:t>
      </w:r>
      <w:r>
        <w:rPr>
          <w:sz w:val="36"/>
          <w:sz w:val="36"/>
          <w:szCs w:val="36"/>
          <w:rtl w:val="true"/>
        </w:rPr>
        <w:t>الصحيحين وغيرهما من حديث أبي هريرة قال قال رسول الله  صلى الله عليه وسلم  إن اليهود والنصارى لا يصبغون فخالفوهم وأخرج أحمد وأهل السنن وصححه الترمذي من حديث أبي ذر إن أحسن ما غيرتم به هذا الشيب الحناء والكتم والأحاديث في الباب كثيرة وقد كانت هذه السنة مشتهرة بين السلف حتى كانوا يذكرون في ترجمة الرجل في الغالب أنه كان يخضب أو لا يخضب ولا ينافي مشروعية الخضب حديث لا تنتفوا الشيب فإنه نور المسلم كما أخرجه أحمد وأبو داود والنسائي والترمذي وابن ماجة وصححه الترمذي وابن حبان فإن تعليل المنع بكونه نور المسلم على عدم جواز خضبه فإن نوره بعد خضبه زائد على نوره قبل خضبه</w:t>
      </w:r>
    </w:p>
    <w:p>
      <w:pPr>
        <w:pStyle w:val="Normal"/>
        <w:bidi w:val="1"/>
        <w:spacing w:lineRule="auto" w:line="480"/>
        <w:ind w:left="0" w:right="0" w:hanging="0"/>
        <w:jc w:val="both"/>
        <w:rPr>
          <w:sz w:val="36"/>
          <w:szCs w:val="36"/>
        </w:rPr>
      </w:pPr>
      <w:r>
        <w:rPr>
          <w:sz w:val="36"/>
          <w:sz w:val="36"/>
          <w:szCs w:val="36"/>
          <w:rtl w:val="true"/>
        </w:rPr>
        <w:t>ص</w:t>
      </w:r>
      <w:r>
        <w:rPr>
          <w:sz w:val="36"/>
          <w:szCs w:val="36"/>
        </w:rPr>
        <w:t>127</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حرم على المكلف نظر الأجنبية الحرة غير الطفلة والقاعدة إلا الأربعة ومن المحرم المغلظ والبطن والظهر ولمسها ولو بحائل إلا لضرورة وعليها غض البصر كذلك والتستر ممن لا يعف ومن صبي يشتهى أو لا يشتهى ولو مملوكها ويحرم النمص والوشر والوشم والوصل بشعر غير المحرم وتشبه النساء بالرجال والعك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حرم على المكلف نظر الأجنب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حكى المصنف في البحر عن الأئمة الأربعة أبي حنيفة ومالك والشافعي وأحمد بن حنبل أنهم يجوزون النظر إلى وجه الأجنبية وهذا النقل عنهم باطل فكتبهم على اختلافها مصرحة بخلاف ذلك فإن الرواة عنهم من أهل مذاهبهم في كتبهم المعتمدة منهم من صرح بأنهم لم يتكلموا إلا على العورة في الصلاة ولم يتكلموا على النظر ومنهم من صرح بأنهم قائلون بالمنع من النظر ومنهم من صرح بأن القائلين بالمنع المتأخرون من أتباعهم ولا يخفاك أن الأدلة الدالة على تحريم النظر إلى وجه الأجنبية ثابتة في الكتاب وال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من الكتاب   قل للمؤمنين يغضوا من أبصارهم   الآية وبعده   وقل للمؤمنات يغضضن من أبصاره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128</w:t>
      </w:r>
    </w:p>
    <w:p>
      <w:pPr>
        <w:pStyle w:val="Normal"/>
        <w:bidi w:val="1"/>
        <w:spacing w:lineRule="auto" w:line="480"/>
        <w:ind w:left="0" w:right="0" w:hanging="0"/>
        <w:jc w:val="both"/>
        <w:rPr/>
      </w:pPr>
      <w:r>
        <w:rPr>
          <w:sz w:val="36"/>
          <w:sz w:val="36"/>
          <w:szCs w:val="36"/>
          <w:rtl w:val="true"/>
        </w:rPr>
        <w:t>الآية وكلام المتكلمين في تفسير هذه الآية من الصحابة فمن بعدهم معروف منقول في كتب الحديث والتفسير ومن ذلك في الكتاب العزيز ما ورد في الحجاب عموما وخصوصا ومن ذلك قوله عز وجل   ولا يبدين زينتهن إلا ما ظهر منها   وقوله   والقواعد من النساء   الآية فإن تخصيصهن يدل على أن حكم من عداهن بخلاف حكمهن كما سيأتي ومنها قوله   يدنين عليهن من جلابيبهن   ومن ذلك قوله   وليضربن بخمرهن على جيوبهن   فقد ثبت في الصحيح أن هذه الآية لما نزلت قالت عائشة رحم الله نساء المهاجرات الأول لما أنزل الله   وليضربن بخمرهن على جيوبهن   شققن مروطهم فاختمرن بها أي وقعت منهن التغطية لوجوههم وما يتصل بها ومن ذلك قوله تعالى   ولا يضربن بأرجلهن ليعلم ما يخفين من زينته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هذه الآيات أعظم دلالة على وجوب التستر عليهن وتحريم النظر إليه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أحاديث الواردة على تحريم النظر فهي كثيرة جدا ومنها التحذير من النظر والتنبيه على سوء عاقبته وعظيم مفسدته والتصريح بأن النظرة الأولى عفو والثانية على الناظر ونحو ذلك مما لا يتسع المقام لبسطه والتحريم على النساء في نظرهن إلى الرجال كالتحريم على الرجال</w:t>
      </w:r>
      <w:r>
        <w:rPr>
          <w:sz w:val="36"/>
          <w:sz w:val="36"/>
          <w:szCs w:val="36"/>
          <w:rtl w:val="true"/>
        </w:rPr>
        <w:t xml:space="preserve"> </w:t>
      </w:r>
      <w:r>
        <w:rPr>
          <w:sz w:val="36"/>
          <w:sz w:val="36"/>
          <w:szCs w:val="36"/>
          <w:rtl w:val="true"/>
        </w:rPr>
        <w:t>في النظر إليهن لأمرهم بغض الأبصار كما أمروا بغضها</w:t>
      </w:r>
    </w:p>
    <w:p>
      <w:pPr>
        <w:pStyle w:val="Normal"/>
        <w:bidi w:val="1"/>
        <w:spacing w:lineRule="auto" w:line="480"/>
        <w:ind w:left="0" w:right="0" w:hanging="0"/>
        <w:jc w:val="both"/>
        <w:rPr>
          <w:sz w:val="36"/>
          <w:szCs w:val="36"/>
        </w:rPr>
      </w:pPr>
      <w:r>
        <w:rPr>
          <w:sz w:val="36"/>
          <w:sz w:val="36"/>
          <w:szCs w:val="36"/>
          <w:rtl w:val="true"/>
        </w:rPr>
        <w:t>ص</w:t>
      </w:r>
      <w:r>
        <w:rPr>
          <w:sz w:val="36"/>
          <w:szCs w:val="36"/>
        </w:rPr>
        <w:t>129</w:t>
      </w:r>
    </w:p>
    <w:p>
      <w:pPr>
        <w:pStyle w:val="Normal"/>
        <w:bidi w:val="1"/>
        <w:spacing w:lineRule="auto" w:line="480"/>
        <w:ind w:left="0" w:right="0" w:hanging="0"/>
        <w:jc w:val="both"/>
        <w:rPr/>
      </w:pPr>
      <w:r>
        <w:rPr>
          <w:sz w:val="36"/>
          <w:sz w:val="36"/>
          <w:szCs w:val="36"/>
          <w:rtl w:val="true"/>
        </w:rPr>
        <w:t>ولحديث أفعمياوان أنتما ولا يستثنى من ذلك إلا ما ثبت بدليل صحيح لا بمجرد قول من لا تقوم به الحجة فما ثبت في تفسير الاستثناء بقوله عز وجل   إلا ما ظهر منها   كان في حكم المستثنى من عمومات الكتاب والسنة ولا يصح الاستدلال على الجواز بأن المرأة تكشف وجهها في إحرامها أو حال صلاتها فإن ذلك ليس فيه شيء من الدلالة لأن المرأة قد سوغ لها الشارع كشف وجهها عند ذلك ولم يجوز للرجال النظر إليها في هذه الحالة بل هم مأمورون بغض البصر في هذه الحال وغيرها كما أنه لا يجب على الرجال أن يستروا وجوههم عند مخالطتهم للنساء بل عليهن أن لا ينظرن إليهم لأنهن مأمورات بغض أبصارهم فاعرف هذا ففيه ما يغني عن الاستدلال بما لا دلالة فيه على الجواز أو عدمه وبما هو عن الدلالة على المطلوب في أبعد مك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غير الطفلة والقاعدة إلا الأربع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الطفلة فظاهر لخروجها عن الخطاب وعدم أن يتصور في مثلها الإيجاب وأما القاعدة فلقوله عز وجل   والقواعد من النساء اللاتي لا يرجون نكاحا فليس عليهن جناح أن يضعن ثيابهن   وقد وقع الإجماع على أنه لا يجوز لهن أن يضعن ثيابهن عما عدا الوجه واليدين فرفع الجناح عنهن هو عن وضع الثياب التي على الوجه والكفين فكان ذلك دليلا على جواز النظر إليهم ودليلا أيضا على أن غير القواعد يحرم النظر إليهن فهذه الآية من جملة الآيات الدالة على تحريم النظر إلى الأجنبية كما تقدم</w:t>
      </w:r>
    </w:p>
    <w:p>
      <w:pPr>
        <w:pStyle w:val="Normal"/>
        <w:bidi w:val="1"/>
        <w:spacing w:lineRule="auto" w:line="480"/>
        <w:ind w:left="0" w:right="0" w:hanging="0"/>
        <w:jc w:val="both"/>
        <w:rPr>
          <w:sz w:val="36"/>
          <w:szCs w:val="36"/>
        </w:rPr>
      </w:pPr>
      <w:r>
        <w:rPr>
          <w:sz w:val="36"/>
          <w:sz w:val="36"/>
          <w:szCs w:val="36"/>
          <w:rtl w:val="true"/>
        </w:rPr>
        <w:t>ص</w:t>
      </w:r>
      <w:r>
        <w:rPr>
          <w:sz w:val="36"/>
          <w:szCs w:val="36"/>
        </w:rPr>
        <w:t>130</w:t>
      </w:r>
    </w:p>
    <w:p>
      <w:pPr>
        <w:pStyle w:val="Normal"/>
        <w:bidi w:val="1"/>
        <w:spacing w:lineRule="auto" w:line="480"/>
        <w:ind w:left="0" w:right="0" w:hanging="0"/>
        <w:jc w:val="both"/>
        <w:rPr/>
      </w:pPr>
      <w:r>
        <w:rPr>
          <w:sz w:val="36"/>
          <w:sz w:val="36"/>
          <w:szCs w:val="36"/>
          <w:rtl w:val="true"/>
        </w:rPr>
        <w:t>وأما استثناء الأربعة فقد جاءت السنة بجواز النظر من الخاطب إلى المخطوبة وأما الثلاثة الآخرون وهم الطبيب والشاهد والحاكم فقد ادعى الإجماع على ذلك ولا أدري كيف هذا النقل فإن صح فذاك مع أن نظر الثلاثة المذكورين إليها عند مندوحه وذلك بأن يأمر الشاهد أو الحاكم أو الطبيب النساء أن ينظرن إلى الموضع الذي تدعو الحاجة إلى النظر إليه ثم يصنف لهم فإن في ذلك ما يغني عن النظر المحرم مع كونه وقوفا على مقدار الحاجة وإن كان دون النظر منهم أنفس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المحرم المغلظ والبطن والظه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المغلظ فظاهر وهو عند المصنف من السرة إلى تحت الركبة وهذه هي عورة الجنس مع جنسه والأدلة الدالة على تحريم النظر إلى العورة من الرجل إلى عورة الرجل والمرأة إلى عورة المرأة وأما مع اختلاف الجنس فقد تقدم تحريم النظر مطلقا وأما استثناء البطن والظهر من المحرم وأنه لا يجوز نظر ذلك منها لمحرمها فليس لذلك وجه لا من رأي ولا من رواية ولم يعولوا إلا على دعوى الإجماع ولا أدري كيف هذه الدعوى فقد حصل التساهل البالغ في نقل الإجماعات وصار من لا بحث له عن مذاهب أهل العلم يظن أن ما اتفق عليه أهل مذهبه وأهل قطره هو إجماع وهذه مفسدة عظيمة فإن الجمهور قائلون بحجية الإجماع فيأتي هذا الناقل بمجرد الدعوى بما نعم به البلوى ذاهلا عن لزوم الخطر العظيم على عباد الله من النقل الذي لم يكن على طريق التثبت والورع وأما أهل المذاهب الأربعة فقد صاروا يعدون ما اتفق عليه بينهم مجمعا عليه</w:t>
      </w:r>
      <w:r>
        <w:rPr>
          <w:sz w:val="36"/>
          <w:sz w:val="36"/>
          <w:szCs w:val="36"/>
          <w:rtl w:val="true"/>
        </w:rPr>
        <w:t xml:space="preserve"> </w:t>
      </w:r>
      <w:r>
        <w:rPr>
          <w:sz w:val="36"/>
          <w:sz w:val="36"/>
          <w:szCs w:val="36"/>
          <w:rtl w:val="true"/>
        </w:rPr>
        <w:t>ولا سيما المتأخر عصره منهم كالنووي ومن فعل كفعله وليس هذا هو الإجماع الذي تكلم العلماء في حجيته فإن خير القرون ثم الذين يلونهم ثم الذين يلونهم كانوا قبل ظهور هذه المذاهب ثم كان في عصر كل واحد من الأئمة الأربعة من أكابر أه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31</w:t>
      </w:r>
    </w:p>
    <w:p>
      <w:pPr>
        <w:pStyle w:val="Normal"/>
        <w:bidi w:val="1"/>
        <w:spacing w:lineRule="auto" w:line="480"/>
        <w:ind w:left="0" w:right="0" w:hanging="0"/>
        <w:jc w:val="both"/>
        <w:rPr/>
      </w:pPr>
      <w:r>
        <w:rPr>
          <w:sz w:val="36"/>
          <w:sz w:val="36"/>
          <w:szCs w:val="36"/>
          <w:rtl w:val="true"/>
        </w:rPr>
        <w:t>العلم الناهضين بالاجتهاد من لا يأتي عليه الحصر وهكذا جاء بعد عصرهم إلى هذه الغاية وهذا يعرفه كل عارف منصف ولكن الإنصاف عقبة كئود لا يجوزها إلا من فتح الله له أبواب الحق وسهل عليه الدخول م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مسها ولو بحائل إلا لضرورة فهذا مسلم فيما ورد الدليل بأنه عورة لا فيما هو مجرد دعوى م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عليها غض البصبر كذلك فقد قدمنا الكلام عليه في أول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قد استدل الجواز نظر النساء إلى الرجال بما ثبت في الصحيح من أنه  صلى الله عليه وسلم  أذن لعائشة أن تنظر إلى لعب الحبشة في المسجد ويجاب عنه بأنه لا تلازم بين النظر إلى وجوههم والنظر إلى لعبهم فإن اللعب هو الحركات الصادرة منهم من تقليب حرابهم بأيديهم وحركة أبدانهم والمصير إلى هذا متحتم لإيجاب غض البصر عليهن كما نطق به الكتاب العزيز وأيضا ثبت في الصحيح عن عائشة في هذه القصة أنها قالت وأنا جارية حديثة السن فاقدروا قدر الجارية حديثة الس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يجب التستر ممن لا يعف فظاهر لأن ذلك منكر وإنكاره واجب وأقل أحوال الإنكار التست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ن صبي يشتهي ولو مملوكها فوجهه أن العلة التي شرع الله لها التستر وحرم بسببها النظر هي مخافة الوقوع في المعصية ومن كان يشتهي أو يشتهى فوقوعه والوقوع معه في ذلك مجوز عقلا وعادة</w:t>
      </w:r>
    </w:p>
    <w:p>
      <w:pPr>
        <w:pStyle w:val="Normal"/>
        <w:bidi w:val="1"/>
        <w:spacing w:lineRule="auto" w:line="480"/>
        <w:ind w:left="0" w:right="0" w:hanging="0"/>
        <w:jc w:val="both"/>
        <w:rPr>
          <w:sz w:val="36"/>
          <w:szCs w:val="36"/>
        </w:rPr>
      </w:pPr>
      <w:r>
        <w:rPr>
          <w:sz w:val="36"/>
          <w:sz w:val="36"/>
          <w:szCs w:val="36"/>
          <w:rtl w:val="true"/>
        </w:rPr>
        <w:t>ص</w:t>
      </w:r>
      <w:r>
        <w:rPr>
          <w:sz w:val="36"/>
          <w:szCs w:val="36"/>
        </w:rPr>
        <w:t>132</w:t>
      </w:r>
    </w:p>
    <w:p>
      <w:pPr>
        <w:pStyle w:val="Normal"/>
        <w:bidi w:val="1"/>
        <w:spacing w:lineRule="auto" w:line="480"/>
        <w:ind w:left="0" w:right="0" w:hanging="0"/>
        <w:jc w:val="both"/>
        <w:rPr/>
      </w:pPr>
      <w:r>
        <w:rPr>
          <w:sz w:val="36"/>
          <w:sz w:val="36"/>
          <w:szCs w:val="36"/>
          <w:rtl w:val="true"/>
        </w:rPr>
        <w:t>وأما قوله ولو مملوكها فظاهر قوله عز وجل   أو ما ملكت أيمانهن   يدل على خلاف ذلك ويؤيد هذا الظاهر ما في سنن أبي داود بإسناد صحيح من حديث أنس أن النبي  صلى الله عليه وسلم  أتى فاطمة بعبد قد وهبه لها وعلى فاطمة ثوب إذا قنعت به رأسها لم يبلغ رجليها وإذا غطت رجليها لم يبلغ رأسها فلما رأى رسول الله  صلى الله عليه وسلم  ما تلقى قال إنه ليس عليك بأس إنما هو أبوك وغلامك فقوله إنما هو أبوك وغلامك يدل على أنه يجوز لمملوك المرأة أن ينظر إ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نمص والوشر والوشم والوصل بشعر غير المحر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خصال الأربع قد ثبت في الصحيحين وغيرهما لعن الفاعلة الواحدة منها وذلك يدل على أنها من الكبائر ولي الباب أحاديث صحيحة وفي بعض ألفاظها في صحيح مسلم وغيره زجر رسول الله  صلى الله عليه وسلم  المرأة أن تصل شعرها بشيء فلا وجه لقول المصنف بشعر غير المحرم فإن علة النهي ما في ذلك من التغرير على الزوج وهو يستوي شعر المحرم وغيره بل شعر بني آدم وغيرهم ومثل هذا ما في بعض ألفاظ الحديث أيما امرأة زادت في شعرها شعرا ليس منه فإنه زو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تشبه النساء بالرجال والعكس</w:t>
      </w:r>
    </w:p>
    <w:p>
      <w:pPr>
        <w:pStyle w:val="Normal"/>
        <w:bidi w:val="1"/>
        <w:spacing w:lineRule="auto" w:line="480"/>
        <w:ind w:left="0" w:right="0" w:hanging="0"/>
        <w:jc w:val="both"/>
        <w:rPr>
          <w:sz w:val="36"/>
          <w:szCs w:val="36"/>
        </w:rPr>
      </w:pPr>
      <w:r>
        <w:rPr>
          <w:sz w:val="36"/>
          <w:sz w:val="36"/>
          <w:szCs w:val="36"/>
          <w:rtl w:val="true"/>
        </w:rPr>
        <w:t>ص</w:t>
      </w:r>
      <w:r>
        <w:rPr>
          <w:sz w:val="36"/>
          <w:szCs w:val="36"/>
        </w:rPr>
        <w:t>133</w:t>
      </w:r>
    </w:p>
    <w:p>
      <w:pPr>
        <w:pStyle w:val="Normal"/>
        <w:bidi w:val="1"/>
        <w:spacing w:lineRule="auto" w:line="480"/>
        <w:ind w:left="0" w:right="0" w:hanging="0"/>
        <w:jc w:val="both"/>
        <w:rPr/>
      </w:pPr>
      <w:r>
        <w:rPr>
          <w:sz w:val="36"/>
          <w:sz w:val="36"/>
          <w:szCs w:val="36"/>
          <w:rtl w:val="true"/>
        </w:rPr>
        <w:t>أقول قد ثبت في الصحيح لعن المخنثين من الرجال والمترجلات من النساء واللعن يدل على تأكد التحريم والمراد بالمخنثين المتشبهين بالنساء من الرجال والمراد بالمترجلات المتشبهات بالرجال من النساء فمن تشبه من أي من النوعين بالنوع الآخر إما في كلامه أو في حركاته في ملبوسه فهو داخل تحت هذه اللعنة لأنه لم يخص  صلى الله عليه وسلم  نوعا من أنواع الشبه دون نو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جب ستر المغلظ من غير من له الوطء إلا للضرورة وهي الركبة إلى تحت السرة وتجوز القبلة والعناق بين الجنسي ومقارنة الشهوة تحرم ما حل من ذلك غال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جب ستر المغلظ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ذلك ما ورد من الأدلة الدالة على تحريم كشف العورة ووجوب سترها كما في الحديث الصحيح بلفظ يا رسول الله عوراتنا ما نأتي منها وما نذر قال إن استطعت أن لا يراها أحد فافعل قال فالرجل يكون خاليا قال الله أحق أن يستحيا منه من الناس</w:t>
      </w:r>
    </w:p>
    <w:p>
      <w:pPr>
        <w:pStyle w:val="Normal"/>
        <w:bidi w:val="1"/>
        <w:spacing w:lineRule="auto" w:line="480"/>
        <w:ind w:left="0" w:right="0" w:hanging="0"/>
        <w:jc w:val="both"/>
        <w:rPr>
          <w:sz w:val="36"/>
          <w:szCs w:val="36"/>
        </w:rPr>
      </w:pPr>
      <w:r>
        <w:rPr>
          <w:sz w:val="36"/>
          <w:sz w:val="36"/>
          <w:szCs w:val="36"/>
          <w:rtl w:val="true"/>
        </w:rPr>
        <w:t>ص</w:t>
      </w:r>
      <w:r>
        <w:rPr>
          <w:sz w:val="36"/>
          <w:szCs w:val="36"/>
        </w:rPr>
        <w:t>134</w:t>
      </w:r>
    </w:p>
    <w:p>
      <w:pPr>
        <w:pStyle w:val="Normal"/>
        <w:bidi w:val="1"/>
        <w:spacing w:lineRule="auto" w:line="480"/>
        <w:ind w:left="0" w:right="0" w:hanging="0"/>
        <w:jc w:val="both"/>
        <w:rPr/>
      </w:pPr>
      <w:r>
        <w:rPr>
          <w:sz w:val="36"/>
          <w:sz w:val="36"/>
          <w:szCs w:val="36"/>
          <w:rtl w:val="true"/>
        </w:rPr>
        <w:t>وأما الكلام في تقديرها من الرجل والمرأة فقد تقدم مستوفى في كتاب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وز القبلة والعناق بين الجن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صل جواز هذا كما يجوز للجنس لمس غير العورة من جنسه والعناق والتقبيل هو من جملة اللمس لغير العورة فمن زعم أن هذا اللمس الخاص غير جائز فعليه الدليل ولا يحتاج القائل بالجواز إلى الاستدلال بل يكفيه التمسك بالبراءة الأصلية والقيام في مقام المنع فإن تبرع بالاستدلال فقد خالف قواعد المناظرة وكلف نفسه ما لا يعنيها وأما إذا كان شيء من ذلك سببا لمقارنة الشهوة فهو حرام من هذه الحيثية لا من حيثية كونه تقبيلا أو معانقة بل لو قدرنا أن مجرد اللمس أو المكالمة أو النظر يؤدي إلى شيء من ذلك لكان محرما كائنا ما كان فلا وجه لتخصيص هذا المقام بالكلام على التقبيل والعن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لت إنما خصهما بالذكر لكون مظنة مقارنة الشهوة لا توجد في الغالب إلا في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بل وجودها في الرشف والضم والغمز لبعض مواضع الزينة أكثر من وجودها فيهما فلا وجه للتخصي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دخل على المحرم إلا بإذن وندب للزوج والسيد ويمنع الصغير عن مجتمع الزوجين فجرا وظهرا وعشاء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لا يدخل على المحرم إلا بإذ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35</w:t>
      </w:r>
    </w:p>
    <w:p>
      <w:pPr>
        <w:pStyle w:val="Normal"/>
        <w:bidi w:val="1"/>
        <w:spacing w:lineRule="auto" w:line="480"/>
        <w:ind w:left="0" w:right="0" w:hanging="0"/>
        <w:jc w:val="both"/>
        <w:rPr/>
      </w:pPr>
      <w:r>
        <w:rPr>
          <w:sz w:val="36"/>
          <w:sz w:val="36"/>
          <w:szCs w:val="36"/>
          <w:rtl w:val="true"/>
        </w:rPr>
        <w:t>أقول كان ينبغي للمصنف أن يعنون الفصل</w:t>
      </w:r>
      <w:r>
        <w:rPr>
          <w:sz w:val="36"/>
          <w:sz w:val="36"/>
          <w:szCs w:val="36"/>
          <w:rtl w:val="true"/>
        </w:rPr>
        <w:t xml:space="preserve"> </w:t>
      </w:r>
      <w:r>
        <w:rPr>
          <w:sz w:val="36"/>
          <w:sz w:val="36"/>
          <w:szCs w:val="36"/>
          <w:rtl w:val="true"/>
        </w:rPr>
        <w:t>هذا بوجوب مطلق الاستئذان الذي شرعه الله عز وجل في كتابه لعباده واستثني منه ما استثني فهو حكم من أحكام الدين وشريعة من شرائع الإسلام وقد تناساه الناس حتى كأنه لم يكن في كتاب الله كما وقع ذلك في كثير مما شرعه الله لعباده وأما الدخول على المحارم فهو نوع من الأنواع التي أوجب الله فيها الاستئذان ولا وجه لتخصيصه بالذكر وأما الاستئذان الزوج على زوجته والسيد على أمته فليس لذلك وجه و لا جاء به شرع وأما ما ورد من أنه  صلى الله عليه وسلم  كان لا يطرق أهله طروقا فسبب ذلك ما في آخر الحديث من تعليله بقوله  صلى الله عليه وسلم  لتمتشط المغيبة وتستحد الشعثة وليست العلة في ذلك هي مشروعية الاستئذان كما لا يخف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منع الصغير إلخ فوجه قول الله عز وجل   ليستأذنكم الذين ملكت أيمانكم والذين لم يبلغوا الحلم منكم ثلاث مرات   إلى آخر الآية</w:t>
      </w:r>
    </w:p>
    <w:p>
      <w:pPr>
        <w:pStyle w:val="Normal"/>
        <w:bidi w:val="1"/>
        <w:spacing w:lineRule="auto" w:line="480"/>
        <w:ind w:left="0" w:right="0" w:hanging="0"/>
        <w:jc w:val="both"/>
        <w:rPr>
          <w:sz w:val="36"/>
          <w:szCs w:val="36"/>
        </w:rPr>
      </w:pPr>
      <w:r>
        <w:rPr>
          <w:sz w:val="36"/>
          <w:sz w:val="36"/>
          <w:szCs w:val="36"/>
          <w:rtl w:val="true"/>
        </w:rPr>
        <w:t>ص</w:t>
      </w:r>
      <w:r>
        <w:rPr>
          <w:sz w:val="36"/>
          <w:szCs w:val="36"/>
        </w:rPr>
        <w:t>136</w:t>
      </w:r>
    </w:p>
    <w:p>
      <w:pPr>
        <w:pStyle w:val="Normal"/>
        <w:bidi w:val="1"/>
        <w:spacing w:lineRule="auto" w:line="480"/>
        <w:ind w:left="0" w:right="0" w:hanging="0"/>
        <w:jc w:val="both"/>
        <w:rPr/>
      </w:pPr>
      <w:r>
        <w:rPr>
          <w:sz w:val="36"/>
          <w:sz w:val="36"/>
          <w:szCs w:val="36"/>
          <w:rtl w:val="true"/>
        </w:rPr>
        <w:t>أقول كان ينبغي للمصنف أن يعنون الفصل</w:t>
      </w:r>
      <w:r>
        <w:rPr>
          <w:sz w:val="36"/>
          <w:sz w:val="36"/>
          <w:szCs w:val="36"/>
          <w:rtl w:val="true"/>
        </w:rPr>
        <w:t xml:space="preserve"> </w:t>
      </w:r>
      <w:r>
        <w:rPr>
          <w:sz w:val="36"/>
          <w:sz w:val="36"/>
          <w:szCs w:val="36"/>
          <w:rtl w:val="true"/>
        </w:rPr>
        <w:t>هذا بوجوب مطلق الاستئذان الذي شرعه الله عز وجل في كتابه لعباده واستثني منه ما استثني فهو حكم من أحكام الدين وشريعة من شرائع الإسلام وقد تناساه الناس حتى كأنه لم يكن في كتاب الله كما وقع ذلك في كثير مما شرعه الله لعباده وأما الدخول على المحارم فهو نوع من الأنواع التي أوجب الله فيها الاستئذان ولا وجه لتخصيصه بالذكر وأما الاستئذان الزوج على زوجته والسيد على أمته فليس لذلك وجه و لا جاء به شرع وأما ما ورد من أنه  صلى الله عليه وسلم  كان لا يطرق أهله طروقا فسبب ذلك ما في آخر الحديث من تعليله بقوله  صلى الله عليه وسلم  لتمتشط المغيبة وتستحد الشعثة وليست العلة في ذلك هي مشروعية الاستئذان كما لا يخف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منع الصغير إلخ فوجه قول الله عز وجل   ليستأذنكم الذين ملكت أيمانكم والذين لم يبلغوا الحلم منكم ثلاث مرات   إلى آخر الآية</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6:25:00Z</dcterms:created>
  <dc:creator>Home User</dc:creator>
  <dc:description/>
  <dc:language>en-US</dc:language>
  <cp:lastModifiedBy>Home User</cp:lastModifiedBy>
  <dcterms:modified xsi:type="dcterms:W3CDTF">2004-03-30T21:58:00Z</dcterms:modified>
  <cp:revision>9</cp:revision>
  <dc:subject/>
  <dc:title/>
</cp:coreProperties>
</file>