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307</w:t>
      </w:r>
    </w:p>
    <w:p>
      <w:pPr>
        <w:pStyle w:val="Heading1"/>
        <w:ind w:left="0" w:right="0" w:hanging="0"/>
        <w:jc w:val="both"/>
        <w:rPr/>
      </w:pPr>
      <w:r>
        <w:rPr>
          <w:rtl w:val="true"/>
        </w:rPr>
        <w:t>كتاب الحدود</w:t>
      </w:r>
    </w:p>
    <w:p>
      <w:pPr>
        <w:pStyle w:val="Normal"/>
        <w:bidi w:val="1"/>
        <w:spacing w:lineRule="auto" w:line="480"/>
        <w:ind w:left="0" w:right="0" w:hanging="0"/>
        <w:jc w:val="both"/>
        <w:rPr>
          <w:sz w:val="36"/>
          <w:szCs w:val="36"/>
        </w:rPr>
      </w:pPr>
      <w:r>
        <w:rPr>
          <w:sz w:val="36"/>
          <w:sz w:val="36"/>
          <w:szCs w:val="36"/>
          <w:rtl w:val="true"/>
        </w:rPr>
        <w:t>ص</w:t>
      </w:r>
      <w:r>
        <w:rPr>
          <w:sz w:val="36"/>
          <w:szCs w:val="36"/>
        </w:rPr>
        <w:t>308</w:t>
      </w:r>
    </w:p>
    <w:p>
      <w:pPr>
        <w:pStyle w:val="Normal"/>
        <w:bidi w:val="1"/>
        <w:spacing w:lineRule="auto" w:line="480"/>
        <w:ind w:left="0" w:right="0" w:hanging="0"/>
        <w:jc w:val="both"/>
        <w:rPr>
          <w:sz w:val="36"/>
          <w:szCs w:val="36"/>
        </w:rPr>
      </w:pPr>
      <w:r>
        <w:rPr>
          <w:sz w:val="36"/>
          <w:sz w:val="36"/>
          <w:szCs w:val="36"/>
          <w:rtl w:val="true"/>
        </w:rPr>
        <w:t>كتاب الحدود</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09</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تجب إقامتها في غير المسجد على الإمام وواليه إن وقع سببها في زمن ومكان يليه وله إسقاطها وتأخيرها لمصلحة وفي القصاص نظر ويحد العبد حيث لا إمام سيده والبينة إلى الحا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يجب إقامتها في غير مسجد على الإمام ووا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كونها تقام في غير مسجد فقد ثبت في الصحيح أنهم خرجوا بماعز إلى البقيع وأخرج أحمد وأبو داود والحاكم وابن السكن والدارقطني والبيهقي من حديث حكيم بن حزام النهي عن إقامة الحدود في المساجد قال ابن حجر ولا بأس بإسناده وأخرجه الترمذي وابن ماجة من حديث ابن</w:t>
      </w:r>
      <w:r>
        <w:rPr>
          <w:sz w:val="36"/>
          <w:sz w:val="36"/>
          <w:szCs w:val="36"/>
          <w:rtl w:val="true"/>
        </w:rPr>
        <w:t xml:space="preserve"> </w:t>
      </w:r>
      <w:r>
        <w:rPr>
          <w:sz w:val="36"/>
          <w:sz w:val="36"/>
          <w:szCs w:val="36"/>
          <w:rtl w:val="true"/>
        </w:rPr>
        <w:t>عباس قال ابن حجر وفيه إسماعيل بن مسلم المكي وهو ضعيف وأخرجه البزار من حديث جبير بن مطعم قال ابن حجر وفيه الواقدي ورواه ابن ماجة من حديث عمرو بن شعيب عن أبيه عن جده بلفظ نهى أن يجلد الحد في المسجد قال ابن حجر وفيه ابن لهيعة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ا يخفاك أن هذه الأحاديث يقوي بعضها بعضا فتقوم بها الحجة لا سيما مع تجنبه  صلى الله عليه وسلم  لإقامة الحدود في المسجد ولم يثبت عنه أنه أقام حدا في المسجد قط</w:t>
      </w:r>
    </w:p>
    <w:p>
      <w:pPr>
        <w:pStyle w:val="Normal"/>
        <w:bidi w:val="1"/>
        <w:spacing w:lineRule="auto" w:line="480"/>
        <w:ind w:left="0" w:right="0" w:hanging="0"/>
        <w:jc w:val="both"/>
        <w:rPr>
          <w:sz w:val="36"/>
          <w:szCs w:val="36"/>
        </w:rPr>
      </w:pPr>
      <w:r>
        <w:rPr>
          <w:sz w:val="36"/>
          <w:sz w:val="36"/>
          <w:szCs w:val="36"/>
          <w:rtl w:val="true"/>
        </w:rPr>
        <w:t>ص</w:t>
      </w:r>
      <w:r>
        <w:rPr>
          <w:sz w:val="36"/>
          <w:szCs w:val="36"/>
        </w:rPr>
        <w:t>310</w:t>
      </w:r>
    </w:p>
    <w:p>
      <w:pPr>
        <w:pStyle w:val="Normal"/>
        <w:bidi w:val="1"/>
        <w:spacing w:lineRule="auto" w:line="480"/>
        <w:ind w:left="0" w:right="0" w:hanging="0"/>
        <w:jc w:val="both"/>
        <w:rPr/>
      </w:pPr>
      <w:r>
        <w:rPr>
          <w:sz w:val="36"/>
          <w:sz w:val="36"/>
          <w:szCs w:val="36"/>
          <w:rtl w:val="true"/>
        </w:rPr>
        <w:t>وأما كونه يجب إقامة الحدود على الإمام وواليه فوجهه واضح ظاهر لأن الله سبحانه قد أمر عباده بإقامة الحدود وقال   الزانية والزاني فاجلدوا كل واحد منهما مائة جلدة   وقال   والسارق والسارقة فاقطعوا أيديهما   وقال   إنما جزاء الذين يحاربون الله ورسوله ويسعون في الأرض فسادا أن يقتلوا أو يصلبوا أو تقطع أيديهم وأرجلهم من خلاف   الآية والتكليف في هذا وإن كان متوجها إلى جميع المسلمين ولكن الأئمة من يلي من جهتهم ومن له قدرة على تنفيذ حدود الله مع عدم وجود الإمام يدخلون في هذا التكليف دخولا أوليا ويتوجه إليهم الخطاب توجها كامل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ما يدل على تأكد الوجوب ما ثبت في صحيح مسلم وغيره من حديث عائشة قالت كانت امرأة مخزومية تستعير المتاع وتجحده فأمر النبي  صلى الله عليه وسلم  بقطع يدها فأتى أهلها أسامة بن زيد فكلموه فكلم النبي  صلى الله عليه وسلم  فيها فقال له النبي  صلى الله عليه وسلم  يا أسامة لا أراك تشفع في حد من حدود الله عز وجل ثم قام النبي  صلى الله عليه وسلم  خطيبا فقال إنما أهلك من كان قبلكم بأنه إذا سرق فيهم الشريف تركوه وإذا سرق فيهم الضعيف قطعوه والذي نفسي بيده لو كانت فاطمة بنت محمد لقطعت يدها فقطع يد المخزومية ومن هذا حديث من</w:t>
      </w:r>
      <w:r>
        <w:rPr>
          <w:sz w:val="36"/>
          <w:sz w:val="36"/>
          <w:szCs w:val="36"/>
          <w:rtl w:val="true"/>
        </w:rPr>
        <w:t xml:space="preserve"> </w:t>
      </w:r>
      <w:r>
        <w:rPr>
          <w:sz w:val="36"/>
          <w:sz w:val="36"/>
          <w:szCs w:val="36"/>
          <w:rtl w:val="true"/>
        </w:rPr>
        <w:t>حالت شفاعته دون حد من حدود الله فقد ضاد الله عز وجل في أمره أخرجه أحمد وأبو داود والحاكم وصححه من حديث ابن عمر ومن ذلك حديث ما بلغني من حد فقد وجب أخرجه أبو داود والنسائي من حديث عبد الله بن عمرو ابن العاص وفي الباب أحاديث دالة على عدم جواز إسقاط الحدود وعدم جواز الشفاعة فيها وأحاديث قاضية بالترغيب في إقامتها والترهيب عن إهماله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11</w:t>
      </w:r>
    </w:p>
    <w:p>
      <w:pPr>
        <w:pStyle w:val="Normal"/>
        <w:bidi w:val="1"/>
        <w:spacing w:lineRule="auto" w:line="480"/>
        <w:ind w:left="0" w:right="0" w:hanging="0"/>
        <w:jc w:val="both"/>
        <w:rPr/>
      </w:pPr>
      <w:r>
        <w:rPr>
          <w:sz w:val="36"/>
          <w:sz w:val="36"/>
          <w:szCs w:val="36"/>
          <w:rtl w:val="true"/>
        </w:rPr>
        <w:t>قوله إن وقع سببها في زمن ومكان ي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مبني على أن الحدود إلى الأئمة وأنه لا يقيمها غيرهم على من وجبت عليه وليس على هذا أثارة من علم وما استدلوا به من المروي بلفظ أربعة إلى الأئمة فلا أصل له ولا يثبت بوجه من الوجوه بل هو مروي من قول بعض السلف ولا شك أن الإمام ومن يلي من جهته هم أولى من</w:t>
      </w:r>
      <w:r>
        <w:rPr>
          <w:sz w:val="36"/>
          <w:sz w:val="36"/>
          <w:szCs w:val="36"/>
          <w:rtl w:val="true"/>
        </w:rPr>
        <w:t xml:space="preserve"> </w:t>
      </w:r>
      <w:r>
        <w:rPr>
          <w:sz w:val="36"/>
          <w:sz w:val="36"/>
          <w:szCs w:val="36"/>
          <w:rtl w:val="true"/>
        </w:rPr>
        <w:t>غيرهم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أنه يقيمها إلا الأئمة وأنها ساقطة إذا وقعت في غير زمن إمام أو في غير مكان يليه فالباطل وإسقاط لما أوجبه الله من الحدود في كتابه والإسلام موجود والكتاب والسنة موجودان وأهل الصلاح والعلم موجودون فكيف تهمل حدود الشرع بمجرد عدم وجود واحد من المسلمين ومع هذا فلا يعدم من له ولاية من إمام أو سلطان أو متول من جهة أحدهما أو منتصب بالصلاحية في كل قطر من أقطار المسلمين وإن خلا عن ذلك بعض البادية لم تخل الحاض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ه إسقاط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إمام عبد من عباد الله سبحانه أنعم عليه بأن جعل يده فوق أيديهم وجعل أمره نافذا عليهم وأهم ما يجب عليه العمل بما شرعه الله لعباده وحمل الناس عليه وتنجيز ما أمر الله به ومن أعظم ما شرعه لهم وعليهم إقامة الحدود فكيف يقال إن لهذا العبد المنعم عليه أن يبطل ما أمر الله به ويهمل ما الله لعباده وأمرهم بأن يفعلوه وورد عن نبيه  صلى الله عليه وسلم  الوعيد الشديد على من تسبب لإسقاط الحد بشفاعة أو نحو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حاصل أن الإمام والسلطان لهم الأسوة برسول الله  صلى الله عليه وسلم  وقد كان يقيم الحدود على من وجبت عليه ولم يسمع عنه أنه أهمل حدا بعد وجوبه ورفعه</w:t>
      </w:r>
    </w:p>
    <w:p>
      <w:pPr>
        <w:pStyle w:val="Normal"/>
        <w:bidi w:val="1"/>
        <w:spacing w:lineRule="auto" w:line="480"/>
        <w:ind w:left="0" w:right="0" w:hanging="0"/>
        <w:jc w:val="both"/>
        <w:rPr>
          <w:sz w:val="36"/>
          <w:szCs w:val="36"/>
        </w:rPr>
      </w:pPr>
      <w:r>
        <w:rPr>
          <w:sz w:val="36"/>
          <w:sz w:val="36"/>
          <w:szCs w:val="36"/>
          <w:rtl w:val="true"/>
        </w:rPr>
        <w:t>ص</w:t>
      </w:r>
      <w:r>
        <w:rPr>
          <w:sz w:val="36"/>
          <w:szCs w:val="36"/>
        </w:rPr>
        <w:t>312</w:t>
      </w:r>
    </w:p>
    <w:p>
      <w:pPr>
        <w:pStyle w:val="Normal"/>
        <w:bidi w:val="1"/>
        <w:spacing w:lineRule="auto" w:line="480"/>
        <w:ind w:left="0" w:right="0" w:hanging="0"/>
        <w:jc w:val="both"/>
        <w:rPr/>
      </w:pPr>
      <w:r>
        <w:rPr>
          <w:sz w:val="36"/>
          <w:sz w:val="36"/>
          <w:szCs w:val="36"/>
          <w:rtl w:val="true"/>
        </w:rPr>
        <w:t>إليه وليس الاستثبات بإسقاط ولا من أسبابه وهكذا ليس درء الحد بالشبهة من ذلك ومن هذا قوله  صلى الله عليه وسلم  ألا تركتموه في قصة ما عز فإنه مبني على أن الحد يدرأ بالشبهة وأما ما عزا لما قال إن قومه غروه وخدعوه كان ذلك شبهة له وبهذا تعرف أنه ليس للإمام إسقاط</w:t>
      </w:r>
      <w:r>
        <w:rPr>
          <w:sz w:val="36"/>
          <w:sz w:val="36"/>
          <w:szCs w:val="36"/>
          <w:rtl w:val="true"/>
        </w:rPr>
        <w:t xml:space="preserve"> </w:t>
      </w:r>
      <w:r>
        <w:rPr>
          <w:sz w:val="36"/>
          <w:sz w:val="36"/>
          <w:szCs w:val="36"/>
          <w:rtl w:val="true"/>
        </w:rPr>
        <w:t>ما أوجبه الله إلا ببرهان من الله لا من جهة نفسه فإنه لم يفوض إليه ذلك ولا من عهدته ولا مما له مدخل فيه فإن فعل فهو معاند لله ولرسوله مضاد له خارج عن طاعته تارك للقيام بما أمره به وهكذا ليس له تأخير ما قد وجب ولا التثبيط عما قد ثبت فإنه عبد مكلف مأمور منهى</w:t>
      </w:r>
      <w:r>
        <w:rPr>
          <w:sz w:val="36"/>
          <w:sz w:val="36"/>
          <w:szCs w:val="36"/>
          <w:rtl w:val="true"/>
        </w:rPr>
        <w:t xml:space="preserve"> </w:t>
      </w:r>
      <w:r>
        <w:rPr>
          <w:sz w:val="36"/>
          <w:sz w:val="36"/>
          <w:szCs w:val="36"/>
          <w:rtl w:val="true"/>
        </w:rPr>
        <w:t>ليس بمعصوم ولا شا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القصاص نظر فهذا النظر لا وجه له بل الأمر أوضح من أن يحتاج النظر والحق لآدمي والإمام مأمور بإنصاف المظلوم وإيصاله بما ظلم به والأخذ على يد الظالم فالتأخير رجوع إلى نوع من أنواع المناسب المهلة كما هو معروف في كتب الأصول وهكذا ما تقدم من تجويز إسقاط الحد وتأخيره لمصلحة فله تأثير لذلك النوع من أنواع المناسب على ما في الكتاب والسنة وهكذا فليكن تأثير محض الرأي على الشرع الواض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يحد العبد حيث لا إمام سيده</w:t>
      </w:r>
    </w:p>
    <w:p>
      <w:pPr>
        <w:pStyle w:val="Normal"/>
        <w:bidi w:val="1"/>
        <w:spacing w:lineRule="auto" w:line="480"/>
        <w:ind w:left="0" w:right="0" w:hanging="0"/>
        <w:jc w:val="both"/>
        <w:rPr>
          <w:sz w:val="36"/>
          <w:szCs w:val="36"/>
        </w:rPr>
      </w:pPr>
      <w:r>
        <w:rPr>
          <w:sz w:val="36"/>
          <w:sz w:val="36"/>
          <w:szCs w:val="36"/>
          <w:rtl w:val="true"/>
        </w:rPr>
        <w:t>ص</w:t>
      </w:r>
      <w:r>
        <w:rPr>
          <w:sz w:val="36"/>
          <w:szCs w:val="36"/>
        </w:rPr>
        <w:t>313</w:t>
      </w:r>
    </w:p>
    <w:p>
      <w:pPr>
        <w:pStyle w:val="Normal"/>
        <w:bidi w:val="1"/>
        <w:spacing w:lineRule="auto" w:line="480"/>
        <w:ind w:left="0" w:right="0" w:hanging="0"/>
        <w:jc w:val="both"/>
        <w:rPr/>
      </w:pPr>
      <w:r>
        <w:rPr>
          <w:sz w:val="36"/>
          <w:sz w:val="36"/>
          <w:szCs w:val="36"/>
          <w:rtl w:val="true"/>
        </w:rPr>
        <w:t>أقول قد ثبت السنة الصحيحة بأن الأمة إذا زنت فليحدها سيدها كما في الصحيحين وغيرهما من حديث أبي هريرة وزيد بن خالد وأخرج مسلم في صحيحه وأحمد وأبو داود والحاكم والبيهقي من حديث علي مرفوعا أقيموا الحدود على ما ملكت أيمانكم فحد الأرقاء إلى المالكين لهم ليس إلى الأمام من ذلك شيء ولا فرق بين وجوده وعدمه ولا وجه لجعل البينة إلى الحاكم بل الأمر في ذلك إلى السيد ولهذا يقول  صلى الله عليه وسلم  إذا زنت أمة أحدكم فتبين زناها فإن المراد تبين للسيد أنها زنت ولا يكون ذلك إلا بمستند صالح لإقامة الحد وقد كانت إقامة الحدود على الأرقاء من المالكين لهم شائعة في الصحابة ومن بعدهم من السلف الصالح لا ينكر ذلك أحد من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زنا وما في حكمه إيلاج فرج في فرج حي محرم قبل أو دبر بلا شبهة ولو بهيمة فيكره أكلها ومتى ثبت بإقراره مفصلا في أربعة من مجالسه عند من إليه الحد أو بشهادة أربعة عدول أو ذميين على ذمي ولو مفترقين واتفقوا على إقراره كما مر أو على حقيقته ومكانه ووقته وكيفيته جلد المكلف المختار غالبا ولو معقولا أوقع غير مكلف صالح للوطء أو قد تاب وقدم عهده الحر البكر مائة وينصف للعبد ويححص للمكاتب ويسقط الكسر والرجل قائما والمرأة</w:t>
      </w:r>
    </w:p>
    <w:p>
      <w:pPr>
        <w:pStyle w:val="Normal"/>
        <w:bidi w:val="1"/>
        <w:spacing w:lineRule="auto" w:line="480"/>
        <w:ind w:left="0" w:right="0" w:hanging="0"/>
        <w:jc w:val="both"/>
        <w:rPr>
          <w:sz w:val="36"/>
          <w:szCs w:val="36"/>
        </w:rPr>
      </w:pPr>
      <w:r>
        <w:rPr>
          <w:sz w:val="36"/>
          <w:sz w:val="36"/>
          <w:szCs w:val="36"/>
          <w:rtl w:val="true"/>
        </w:rPr>
        <w:t>ص</w:t>
      </w:r>
      <w:r>
        <w:rPr>
          <w:sz w:val="36"/>
          <w:szCs w:val="36"/>
        </w:rPr>
        <w:t>314</w:t>
      </w:r>
    </w:p>
    <w:p>
      <w:pPr>
        <w:pStyle w:val="Normal"/>
        <w:bidi w:val="1"/>
        <w:spacing w:lineRule="auto" w:line="480"/>
        <w:ind w:left="0" w:right="0" w:hanging="0"/>
        <w:jc w:val="both"/>
        <w:rPr/>
      </w:pPr>
      <w:r>
        <w:rPr>
          <w:sz w:val="36"/>
          <w:sz w:val="36"/>
          <w:szCs w:val="36"/>
          <w:rtl w:val="true"/>
        </w:rPr>
        <w:t>قاعدة مستترين بما هو بين الرقيق والغليظ بسوط أو عود بينهما وبين الحديد والعتيق خلي من العقود ويتوقى الوجه والمراق ويمهل حتى تزول شدة الحر والبرر والمرض والمرجو وإلا فبعثكول تباشره كل ذيوله ان احتملها وأشدها التعزير ثم حد الزنا ثم القذف ولا تغري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زنا إيلاج فرج في فرج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هو الزنا الشرعي الذي يجب به الحد وقد قال  صلى الله عليه وسلم  لمن أقر بالزنا لديه أنكتها قال نعم قال كما يغيب المرود في المكحلة والرشاء في البئر قال نعم هكذا في حديث أخرجه النسائي والدارقطني من حديث أبي هرير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وله أو من دبر يشمل عمل من عمل قوم لوط إذا وقع منه الإيلاج المذكور وجب عليه الحد البكر بجلد والمحصن يرجم ولكنه قد ورد ما يدل على قتل من عمل هذا العمل ومن عمل به فأخرج أحمد وأبو داود وابن ماجة والترمذي والحاكم والبيهقي من حديث ابن عباس قال قال رسول الله  صلى الله عليه وسلم  من وجدتموه يعمل عمل قوم لوط فاقتلوا الفاعل والمفعول به قال ابن حجر رجاله موثقون إلا أن فيه اختلافا وقال الترمذي إنما يعرف هذا الحديث عن ابن عباس عن النبي صلى الله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315</w:t>
      </w:r>
    </w:p>
    <w:p>
      <w:pPr>
        <w:pStyle w:val="Normal"/>
        <w:bidi w:val="1"/>
        <w:spacing w:lineRule="auto" w:line="480"/>
        <w:ind w:left="0" w:right="0" w:hanging="0"/>
        <w:jc w:val="both"/>
        <w:rPr/>
      </w:pPr>
      <w:r>
        <w:rPr>
          <w:sz w:val="36"/>
          <w:sz w:val="36"/>
          <w:szCs w:val="36"/>
          <w:rtl w:val="true"/>
        </w:rPr>
        <w:t>وآله وسلم من هذا الوجه وروى محمد بن إسحاق هذا الحديث عن عمرو بن أبي عمرو قال ملعون من عمل عمل قوم لوط ولم يذكر القتل انتهى وقال يحيى بن معين عمرو بن أبي عمر مولى المطلب ثقة ينكر عليه حديث عكرمة عن ابن عباس أن النبي  صلى الله عليه وسلم  قال اقتلوا الفاعل والمفعول به انتهى وقد احتج البخاري ومسلم وغيرهما بأحاديث عمرو بن أبي عمرو</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الباب عن أبي هريرة عند ابن ماجة والحاكم أن النبي  صلى الله عليه وسلم  قال اقتلوا الفاعل والمفعول به أحصنا أو لم يحصنا وفي إسناده ضعيف قال ابن الطلاع في أحكامه لم يثبت عن رسول الله  صلى الله عليه وسلم  أنه رجم في اللواط ولا أنه حكم فيه وثبت عنه أنه قال اقتلوا الفاعل والمفعول به رواه عنه ابن عباس وأبو هريرة انتهى ورواه أبو الفتح الأزدي في الضعفاء والطبراني في الكبير من وجه آخر عن أبي موسى وفيه بشر بن الفضل البجلي وهو مجهول وقد أخرجه أبو داود الطيالسي في مسنده عنه وقد قتل اللوطي في زمن الخلفاء الراشدين وأجمعوا على ذلك ولا يضر اختلاف صفة القتل وذهب إلى ذلك جماعة من العلم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بلا شبهة</w:t>
      </w:r>
    </w:p>
    <w:p>
      <w:pPr>
        <w:pStyle w:val="Normal"/>
        <w:bidi w:val="1"/>
        <w:spacing w:lineRule="auto" w:line="480"/>
        <w:ind w:left="0" w:right="0" w:hanging="0"/>
        <w:jc w:val="both"/>
        <w:rPr>
          <w:sz w:val="36"/>
          <w:szCs w:val="36"/>
        </w:rPr>
      </w:pPr>
      <w:r>
        <w:rPr>
          <w:sz w:val="36"/>
          <w:sz w:val="36"/>
          <w:szCs w:val="36"/>
          <w:rtl w:val="true"/>
        </w:rPr>
        <w:t>ص</w:t>
      </w:r>
      <w:r>
        <w:rPr>
          <w:sz w:val="36"/>
          <w:szCs w:val="36"/>
        </w:rPr>
        <w:t>316</w:t>
      </w:r>
    </w:p>
    <w:p>
      <w:pPr>
        <w:pStyle w:val="Normal"/>
        <w:bidi w:val="1"/>
        <w:spacing w:lineRule="auto" w:line="480"/>
        <w:ind w:left="0" w:right="0" w:hanging="0"/>
        <w:jc w:val="both"/>
        <w:rPr/>
      </w:pPr>
      <w:r>
        <w:rPr>
          <w:sz w:val="36"/>
          <w:sz w:val="36"/>
          <w:szCs w:val="36"/>
          <w:rtl w:val="true"/>
        </w:rPr>
        <w:t>أقول وجه هذا ما أخرجه ابن ماجة من حديث أبي هريرة قال قال رسول الله  صلى الله عليه وسلم  ادفعوا الحدود ما وجدتم لها مدفعا وفي إسناده إبراهيم ابن الفضل وهو ضعيف وأخرج الترمذي والحاكم والبيهقي من حديث عائشة قالت قال رسول الله  صلى الله عليه وسلم  ادرأوا الحدود عن المسلمين ما استطعتم فإن كان له مخرج فخلوا سبيله فإن الإمام إن يخطيء في العفو خير من أن يخطيء في العقوبة وفي إسناده يزيد بن زياد الدمشقي وهو ضعيف وقد روي الدرء بالشبهات من غير هاتين الطريقتين مرفوعا وموقوفا والجميع يصلح للاحتجاج به لا سيما والأصل في الدماء ونحوها العصمة فلا تستباح مع وجود ما يدل على سقوط الح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استدلال بمثل قوله  صلى الله عليه وسلم  ولو كنت راجما أحدا بغير بينة رجمت فلانة كما في الصحيحين وغيرهما فليس فيه إلا اشتراط البينة وعدم جواز الحد بدونها كالقرائن القوية وليس هذا من درء الحد بالشبهة لأنه لم يكن قد حصل المقتضي للحد وهو البينة كما لا يخف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و في بهيمة فيكره أك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يجاب الحد على الناكح للبهيمة وجهه أنه يصدق عليه الحد الذي ذكره في أول هذا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كنه قد ورد ما يدل على أنه يقتل كما في حديث ابن عباس عند أحمد</w:t>
      </w:r>
    </w:p>
    <w:p>
      <w:pPr>
        <w:pStyle w:val="Normal"/>
        <w:bidi w:val="1"/>
        <w:spacing w:lineRule="auto" w:line="480"/>
        <w:ind w:left="0" w:right="0" w:hanging="0"/>
        <w:jc w:val="both"/>
        <w:rPr>
          <w:sz w:val="36"/>
          <w:szCs w:val="36"/>
        </w:rPr>
      </w:pPr>
      <w:r>
        <w:rPr>
          <w:sz w:val="36"/>
          <w:sz w:val="36"/>
          <w:szCs w:val="36"/>
          <w:rtl w:val="true"/>
        </w:rPr>
        <w:t>ص</w:t>
      </w:r>
      <w:r>
        <w:rPr>
          <w:sz w:val="36"/>
          <w:szCs w:val="36"/>
        </w:rPr>
        <w:t>317</w:t>
      </w:r>
    </w:p>
    <w:p>
      <w:pPr>
        <w:pStyle w:val="Normal"/>
        <w:bidi w:val="1"/>
        <w:spacing w:lineRule="auto" w:line="480"/>
        <w:ind w:left="0" w:right="0" w:hanging="0"/>
        <w:jc w:val="both"/>
        <w:rPr/>
      </w:pPr>
      <w:r>
        <w:rPr>
          <w:sz w:val="36"/>
          <w:sz w:val="36"/>
          <w:szCs w:val="36"/>
          <w:rtl w:val="true"/>
        </w:rPr>
        <w:t>وأبي داود والترمذي والنسائي وابن ماجة أن رسول الله  صلى الله عليه وسلم  قال من وقع على بهيمة فاقتلوه واقتلوا البهيمة قال الترمذي بعد إخراجه هذا الحديث لا نعرفه إلا من حديث عمرو بن أبي عمرو عن عكرمة عن ابن عباس عن النبي  صلى الله عليه وسلم  وقد رواه سفيان الثوري عن عاصم بن أبي رزين عن ابن عباس أنه قال من أتى بهيمة فلا حد عليه حدثنا بذلك محمد بن بشار حدثنا عبد الرحمن بن مهدي حدثنا سفيان وهو أصح من الحديث الأول والعمل على هذا عند أهل العلم وهو قول أحمد وإسحاق انتهى ولفظ ابن ماجة في هذا الحديث عن ابن عباس قال قال رسول الله  صلى الله عليه وسلم  من وقع على ذات محرم فاقتلوه ومن وقع على بهيمة فاقتلوه واقتلوا البهيمة وهو من غير طريق عمرو بن أبي عمرو وفي إسناده إبراهيم بن إسماعيل وفيه مقال ولكنه قد وثقه أحم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ا يخفاك أن عصمة الدم بالإسلام لا ينقل عنها إلا ناقل تطمئن به النفس وينشرح له</w:t>
      </w:r>
    </w:p>
    <w:p>
      <w:pPr>
        <w:pStyle w:val="Normal"/>
        <w:bidi w:val="1"/>
        <w:spacing w:lineRule="auto" w:line="480"/>
        <w:ind w:left="0" w:right="0" w:hanging="0"/>
        <w:jc w:val="both"/>
        <w:rPr>
          <w:sz w:val="36"/>
          <w:szCs w:val="36"/>
        </w:rPr>
      </w:pPr>
      <w:r>
        <w:rPr>
          <w:sz w:val="36"/>
          <w:sz w:val="36"/>
          <w:szCs w:val="36"/>
          <w:rtl w:val="true"/>
        </w:rPr>
        <w:t>ص</w:t>
      </w:r>
      <w:r>
        <w:rPr>
          <w:sz w:val="36"/>
          <w:szCs w:val="36"/>
        </w:rPr>
        <w:t>318</w:t>
      </w:r>
    </w:p>
    <w:p>
      <w:pPr>
        <w:pStyle w:val="Normal"/>
        <w:bidi w:val="1"/>
        <w:spacing w:lineRule="auto" w:line="480"/>
        <w:ind w:left="0" w:right="0" w:hanging="0"/>
        <w:jc w:val="both"/>
        <w:rPr>
          <w:sz w:val="36"/>
          <w:szCs w:val="36"/>
        </w:rPr>
      </w:pPr>
      <w:r>
        <w:rPr>
          <w:sz w:val="36"/>
          <w:sz w:val="36"/>
          <w:szCs w:val="36"/>
          <w:rtl w:val="true"/>
        </w:rPr>
        <w:t xml:space="preserve">الصدر بخلاف ما تقدم فيمن عمل عمل قوم لوط فإن عمل الخلفاء الراشدين عليه وعدم الاختلاف بينهم فيه قد عضد ما ورد من القتل على فاعله ودل أبلغ دلالة على أنه شرع ثابت وأما كراهة أكل البهيمة فلم يثبت ما يدل عليه والأمر بقتلها لا ينافي جواز أكلها إذا كانت مما تؤكل </w:t>
      </w:r>
    </w:p>
    <w:p>
      <w:pPr>
        <w:pStyle w:val="Normal"/>
        <w:bidi w:val="1"/>
        <w:spacing w:lineRule="auto" w:line="480"/>
        <w:ind w:left="0" w:right="0" w:hanging="0"/>
        <w:jc w:val="both"/>
        <w:rPr/>
      </w:pPr>
      <w:r>
        <w:rPr>
          <w:sz w:val="36"/>
          <w:sz w:val="36"/>
          <w:szCs w:val="36"/>
          <w:rtl w:val="true"/>
        </w:rPr>
        <w:t>قوله ومتى ثبت بإقرا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صل في دماء المسلمين وأموالهم وأعراضهم أنها معصومة بعصمة الإسلام كما صرحت بذلك أدلة الكتاب والسنة المتواترة فإذا ثبت في الشريعة ما يوجب ذهاب هذه العصمة بحقه كما في الحديث الصحيح أنه لا يحل دم امريء مسلم إلا بإحدى ثلاث كان الواجب الوقوف على ذلك الناقل ومن جملة ما ينقل عن هذه العصمة الاعتراف بالزنا من البكر والمحصن وقد اكتفى  صلى الله عليه وسلم  في غير موضع بالإقرار مرة فلو كان الإقرار أربعا شرطا لا تحل تلك العصمة إلا به لم يقم  صلى الله عليه وسلم  حدا على من أقر مرة واحد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تثبته  صلى الله عليه وسلم  في أمر ماعز حتى أقر أربع مرات فقد شهدت قصته بأن النبي  صلى الله عليه وسلم  شك في صحة عقله وسأل قومه ومن ذلك ما أخرجه مسلم وغيره من حديث عبد الله بن بريدة عن أبيه أن ماعز بن مالك الأسلمي أتى رسول الله  صلى الله عليه وسلم  فقال يا رسول الله إني قد ظلمت نفسي وزنيت وإني أريد أن تطهرني فرده فلما كان من الغد أتاه فقال يا رسول الله إني قد زنيت فرده الثانية فأرسل رسول الله  صلى الله عليه وسلم  إلى قومه فقال هل تعلمون بعقله بأسا تنكرون منه شيئا فقالوا ما نعلمه إلا وفي العقل من صالحينا</w:t>
      </w:r>
      <w:r>
        <w:rPr>
          <w:sz w:val="36"/>
          <w:sz w:val="36"/>
          <w:szCs w:val="36"/>
          <w:rtl w:val="true"/>
        </w:rPr>
        <w:t xml:space="preserve"> </w:t>
      </w:r>
      <w:r>
        <w:rPr>
          <w:sz w:val="36"/>
          <w:sz w:val="36"/>
          <w:szCs w:val="36"/>
          <w:rtl w:val="true"/>
        </w:rPr>
        <w:t>فيما نرى فأتاه الثالثة فأرسل إليهم أيضا فسأل عنه فأخبروه أنه لا بأس به ولا بعقله فلما كان الرابعة حفر له حفرة الحديث</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19</w:t>
      </w:r>
    </w:p>
    <w:p>
      <w:pPr>
        <w:pStyle w:val="Normal"/>
        <w:bidi w:val="1"/>
        <w:spacing w:lineRule="auto" w:line="480"/>
        <w:ind w:left="0" w:right="0" w:hanging="0"/>
        <w:jc w:val="both"/>
        <w:rPr/>
      </w:pPr>
      <w:r>
        <w:rPr>
          <w:sz w:val="36"/>
          <w:sz w:val="36"/>
          <w:szCs w:val="36"/>
          <w:rtl w:val="true"/>
        </w:rPr>
        <w:t>ومما يدل على أن أمر ماعز ف تكرر حضوره وإقراره لم يكن إلا للتثبيت لا لما يقتضيه الشرع من تكرر الإقرار ما ثبت في صحيح مسلم وغيره من حديث عبد الله بن بريدة أن الغامدية قالت يا رسول الله إني قد زنيت فطهرني وأنه ردها فلما كان من الغد قالت يا رسول الله لم تردني لعلك أن تردني كما رددت ماعزا الحديث واكتفى منها بالإقرار مرة واحدة فهذه امرأة محل النقص في عقلها ودينها فلو كان الإقرار أربعا لا بد منه لم يكثف منها بالإقرار ثم قولها لم تردني كما رددت ماعزا يفيد أن المألوف المعروف عندها وعند غيرها عدم اشتراط تكرر الإقرار ولو كان ذلك شرطا لم تستنكر ما وقع منه  صلى الله عليه وسلم  من رد ماعز</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إذا تقرر لك هذا علمت أنه يكفي في عدم اشتراط تكرر الإقرار أربعا ولم يكن في يد المشترط إلا ما وقع في قصة ماعز وقد عرفت سببه فمن زعم أنه يشترط أنه لا يقام الحد إلا بعد هذا الإقرار المكرر فعليه الدليل وهو لا يجد إلى ذلك سبيلا فإن تبرع بالدليل القائل بأنه يكفي الإقرار مرة واحدة فمن جملة ذلك ما ثبت في الصحيحين وغيرهما أن النبي  صلى الله عليه وسلم  قال لأنيس واغد يا أنيس إلى امرأة هذا فإن اعترفت فارجمها فرتب الرجم على مطلق الاعتراف الواقع عند رسوله وفوضه في إقامة الحد عليها ومن ذلك ما ثبت عند مسلم وأهل السنن من حديث عبادة بن الصامت أنه  صلى الله عليه وسلم  أمر برجم امرأة من جهينة ولم تقر إلا مرة واحدة ومن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320</w:t>
      </w:r>
    </w:p>
    <w:p>
      <w:pPr>
        <w:pStyle w:val="Normal"/>
        <w:bidi w:val="1"/>
        <w:spacing w:lineRule="auto" w:line="480"/>
        <w:ind w:left="0" w:right="0" w:hanging="0"/>
        <w:jc w:val="both"/>
        <w:rPr/>
      </w:pPr>
      <w:r>
        <w:rPr>
          <w:sz w:val="36"/>
          <w:sz w:val="36"/>
          <w:szCs w:val="36"/>
          <w:rtl w:val="true"/>
        </w:rPr>
        <w:t>ما تقدم من إقرار الغامدية مرة واحدة ومن ذلك حديث الذي أقر بأنه زنا بامرأة فجحدت فحده وتركها وهو في سنن أبي داود ومن ذلك حديث علي عند أحمد وغيره قال أرسلني رسول الله  صلى الله عليه وسلم  إلى أمة سوداء زنت لأجلدها الحد وليس في ذلك أنها أقرت أربع مرات وترك الاستفصال في مقام الاحتمال ينزل منزلة العموم في الأقوال ومن ذلك ما في الصحيحين وغيرهما من أمره  صلى الله عليه وسلم  السيد أن يقيم الحد على أمته إذا زنت وليس فيه أنه لا يقيم الحد عليها إلا بعد إقرارها أربع مر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استدلال بالقياس على شهادة الزنا فهو قياس فاسد الاعتبار لمخالفته للأدلة وهو أيضا قياس مع الفارق وهو أن إقرار الإنسان على نفسه لا تبقى فيه شبهة ولا يخالج السامع عنده تهمة بخلاف قيام الشهادة عليه مع إنكاره ومن هذه الحيثية وقع الاكتفاء في الأموال بمجرد إقرار المقر مع أن الشهادة لا بد أن تكون من رجلين أو من يقوم مقام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مجموع ما ذكرناه يتضح لك أن الإقرار بالزنا مرة واحدة يوجب الحد من غير فرق بين الرجم والجلد وأما إيجاب تكرر الأيمان في اللعان أربعا فوجهه أنها قائمة مقام الشهادة ولهذا سماها الله سبحانه شهادة وليست من الإقرار في شي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شهادة أربعة عدو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اشتراط أن يكونوا أربعة فهو نص القرآن الكريم ونص السنة المتواترة وعليه أجمع أهل الإسلام</w:t>
      </w:r>
    </w:p>
    <w:p>
      <w:pPr>
        <w:pStyle w:val="Normal"/>
        <w:bidi w:val="1"/>
        <w:spacing w:lineRule="auto" w:line="480"/>
        <w:ind w:left="0" w:right="0" w:hanging="0"/>
        <w:jc w:val="both"/>
        <w:rPr>
          <w:sz w:val="36"/>
          <w:szCs w:val="36"/>
        </w:rPr>
      </w:pPr>
      <w:r>
        <w:rPr>
          <w:sz w:val="36"/>
          <w:sz w:val="36"/>
          <w:szCs w:val="36"/>
          <w:rtl w:val="true"/>
        </w:rPr>
        <w:t>ص</w:t>
      </w:r>
      <w:r>
        <w:rPr>
          <w:sz w:val="36"/>
          <w:szCs w:val="36"/>
        </w:rPr>
        <w:t>321</w:t>
      </w:r>
    </w:p>
    <w:p>
      <w:pPr>
        <w:pStyle w:val="Normal"/>
        <w:bidi w:val="1"/>
        <w:spacing w:lineRule="auto" w:line="480"/>
        <w:ind w:left="0" w:right="0" w:hanging="0"/>
        <w:jc w:val="both"/>
        <w:rPr/>
      </w:pPr>
      <w:r>
        <w:rPr>
          <w:sz w:val="36"/>
          <w:sz w:val="36"/>
          <w:szCs w:val="36"/>
          <w:rtl w:val="true"/>
        </w:rPr>
        <w:t>وأما قوله أو ذميين على ذمي فوجهه أنا مأمورون إذا ترفعوا إلينا بإجراء حكم الله عز وجل بينهم ومن حكم الله قبول شهادة بعضهم على بعض وإقامة حد الله عليهم وقد أقامه  صلى الله عليه وسلم  على اليهودي واليهودية كما في القصة الثابتة في الصحيحين وغيرهما وفي رواية عند أبي داود أن النبي  صلى الله عليه وسلم  دعا بالأربعة الشهود منهم فشهدوا فرجم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مفترقين فوجهه أنه لم يرد ما يدل على اشتراط الاجتم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قد اتفقوا على إقراره أو على حقيقته الخ فوجهه ظاهر وهو مجمع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جلد المكلف المخت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اشتراط التكليف أن الصبي والمجنون لا يجري عليهما أحكام المكلفين كما تقدم تقريره ولهذا كرر  صلى الله عليه وسلم  الاستثبات في أمر ماعز وقال له أبك جنون وسأل قومه عن عقله وفي رواية أن استنكهه هل يجد به رائحة للخمر</w:t>
      </w:r>
    </w:p>
    <w:p>
      <w:pPr>
        <w:pStyle w:val="Normal"/>
        <w:bidi w:val="1"/>
        <w:spacing w:lineRule="auto" w:line="480"/>
        <w:ind w:left="0" w:right="0" w:hanging="0"/>
        <w:jc w:val="both"/>
        <w:rPr>
          <w:sz w:val="36"/>
          <w:szCs w:val="36"/>
        </w:rPr>
      </w:pPr>
      <w:r>
        <w:rPr>
          <w:sz w:val="36"/>
          <w:sz w:val="36"/>
          <w:szCs w:val="36"/>
          <w:rtl w:val="true"/>
        </w:rPr>
        <w:t>ص</w:t>
      </w:r>
      <w:r>
        <w:rPr>
          <w:sz w:val="36"/>
          <w:szCs w:val="36"/>
        </w:rPr>
        <w:t>322</w:t>
      </w:r>
    </w:p>
    <w:p>
      <w:pPr>
        <w:pStyle w:val="Normal"/>
        <w:bidi w:val="1"/>
        <w:spacing w:lineRule="auto" w:line="480"/>
        <w:ind w:left="0" w:right="0" w:hanging="0"/>
        <w:jc w:val="both"/>
        <w:rPr/>
      </w:pPr>
      <w:r>
        <w:rPr>
          <w:sz w:val="36"/>
          <w:sz w:val="36"/>
          <w:szCs w:val="36"/>
          <w:rtl w:val="true"/>
        </w:rPr>
        <w:t>فأفاد ذلك أنه لا بد من كمال العقل وأن نقصانه ولو بسبب لا يجوز كالسكر يكون شبهة يدرأ بها عنه الحد ولا فرق بين أن يكون فاعلا أو مفعولا كما تقدم في الأحاديث من إقامة الحد على الرجال والنساء وعلى الفاعل والمفعول به في عمل قوم لوط وإذا كان المفعول به صالحا للوطء وجب الحد على الفاعل به وإن كان الحد ساقطا عن المفعول به لصغره فإنه لا يلزم مثلا من سقوط الحد على الصغيرة التي تصلح للوطء أن لا يقام الحد على الزاني بها المكلف لأنه قد فعل بها ما يصدق عليه الزنا وإن لم يصدق ذلك عل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ن تاب أو قدم عهده فوجهه أن الحد بعد رفعه لا يسقط بالتوبة ولا يتقادم عهده لأنه قد وجب بسببه فلا يسقط بمسقط شرعي ولا مسقط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الحر البكر 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هو الذي تطابقت عليه أدلة الكتاب والسنة ولم يختلف فيه المسلمون سابقهم ولا حقهم كما هو معلو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نصف للعبد فقد ورد التنصيف في القرآن الكريم للإماء قال الله عز وجل   فعليهن نصف ما على المحصنات من العذاب   وإلحاق العبيد بالإماء بعدم الفارق بين النوعين ويؤيد كون حد المماليك خمسين ما أخرجه أحمد في المسند عن علي قال أرسلني رسول الله  صلى الله عليه وسلم  إلى أمة سوداء زنت لأجلدها الحد قال فوجدتها في دمها فأتيت النبي  صلى الله عليه وسلم  فأخبرته بذلك فقال لي إذا تعالت من نفاسها فاجلدها خمسين وأصل الحديث في صحيح مسلم بدون ذكر الخمسين وأخرج مالك في الموطأ عن عبد الله بن عياش بن أبي ربيعة المخزومي قال</w:t>
      </w:r>
    </w:p>
    <w:p>
      <w:pPr>
        <w:pStyle w:val="Normal"/>
        <w:bidi w:val="1"/>
        <w:spacing w:lineRule="auto" w:line="480"/>
        <w:ind w:left="0" w:right="0" w:hanging="0"/>
        <w:jc w:val="both"/>
        <w:rPr>
          <w:sz w:val="36"/>
          <w:szCs w:val="36"/>
        </w:rPr>
      </w:pPr>
      <w:r>
        <w:rPr>
          <w:sz w:val="36"/>
          <w:sz w:val="36"/>
          <w:szCs w:val="36"/>
          <w:rtl w:val="true"/>
        </w:rPr>
        <w:t>ص</w:t>
      </w:r>
      <w:r>
        <w:rPr>
          <w:sz w:val="36"/>
          <w:szCs w:val="36"/>
        </w:rPr>
        <w:t>323</w:t>
      </w:r>
    </w:p>
    <w:p>
      <w:pPr>
        <w:pStyle w:val="Normal"/>
        <w:bidi w:val="1"/>
        <w:spacing w:lineRule="auto" w:line="480"/>
        <w:ind w:left="0" w:right="0" w:hanging="0"/>
        <w:jc w:val="both"/>
        <w:rPr/>
      </w:pPr>
      <w:r>
        <w:rPr>
          <w:sz w:val="36"/>
          <w:sz w:val="36"/>
          <w:szCs w:val="36"/>
          <w:rtl w:val="true"/>
        </w:rPr>
        <w:t>أمرني عمر بن الخطاب في فتية من قريش فجلدنا ولائد من ولائد الإمارة خمسين خمسين في الزنا وروى ابن وهب عن ابن جريح عن عمرو بن دينار أن فاطمة بنت رسول الله  صلى الله عليه وسلم  كانت تجلد وليدتها إذا زنت خمس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روى عن ابن عباس أنه لا حد على مملوك حتى يتزوج تمسكا بقوله فإذا أحصن فقد أجيب عنه بأن لفظ الإحصان محتمل للإسلام والبلوغ والتزوج ويرد عليه ما قدمنا من أمر السيد أن يجلد أمته وهو في الصحيحين وغيرهما وأخرج مسلم وغيره من حديث أبي عبد الرحمن السلمي أن عليا خطب فقال يا أيها الناس أقيموا الحدود على أرقائكم من أحصن منهم ومن لم يحص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حصص للمكاتب فقد تقدم الكلام عليه في با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الرجل قائما والمرأة قاع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 يثبت ما يدل على هذا وإن كان القيام أقرب إلى أن يقع الجلد على جميع البدن وهكذا قعود المرأة هو أستر لها وأبعد من انكشاف شيء منها وأما الحفر للمرجوم فسيأتي الكلام فيه وأما كونهما مستترين بين الرقيق والغليظ فالمقصود أن المجلود يكون لابسا للثياب التي جرت عادة الناس بلبسها فلا يعدل إلى ما هو غاية في الغلظ ولا يكلف بما هو غاية في الرق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بسوط أو عود بينهما الخ فقد ورد في هذه الصفة مرسلات منها عن</w:t>
      </w:r>
    </w:p>
    <w:p>
      <w:pPr>
        <w:pStyle w:val="Normal"/>
        <w:bidi w:val="1"/>
        <w:spacing w:lineRule="auto" w:line="480"/>
        <w:ind w:left="0" w:right="0" w:hanging="0"/>
        <w:jc w:val="both"/>
        <w:rPr>
          <w:sz w:val="36"/>
          <w:szCs w:val="36"/>
        </w:rPr>
      </w:pPr>
      <w:r>
        <w:rPr>
          <w:sz w:val="36"/>
          <w:sz w:val="36"/>
          <w:szCs w:val="36"/>
          <w:rtl w:val="true"/>
        </w:rPr>
        <w:t>ص</w:t>
      </w:r>
      <w:r>
        <w:rPr>
          <w:sz w:val="36"/>
          <w:szCs w:val="36"/>
        </w:rPr>
        <w:t>324</w:t>
      </w:r>
    </w:p>
    <w:p>
      <w:pPr>
        <w:pStyle w:val="Normal"/>
        <w:bidi w:val="1"/>
        <w:spacing w:lineRule="auto" w:line="480"/>
        <w:ind w:left="0" w:right="0" w:hanging="0"/>
        <w:jc w:val="both"/>
        <w:rPr/>
      </w:pPr>
      <w:r>
        <w:rPr>
          <w:sz w:val="36"/>
          <w:sz w:val="36"/>
          <w:szCs w:val="36"/>
          <w:rtl w:val="true"/>
        </w:rPr>
        <w:t>زيد بن أسلم عند مالك في الموطأ أن رجلا اعترف على نفسه بالزنا في عهد رسول الله  صلى الله عليه وسلم  فدعا رسول الله  صلى الله عليه وسلم  بسوط فأتي بسوط مكسور فقال فوق هذا فأتي بسوط جديد لم تقطع ثمرته فقال بين هذين فأتي بسوط قد لان وركب وركب به فأمر فجلد وفي معناه مرسل آخر أخرجه عبد الرزاق عن معمر عن يحيى بن أبي كثير ومرسل ثالث أخرجه ابن وهب من طريق كريب مولى ابن عبا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توقى الوجه والمرا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توقى الوجه فقد ورد الأمر به على العموم فيدخل الجلد في ذلك وهذا الأمر بالتوقي للوجه ثابت في الصحيحين وغيرهما وأما توقي المراق فلم يرد في ذلك شيء بل من جملة ما ينبغي وقوع الضرب عليه إلا إذا كان يحصل بالضرب عليها زيادة تضرر وتأ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مهل حتى تزول شدة الحر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كانت هذه الشدة في الحر والبرد قد بلغت إلى مبلغ يكون في تأثيرها مشابهة للمرض فهي نوع من المرض وإن لم تكن هكذا فلا وجه للإمهال فإن كثيرا من البلاد يتناوبها الشدتان شدة الحر وشدة البرد في جميع أيام السنة وأما الإمهال للمرض المرجو زواله فقد ثبت في صحيح مسلم وغيره قصة الأمة التي زنت فأمر عليا أن يجلدها فإذا هي حديثة عهد بنفاس فخشي أن تموت إن جلدها فأمره رسول الله صلى الله عليه وآله</w:t>
      </w:r>
    </w:p>
    <w:p>
      <w:pPr>
        <w:pStyle w:val="Normal"/>
        <w:bidi w:val="1"/>
        <w:spacing w:lineRule="auto" w:line="480"/>
        <w:ind w:left="0" w:right="0" w:hanging="0"/>
        <w:jc w:val="both"/>
        <w:rPr>
          <w:sz w:val="36"/>
          <w:szCs w:val="36"/>
        </w:rPr>
      </w:pPr>
      <w:r>
        <w:rPr>
          <w:sz w:val="36"/>
          <w:sz w:val="36"/>
          <w:szCs w:val="36"/>
          <w:rtl w:val="true"/>
        </w:rPr>
        <w:t>ص</w:t>
      </w:r>
      <w:r>
        <w:rPr>
          <w:sz w:val="36"/>
          <w:szCs w:val="36"/>
        </w:rPr>
        <w:t>325</w:t>
      </w:r>
    </w:p>
    <w:p>
      <w:pPr>
        <w:pStyle w:val="Normal"/>
        <w:bidi w:val="1"/>
        <w:spacing w:lineRule="auto" w:line="480"/>
        <w:ind w:left="0" w:right="0" w:hanging="0"/>
        <w:jc w:val="both"/>
        <w:rPr/>
      </w:pPr>
      <w:r>
        <w:rPr>
          <w:sz w:val="36"/>
          <w:sz w:val="36"/>
          <w:szCs w:val="36"/>
          <w:rtl w:val="true"/>
        </w:rPr>
        <w:t>وسلم أن يتركها حتى تتماثل وقد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لا فبعثكول تباشره كل ذيوله فوجهه قول الله عز وجل لأيوب عليه السلام وخذ بيدك ضغثا فاضرب به وقد فعل ذلك في زمن النبوة فأخرج الشافعي وأحمد وأبو داودو وابن ماجة والبيهقي من حديث أبي أمامة بن سهل عن سعيد بن سعد بن عبادة قال كان بين أبياتنا رويجل ضعيف مخدج فلم يرع الحي إلا وهو على أمة من إمائهم يخبث بها فذكر ذلك سعد بن عبادة لرسول الله  صلى الله عليه وسلم  وكان ذلك الرجل مسلما فقال اضربوه حده فقالوا يا رسول الله إنه أضعف مما تحسب لو ضربناه مائة قتلناه فقال خذوا له عثكالا فيه مائة شمراخ ثم اضربوه به ضربة واحدة ففعلوا وهو مرسل وقد رواه أبو أمامة بن سهل عن جماعة من الصحابة ولم يكن في هذا الحديث ما يدل على اشتراط مباشرة كل ذيل من ذيول العثكول فيكفي مطلق الضرب خروجا من واجب الحد ورفقا بالمحدود المبتلي بالمر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ن احتمله فوجهه ظاهر لأنه إذا لم يحتمله كان ذلك عذرا في ترك الحد فإن عاش أقيم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شدها التعزير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حدود على اختلاف أنواعها قد شرع الله فيها ما شرعه من جلد ورجم وقطع</w:t>
      </w:r>
    </w:p>
    <w:p>
      <w:pPr>
        <w:pStyle w:val="Normal"/>
        <w:bidi w:val="1"/>
        <w:spacing w:lineRule="auto" w:line="480"/>
        <w:ind w:left="0" w:right="0" w:hanging="0"/>
        <w:jc w:val="both"/>
        <w:rPr>
          <w:sz w:val="36"/>
          <w:szCs w:val="36"/>
        </w:rPr>
      </w:pPr>
      <w:r>
        <w:rPr>
          <w:sz w:val="36"/>
          <w:sz w:val="36"/>
          <w:szCs w:val="36"/>
          <w:rtl w:val="true"/>
        </w:rPr>
        <w:t>ص</w:t>
      </w:r>
      <w:r>
        <w:rPr>
          <w:sz w:val="36"/>
          <w:szCs w:val="36"/>
        </w:rPr>
        <w:t>326</w:t>
      </w:r>
    </w:p>
    <w:p>
      <w:pPr>
        <w:pStyle w:val="Normal"/>
        <w:bidi w:val="1"/>
        <w:spacing w:lineRule="auto" w:line="480"/>
        <w:ind w:left="0" w:right="0" w:hanging="0"/>
        <w:jc w:val="both"/>
        <w:rPr/>
      </w:pPr>
      <w:r>
        <w:rPr>
          <w:sz w:val="36"/>
          <w:sz w:val="36"/>
          <w:szCs w:val="36"/>
          <w:rtl w:val="true"/>
        </w:rPr>
        <w:t>وقتل فينبغي أن يكون على الصفة الواردة من غير مخالفة فدعوى أن بعضها أشد من بعض لا دليل عليها ولا ورد ما يرشد إل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تغريب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رد للسنة الصحيحة الثابتة في الصحيحين وغيرهما من حديث أبي هريرة وزيد بن خالد في قصة العسيف أن النبي  صلى الله عليه وسلم  قال وعلى ابنك جلد مائة وتغريب عام وبهذا عمل الخلفاء الراشدون فالعجب من التمسك في مقابل هذا الدليل الذي هو كشمس النهار وكالجبال الراسية بقولهم إن التغريب لم يذكر في آية الجلد فيا لله العجب فإنه إذا لم يذكر فيها فقد ذكره من بعثه الله سبحانه ليبين للناس ما نزل إليهم ومثل هذا الاستدلال الفاسد استدلال من استدل بأنه لم يذكر في حديث جلد الإماء ونحوه</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ن ثبت إحصانه بإقراره أو شهادة عدلين ولو رجل وامرأتين وهو جماع في قبل في نكاح صحيح من مكلف حر مع عاقل صالح للوطء ولو صغيرا رجم المكلف بعد الجلد حتى يموت ويقدم الشهود وفي الإقرار الإمام أو مأموره فإن تعذر من</w:t>
      </w:r>
    </w:p>
    <w:p>
      <w:pPr>
        <w:pStyle w:val="Normal"/>
        <w:bidi w:val="1"/>
        <w:spacing w:lineRule="auto" w:line="480"/>
        <w:ind w:left="0" w:right="0" w:hanging="0"/>
        <w:jc w:val="both"/>
        <w:rPr>
          <w:sz w:val="36"/>
          <w:szCs w:val="36"/>
        </w:rPr>
      </w:pPr>
      <w:r>
        <w:rPr>
          <w:sz w:val="36"/>
          <w:sz w:val="36"/>
          <w:szCs w:val="36"/>
          <w:rtl w:val="true"/>
        </w:rPr>
        <w:t>ص</w:t>
      </w:r>
      <w:r>
        <w:rPr>
          <w:sz w:val="36"/>
          <w:szCs w:val="36"/>
        </w:rPr>
        <w:t>327</w:t>
      </w:r>
    </w:p>
    <w:p>
      <w:pPr>
        <w:pStyle w:val="Normal"/>
        <w:bidi w:val="1"/>
        <w:spacing w:lineRule="auto" w:line="480"/>
        <w:ind w:left="0" w:right="0" w:hanging="0"/>
        <w:jc w:val="both"/>
        <w:rPr/>
      </w:pPr>
      <w:r>
        <w:rPr>
          <w:sz w:val="36"/>
          <w:sz w:val="36"/>
          <w:szCs w:val="36"/>
          <w:rtl w:val="true"/>
        </w:rPr>
        <w:t>الشهود سقط ويترك من لجأ إلى الحرم ولا يطعم حتى يخرج فإن ارتكب فيه أخرج ولا إمهال لكن تستبريء كالأمة للوطء ويترك للرضاع إلى الفصال أو آخر الحضانة إن عدم مث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ندب تلقين ما يسقط الحد والحفرة إلى سرة الرجل وثدي المرأة وللمرء قتل من وجد مع زوجته وأمته وولده حال الفعل لا بعده فيقاد بالبك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w:t>
      </w:r>
      <w:r>
        <w:rPr>
          <w:sz w:val="36"/>
          <w:sz w:val="36"/>
          <w:szCs w:val="36"/>
          <w:rtl w:val="true"/>
        </w:rPr>
        <w:t xml:space="preserve"> </w:t>
      </w: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ثبت إحصانه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عتبر هو ثبوت الإحصان الشرعي بطريق شرعية ولا يكون إلا لمكلف لرفع القلم عن غيره ولا بد أن تكون المنكوحة صالحة للوطء فإذا حصل هذا فقد ثبت الإحصان وأما اشتراط كونه في نكاح صحيح لا فاسد ولا باطل فلا دليل على هذا الاشتراط وقد عرفناك أن كثير من هذه الأوصاف الراجعة إلى الصحة والبطلان والفساد مجرد دعاوى مبنية على الخيالات التي هي أوهن من بيت العنكبوت فالمراد وجود ما يصدق عليه مسمى الإحصان وهو حاصل بوجود النكاح الشرعي ولا يشترط أن يكون في حال الزنا مستمرا على النكاح بل المراد وقوع النكاح ولو مضت مدة طويلة بعد</w:t>
      </w:r>
      <w:r>
        <w:rPr>
          <w:sz w:val="36"/>
          <w:sz w:val="36"/>
          <w:szCs w:val="36"/>
          <w:rtl w:val="true"/>
        </w:rPr>
        <w:t xml:space="preserve"> </w:t>
      </w:r>
      <w:r>
        <w:rPr>
          <w:sz w:val="36"/>
          <w:sz w:val="36"/>
          <w:szCs w:val="36"/>
          <w:rtl w:val="true"/>
        </w:rPr>
        <w:t>المفارقة للزوجة لأنه يصدق على هذا الذي نكح في زمان من عمره أنه محصن شرعا ولهذا اكتفى النبي  صلى الله عليه وسلم  بمجرد سؤال ماعز عن كونه قد أحصن فعال نعم فاكتفى بذلك ولم يقل له هل تحتك حال الزنا زوجة وقد عرفت أن ترك الاستفصال في مقام الاحتمال ينزل منزلة العموم ولا سيما في مثل هذا المقام الذي يترتب عليه سفك دم امرىء مسلم</w:t>
      </w:r>
    </w:p>
    <w:p>
      <w:pPr>
        <w:pStyle w:val="Normal"/>
        <w:bidi w:val="1"/>
        <w:spacing w:lineRule="auto" w:line="480"/>
        <w:ind w:left="0" w:right="0" w:hanging="0"/>
        <w:jc w:val="both"/>
        <w:rPr>
          <w:sz w:val="36"/>
          <w:szCs w:val="36"/>
        </w:rPr>
      </w:pPr>
      <w:r>
        <w:rPr>
          <w:sz w:val="36"/>
          <w:sz w:val="36"/>
          <w:szCs w:val="36"/>
          <w:rtl w:val="true"/>
        </w:rPr>
        <w:t>ص</w:t>
      </w:r>
      <w:r>
        <w:rPr>
          <w:sz w:val="36"/>
          <w:szCs w:val="36"/>
        </w:rPr>
        <w:t>328</w:t>
      </w:r>
    </w:p>
    <w:p>
      <w:pPr>
        <w:pStyle w:val="Normal"/>
        <w:bidi w:val="1"/>
        <w:spacing w:lineRule="auto" w:line="480"/>
        <w:ind w:left="0" w:right="0" w:hanging="0"/>
        <w:jc w:val="both"/>
        <w:rPr/>
      </w:pPr>
      <w:r>
        <w:rPr>
          <w:sz w:val="36"/>
          <w:sz w:val="36"/>
          <w:szCs w:val="36"/>
          <w:rtl w:val="true"/>
        </w:rPr>
        <w:t>قوله رجم المكلف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ثبوت الرجم للزاني المحصن في هذه الشريعة ثابت بكتاب الله سبحانه وبمتواتر سنة رسوله وبإجماع المسلمين أجمعين سابقهم ولا حقهم ولم يسمع بمخالف خالف في ذلك من طوائف المسلمين إلا ما يروى عن الخوارج وهم كلاب النار وليسوا ممن يعتد بخلافهم ولا يلتفت إلى أقوالهم</w:t>
      </w:r>
      <w:r>
        <w:rPr>
          <w:sz w:val="36"/>
          <w:sz w:val="36"/>
          <w:szCs w:val="36"/>
          <w:rtl w:val="true"/>
        </w:rPr>
        <w:t xml:space="preserve"> </w:t>
      </w:r>
      <w:r>
        <w:rPr>
          <w:sz w:val="36"/>
          <w:sz w:val="36"/>
          <w:szCs w:val="36"/>
          <w:rtl w:val="true"/>
        </w:rPr>
        <w:t>وقد وصفهم  صلى الله عليه وسلم  أنهم يمرقون من الدين كما يمرق السهم من الرمية وقد شد ممن عضدهم في هذا البحث المحقق الجلال كما هي عادته في تصلبه بل تصلفه معهم ومع كل نزاع المخالفين للشريعة الواضحة الظاهرة التي ليلها كنهارها ولا يزيغ عنها إلى جاحد كما قاله رسول الله  صلى الله عليه وسلم  وقد ثبت في الصحيحين وغيرهما من طرق أن عمر بن الخطاب خطب على منبر رسول الله  صلى الله عليه وسلم  قائلا إن الرجم ثابت بكتاب الله وأنه رجم رسول الله  صلى الله عليه وسلم  ورجموا بعده وكذلك قال رسول الله  صلى الله عليه وسلم  في قصة</w:t>
      </w:r>
      <w:r>
        <w:rPr>
          <w:sz w:val="36"/>
          <w:sz w:val="36"/>
          <w:szCs w:val="36"/>
          <w:rtl w:val="true"/>
        </w:rPr>
        <w:t xml:space="preserve"> </w:t>
      </w:r>
      <w:r>
        <w:rPr>
          <w:sz w:val="36"/>
          <w:sz w:val="36"/>
          <w:szCs w:val="36"/>
          <w:rtl w:val="true"/>
        </w:rPr>
        <w:t>العسيف الثابتة في الصحيحين والذي نفسي بيده لأقضين بينكما بكتاب الله ثم ذكر في القصة قوله لأنيس واغد يا أنيس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329</w:t>
      </w:r>
    </w:p>
    <w:p>
      <w:pPr>
        <w:pStyle w:val="Normal"/>
        <w:bidi w:val="1"/>
        <w:spacing w:lineRule="auto" w:line="480"/>
        <w:ind w:left="0" w:right="0" w:hanging="0"/>
        <w:jc w:val="both"/>
        <w:rPr/>
      </w:pPr>
      <w:r>
        <w:rPr>
          <w:sz w:val="36"/>
          <w:sz w:val="36"/>
          <w:szCs w:val="36"/>
          <w:rtl w:val="true"/>
        </w:rPr>
        <w:t>امرأة هذا فإن اعترفت فارجمها فم ثبت عنه  صلى الله عليه وسلم  في الصحيح أنه قال قد جعل الله لهن سبيلا البكر بالبكر جلد مائة وتغريب عام والثيب بالثيب جلد مائة والرجم ولا يخفاك أن نسخ التلاوة لا يستلزم نسخ الحكم بلا خلاف وهب أنه لم يثبت الرجم في الكتاب فكان ماذا فقد ثبت بالسنة المتواترة التي لا يشك فيها من له أدنى اطلاع وفعله رسول الله صلى الله غير مرة وفعله الخلفاء الراشدون فيا لله العجب من الإنتصار للمبتدعين على كتاب الله سبحانه وعلى سنة رسوله وعلى جميع الأمة المحمدية ودفع الأدلة الثابتة بالضرورة الشرعية لقول قاله مخذول من مخذولي كلاب النار الذين يمرقون من الدين ولا يجاوز إيمانهم ولا عبادتهم تراقيهم والأمر لله العلي الكب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عد جلد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عدم ذكر الجلد مع الرجم في قصة ماعز لا يدل على العدم كما هو معلوم لكل عاقل وعلى تقدير أنه  صلى الله عليه وسلم  ترك الجلد في هذه القضية الفعلية فالمحامل لذلك كثيرة جدا ولا سيما مع ثبوت مشروعية الجمع بينهما للمحصن بالقول الذي هو أقوى دلالة وأعلى حجة كما أخرجه مسلم وأهل السنن من حديث عبادة بن الصامت قال قال رسول الله  صلى الله عليه وسلم  خذوا عني قد جعل الله لهن سبيلا البكر بالبكر جلد مائة ونفي سنة والثيب بالثيب جلد مائة والرجم فهذا مقام قامه رسول الله  صلى الله عليه وسلم  في الناس مبينا لهم ما نزل إليهم موضحا لهم ما شرعه</w:t>
      </w:r>
    </w:p>
    <w:p>
      <w:pPr>
        <w:pStyle w:val="Normal"/>
        <w:bidi w:val="1"/>
        <w:spacing w:lineRule="auto" w:line="480"/>
        <w:ind w:left="0" w:right="0" w:hanging="0"/>
        <w:jc w:val="both"/>
        <w:rPr>
          <w:sz w:val="36"/>
          <w:szCs w:val="36"/>
        </w:rPr>
      </w:pPr>
      <w:r>
        <w:rPr>
          <w:sz w:val="36"/>
          <w:sz w:val="36"/>
          <w:szCs w:val="36"/>
          <w:rtl w:val="true"/>
        </w:rPr>
        <w:t>ص</w:t>
      </w:r>
      <w:r>
        <w:rPr>
          <w:sz w:val="36"/>
          <w:szCs w:val="36"/>
        </w:rPr>
        <w:t>330</w:t>
      </w:r>
    </w:p>
    <w:p>
      <w:pPr>
        <w:pStyle w:val="Normal"/>
        <w:bidi w:val="1"/>
        <w:spacing w:lineRule="auto" w:line="480"/>
        <w:ind w:left="0" w:right="0" w:hanging="0"/>
        <w:jc w:val="both"/>
        <w:rPr/>
      </w:pPr>
      <w:r>
        <w:rPr>
          <w:sz w:val="36"/>
          <w:sz w:val="36"/>
          <w:szCs w:val="36"/>
          <w:rtl w:val="true"/>
        </w:rPr>
        <w:t>الله لهم وقد وقع الجمع بين الجلد والرجم من الخلفاء الراشدين ولم ينكر ذلك أحد كما أخرجه أحمد والنسائي والحاكم عن الشعبي قال كان لشراحة زوج غائب بالشام وأنه حملت فجاء بها مولاها إلى علي بن أبي طالب وقال إن هذه زنت واعترفت فجلدها يوم الخميس مائة ورجمها يوم الجمعة وحفر لها إلى السرة إلى آخر الحديث وهو في صحيح البخاري بدون ذكر الحفر ومع هذا فالقرآن الكريم يدل على وجوب الجلد لكل زان وزانية قال الله عز وجل   الزانية والزاني فاجلدوا   ولم يذكر أن هذا الحكم مختص بالبكر بل ثبت في الكتاب والسنة أن على المحصن زيادة على</w:t>
      </w:r>
      <w:r>
        <w:rPr>
          <w:sz w:val="36"/>
          <w:sz w:val="36"/>
          <w:szCs w:val="36"/>
          <w:rtl w:val="true"/>
        </w:rPr>
        <w:t xml:space="preserve"> </w:t>
      </w:r>
      <w:r>
        <w:rPr>
          <w:sz w:val="36"/>
          <w:sz w:val="36"/>
          <w:szCs w:val="36"/>
          <w:rtl w:val="true"/>
        </w:rPr>
        <w:t>الجلد وهي الرجم فالحق قول من يقول بالجمع بين الجلد والرج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قدم الشهود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ستدلوا على ذلك بحديث الشعبي عن علي في رجم شراحة فإن فيه بعد قوله وحفر لها ثم قال يعني عليا إن الرجم سنة سنها رسول الله  صلى الله عليه وسلم  ولو كان شهد على هذه أحد لكان أول من يرمي الشاهد يشهد ثم يتبع شهادته حجره ولكنها أقرت فأنا أول من رماها فرماها بحجر ثم رمى الناس وهذا يبعد أن يقوله على من جهة الرأي ولكن يغني عن رجم الإمام رجم من يبعثه من المسلمين كما في قصة ماعز</w:t>
      </w:r>
    </w:p>
    <w:p>
      <w:pPr>
        <w:pStyle w:val="Normal"/>
        <w:bidi w:val="1"/>
        <w:spacing w:lineRule="auto" w:line="480"/>
        <w:ind w:left="0" w:right="0" w:hanging="0"/>
        <w:jc w:val="both"/>
        <w:rPr>
          <w:sz w:val="36"/>
          <w:szCs w:val="36"/>
        </w:rPr>
      </w:pPr>
      <w:r>
        <w:rPr>
          <w:sz w:val="36"/>
          <w:sz w:val="36"/>
          <w:szCs w:val="36"/>
          <w:rtl w:val="true"/>
        </w:rPr>
        <w:t>ص</w:t>
      </w:r>
      <w:r>
        <w:rPr>
          <w:sz w:val="36"/>
          <w:szCs w:val="36"/>
        </w:rPr>
        <w:t>331</w:t>
      </w:r>
    </w:p>
    <w:p>
      <w:pPr>
        <w:pStyle w:val="Normal"/>
        <w:bidi w:val="1"/>
        <w:spacing w:lineRule="auto" w:line="480"/>
        <w:ind w:left="0" w:right="0" w:hanging="0"/>
        <w:jc w:val="both"/>
        <w:rPr/>
      </w:pPr>
      <w:r>
        <w:rPr>
          <w:sz w:val="36"/>
          <w:sz w:val="36"/>
          <w:szCs w:val="36"/>
          <w:rtl w:val="true"/>
        </w:rPr>
        <w:t>وكما في قوله واغديا أنيس إلى امرأة هذا فإن اعترفت فارجمها ولهذا قال المصنف أو مأمو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ن تعذر من الشهود سقط فلا أرى هذا وجها لسقوط الحد الذي قد ثبت بما هو معتبر من الشهادة ولا يصح أن يجعل ذلك من الشبهة التي تدرأ بها الحد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ترك من لجأ إلى الحرم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ما ثبت في الصحيح من حديث أبي شريح ولفظه في الصحيح البخاري أن مكة حرمها الله تعالى ولم يحرمها الناس فلا يحل لامرىء يؤمن بالله واليوم الآخر أن يسفك بها دما ولا يعضد بها شجرة فإن أحد ترخص لقتال رسول الله  صلى الله عليه وسلم  فقولوا إن الله أذن لرسوله ولم يأذن لكم وإنما أذن لي ساعة من نهار وقد عادت حرمتها اليوم كحرمتها بالأمس وفيه ألفاظ نحو هذا وهو يدل بعمومه على تحريم سفك الدماء فيه ولو كانت بحد ولا يصح الاستدلال بما وقع منه  صلى الله عليه وسلم  في تلك الساعة التي أحل الله سبحانه له الحزم فيها كما</w:t>
      </w:r>
      <w:r>
        <w:rPr>
          <w:sz w:val="36"/>
          <w:sz w:val="36"/>
          <w:szCs w:val="36"/>
          <w:rtl w:val="true"/>
        </w:rPr>
        <w:t xml:space="preserve"> </w:t>
      </w:r>
      <w:r>
        <w:rPr>
          <w:sz w:val="36"/>
          <w:sz w:val="36"/>
          <w:szCs w:val="36"/>
          <w:rtl w:val="true"/>
        </w:rPr>
        <w:t>أخرجه أبو داود والنسائي من حديث سعد قال لما كان يوم الفتح أمن رسول الله  صلى الله عليه وسلم  الناس إلا أربعة نفر وامرأتين وقال اقتلوهم وإن وجدتموهم متعلقين بأستار الكعبة عكرمة بن أبي جهل وعبد الله بن خطل ومقيس بن صبابة وعبد الله ابن سعد بن أبي سرح وذلك لأن هذا وقع منه  صلى الله عليه وسلم  في تلك الساعة التي أحلها الله لنبيه  صلى الله عليه وسلم  وقد أخبرنا أن الله أذن له ولم يأذن</w:t>
      </w:r>
    </w:p>
    <w:p>
      <w:pPr>
        <w:pStyle w:val="Normal"/>
        <w:bidi w:val="1"/>
        <w:spacing w:lineRule="auto" w:line="480"/>
        <w:ind w:left="0" w:right="0" w:hanging="0"/>
        <w:jc w:val="both"/>
        <w:rPr>
          <w:sz w:val="36"/>
          <w:szCs w:val="36"/>
        </w:rPr>
      </w:pPr>
      <w:r>
        <w:rPr>
          <w:sz w:val="36"/>
          <w:sz w:val="36"/>
          <w:szCs w:val="36"/>
          <w:rtl w:val="true"/>
        </w:rPr>
        <w:t>ص</w:t>
      </w:r>
      <w:r>
        <w:rPr>
          <w:sz w:val="36"/>
          <w:szCs w:val="36"/>
        </w:rPr>
        <w:t>332</w:t>
      </w:r>
    </w:p>
    <w:p>
      <w:pPr>
        <w:pStyle w:val="Normal"/>
        <w:bidi w:val="1"/>
        <w:spacing w:lineRule="auto" w:line="480"/>
        <w:ind w:left="0" w:right="0" w:hanging="0"/>
        <w:jc w:val="both"/>
        <w:rPr/>
      </w:pPr>
      <w:r>
        <w:rPr>
          <w:sz w:val="36"/>
          <w:sz w:val="36"/>
          <w:szCs w:val="36"/>
          <w:rtl w:val="true"/>
        </w:rPr>
        <w:t>لنا ومما يؤكد هذه الحرمة قول الله عز وجل   ومن دخله كان آمنا   فإنه إخيار في معنى الأمر أي ومن دخله فأمن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ا يطعم حتى يخرج فوجهه أنه فار من حد أوجبه الله عليه فلا يعان على معصي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من ارتكب أخرج فوجهه أن قد فعل ما يخالف الحرمة وارتكب المعصية العظيمة في أكرم بلاد الله عليه وأحبها إليه ولكنه لا يقام عليه الحد حتى يفارق الحر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ا إمهال في الرجم فوجهه ظاهر لأنه يراد من رجمه موته والإمهال في الجلد إنما هو لخشية الهلا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كن تستبرىء كالأمة للوطء فليس له وجه لأن الأصل عدم العلوق ومع ذلك فهو قبل أن يتبين لا حرمة له لكونه لم ينفخ فيه الرو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ترك للرضاع إلى الفصال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ما أخرجه مسلم وغيره من حديث سليمان بن بريدة عن أبيه أن النبي  صلى الله عليه وسلم  جاءته امرأة من غامد من الأزد فقالت يا رسول الله طهرني فقال ويحك ارجعي فاستغفري الله وتوبي إليه فقالت أراك تريد أن تردني كما رددت ماعز بن مالك قال وما ذاك قالت إنها حبلى من الزنا قال أنت قالت نعم فقال لها حتى تضعي ما في بطنك قال فكفلها رجل من الأنصار حتى وضعت قال فأتى النبي  صلى الله عليه وسلم  فقال قد وضعت الغامدية فقال إذن لا نرجمها وندع ولدها صغيرا ليس له من يرضعه فقام رجل من الأنصار فقال إلي رضاعه يا نبي الله قال فرجمها وقد تقدم قوله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33</w:t>
      </w:r>
    </w:p>
    <w:p>
      <w:pPr>
        <w:pStyle w:val="Normal"/>
        <w:bidi w:val="1"/>
        <w:spacing w:lineRule="auto" w:line="480"/>
        <w:ind w:left="0" w:right="0" w:hanging="0"/>
        <w:jc w:val="both"/>
        <w:rPr/>
      </w:pPr>
      <w:r>
        <w:rPr>
          <w:sz w:val="36"/>
          <w:sz w:val="36"/>
          <w:szCs w:val="36"/>
          <w:rtl w:val="true"/>
        </w:rPr>
        <w:t>لعلى في قصة الجارية الحديثة العهد بالنفاس أتركها حتى تتماثل وفي رواية من حديث الغامدية أنها أرضعته ثم أتت به النبي  صلى الله عليه وسلم  حين فطمته وفي يده كسرة خبز فدفع الصبي إلى رجل من المسلمين فيجمع بين هذه الرواية والرواية الأولى بأنه قال رجل لما أتت به بعد الوضع أن إليه رضاعه ولم يجبه النبي  صلى الله عليه وسلم  فرجعت به حتى فطمته فدفع الصبي إلى رجل من المسلمين وأقيم عليها الحد وكلا الروايتين في صحيح مسلم وغيره وإذا لم يوجد من يكفل الصبي بعد الفطام كان إمهالها حتى يستغني بنفسه مما تقتضيه الضرو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دب تلقين ما يسقط الح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تلقين المشروع هو أن يقول الحاكم أو الإمام كما قاله رسول الله  صلى الله عليه وسلم  فإنه قال للسارق ما إخالك سرقت وقال للزاني لعلك غمزت لعلك قبلت كما في صحيح البخاري وغيره في قصة ماعز وما يفيد هذا المعنى فلا وجه للتشكيك فيما ذكره المصنف والرجوع إلى محصن الرأي أن الزاني إن كان مما يرجى انزجاره لقن وإلا فلا ولا وجه أيضا للاستدلال على مشروعية التلقين بمثل حديث أقيلوا ذوي الهيئات عثراتهم فإن هذا مخصوص بغير الحدود الواجبة</w:t>
      </w:r>
    </w:p>
    <w:p>
      <w:pPr>
        <w:pStyle w:val="Normal"/>
        <w:bidi w:val="1"/>
        <w:spacing w:lineRule="auto" w:line="480"/>
        <w:ind w:left="0" w:right="0" w:hanging="0"/>
        <w:jc w:val="both"/>
        <w:rPr>
          <w:sz w:val="36"/>
          <w:szCs w:val="36"/>
        </w:rPr>
      </w:pPr>
      <w:r>
        <w:rPr>
          <w:sz w:val="36"/>
          <w:sz w:val="36"/>
          <w:szCs w:val="36"/>
          <w:rtl w:val="true"/>
        </w:rPr>
        <w:t>ص</w:t>
      </w:r>
      <w:r>
        <w:rPr>
          <w:sz w:val="36"/>
          <w:szCs w:val="36"/>
        </w:rPr>
        <w:t>334</w:t>
      </w:r>
    </w:p>
    <w:p>
      <w:pPr>
        <w:pStyle w:val="Normal"/>
        <w:bidi w:val="1"/>
        <w:spacing w:lineRule="auto" w:line="480"/>
        <w:ind w:left="0" w:right="0" w:hanging="0"/>
        <w:jc w:val="both"/>
        <w:rPr/>
      </w:pPr>
      <w:r>
        <w:rPr>
          <w:sz w:val="36"/>
          <w:sz w:val="36"/>
          <w:szCs w:val="36"/>
          <w:rtl w:val="true"/>
        </w:rPr>
        <w:t>ولو أخذ بعمومه لم يقم حد على أحد من ذوي الهيئات وهذا هو الذي نعاه رسول الله  صلى الله عليه وسلم  على بني إسرائيل لما أسقطوا الحدود على أشرافهم وأقاموها على ضعفائ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حفر إلى سرة الرجل وثدي المرأ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ماعز فلم يحفر له بل رجم قائما كما في الحديث الحاكي لقصته وأما الغامدية فقد ثبت في صحيح مسلم وغيره أنه حفر لها إلى صدرها فهذا يقتضي مشروعيته للمرأة كما أن ترك الحفر لماعز يقتضي عدم مشروعيته للرجل ووجه الفرق ظاهر فإن المرأة كلها عورة مع الرجال الراجمين لها وكان الأولى اقتصار المصنف على قوله وناب الحفر إلى ثدي المرأ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لمرء قتل من وجد مع زوجته أو أمت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ه المسألة مبنية على غير أساس غير منظور فيها إلى كتاب ولا سنة ولا قياس فإن غاية ما يجب هنا على الزوج والسيد هو إنكار المنكر والسعي مع التفريق بين العاصيين بما تبلغ إليه الطاقة فإن أبى مرتكب المنكر أن ينزع عنه كان لكل منكر للمنكر أن يدافعه ولو بالقتل إذا لم يندفع بغيره من غير فرق بين أن يكون يكون الزاني زنا بزوجة المنكر أو أمته أو سائر قرابته أو بغير هؤلاء</w:t>
      </w:r>
    </w:p>
    <w:p>
      <w:pPr>
        <w:pStyle w:val="Normal"/>
        <w:bidi w:val="1"/>
        <w:spacing w:lineRule="auto" w:line="480"/>
        <w:ind w:left="0" w:right="0" w:hanging="0"/>
        <w:jc w:val="both"/>
        <w:rPr>
          <w:sz w:val="36"/>
          <w:szCs w:val="36"/>
        </w:rPr>
      </w:pPr>
      <w:r>
        <w:rPr>
          <w:sz w:val="36"/>
          <w:sz w:val="36"/>
          <w:szCs w:val="36"/>
          <w:rtl w:val="true"/>
        </w:rPr>
        <w:t>ص</w:t>
      </w:r>
      <w:r>
        <w:rPr>
          <w:sz w:val="36"/>
          <w:szCs w:val="36"/>
        </w:rPr>
        <w:t>335</w:t>
      </w:r>
    </w:p>
    <w:p>
      <w:pPr>
        <w:pStyle w:val="Normal"/>
        <w:bidi w:val="1"/>
        <w:spacing w:lineRule="auto" w:line="480"/>
        <w:ind w:left="0" w:right="0" w:hanging="0"/>
        <w:jc w:val="both"/>
        <w:rPr/>
      </w:pPr>
      <w:r>
        <w:rPr>
          <w:sz w:val="36"/>
          <w:sz w:val="36"/>
          <w:szCs w:val="36"/>
          <w:rtl w:val="true"/>
        </w:rPr>
        <w:t>والحاصل أن هذا باب من أبواب الأمر بالمعروف والنهي عن المنكر ليس لتخصيصه بمن ذكره المصنف وجه وقد وقع منه  صلى الله عليه وسلم  الإنكار على سعد بن عبادة لم قال له أأدعه على بطن لكاع ثم أذهب فآتي بأربعة شهداء ثم ذكر ما يفيد أنه إذا وجده كذلك قتله فقال  صلى الله عليه وسلم  منكرا عليه انظروا إلى ما يقول سيدكم واعتذروا له بما فيه من شدة الغيرة والحمية فقال رسول الله  صلى الله عليه وسلم  والله لله أغير منه كما في صحيح مسلم وغيره وكان على المصنف أن يقول وليس للمرء قتل من وجد مع زوجته وأمته حال الفع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سقط بدعوى الشبهة المحتملة والإكراه وباختلال الشهادة قبل التنفيذ وقد مر حكم الرجوع وعلى شاهدي الإحصان ثلث الدية والثلثان إن كانا من الأربعة ولا شيء على المزكى وبإقراره بعدها دون أربع وبرجوعه عن الإقرار وبقول النساء هي رتقاء أو عذراء عنها وعنهم ولا شيء بعد</w:t>
      </w:r>
      <w:r>
        <w:rPr>
          <w:sz w:val="36"/>
          <w:sz w:val="36"/>
          <w:szCs w:val="36"/>
          <w:rtl w:val="true"/>
        </w:rPr>
        <w:t xml:space="preserve"> </w:t>
      </w:r>
      <w:r>
        <w:rPr>
          <w:sz w:val="36"/>
          <w:sz w:val="36"/>
          <w:szCs w:val="36"/>
          <w:rtl w:val="true"/>
        </w:rPr>
        <w:t>التنفيذ وبخرسه وإسلامه ولو بعد الردة وعلى الإمام استفصال كل المسقطات فإن قصر ضمن إن تعمد وإلا فبيت المال</w:t>
      </w:r>
    </w:p>
    <w:p>
      <w:pPr>
        <w:pStyle w:val="Normal"/>
        <w:bidi w:val="1"/>
        <w:spacing w:lineRule="auto" w:line="480"/>
        <w:ind w:left="0" w:right="0" w:hanging="0"/>
        <w:jc w:val="both"/>
        <w:rPr>
          <w:sz w:val="36"/>
          <w:szCs w:val="36"/>
        </w:rPr>
      </w:pPr>
      <w:r>
        <w:rPr>
          <w:sz w:val="36"/>
          <w:sz w:val="36"/>
          <w:szCs w:val="36"/>
          <w:rtl w:val="true"/>
        </w:rPr>
        <w:t>ص</w:t>
      </w:r>
      <w:r>
        <w:rPr>
          <w:sz w:val="36"/>
          <w:szCs w:val="36"/>
        </w:rPr>
        <w:t>336</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سقط بدعوى الشبهة المحتم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هو ما أرشد إليه الشارع من درء الحدود بالشبهات فإن الشبهة إذا كانت محتملة فهي التي توجب ذلك أما لو لم تكن محتملة فليست شبهة بل هي دلسة وقع بها التذرع إلى إسقاط ما شرعه الله من الحد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سقوطه بالإكراه فوجهه واضح والأدلة قائمة على رفع القلم عن المكره وعدم مؤاخذته بما أكره عليه وقد قدمنا بيان ذلك في غير موض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سقوطه باختلال الشهادة فلأنه لم يحصل المقتضي ها هنا حتى يثبت عليه الحد لأن وجود من اختل من الشهادة كعدمه فلم يثبت ما هو المناط الشرعي للحد ففي جعل هذا من جملة المسقطات تسام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على شاهدي الإحصان ثلث الدية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شهداء إذا رجعوا جميعا بعد التنفيذ فقد تسببوا لقتل من رجم سببا يوجب عليهم الضمان ولم يقتل إلا لمجموع شهادة الزنا والإحصان فكانت الدية عليهم جميعا يحملونها على عدد رؤوسهم إذا كان الشاهدان على الإحصان من جملة الشهود الأربعة على الزنا فعليهم الثلثان كما</w:t>
      </w:r>
      <w:r>
        <w:rPr>
          <w:sz w:val="36"/>
          <w:sz w:val="36"/>
          <w:szCs w:val="36"/>
          <w:rtl w:val="true"/>
        </w:rPr>
        <w:t xml:space="preserve"> </w:t>
      </w:r>
      <w:r>
        <w:rPr>
          <w:sz w:val="36"/>
          <w:sz w:val="36"/>
          <w:szCs w:val="36"/>
          <w:rtl w:val="true"/>
        </w:rPr>
        <w:t>ذكره المصنف وأما كونه لا شيء على المزكي فوجهه ظاهر لأنه لم يشارك الشهود في إثبات السببين الموجبين للرجم وهما الزنا والإحصان وإنما أخبر بما يعرفه من ظاهر حال الشهود وهكذا لا خطاب على الإمام لأنه قام بتنفيذ ما كمل نصابه في الظاهر وهكذا القاضي لأنه حكم بمستند أثبته الش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إقراره بعدها دون أرب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جعل هذا الإقرار الذي هو مؤكد لما شهد به الشهود ومصدق له مسقطا من أغرب ما يقرع الأسماع من الأقوال الزائفة والشبهة الداحضة لأن المناط الشرعي وهو</w:t>
      </w:r>
    </w:p>
    <w:p>
      <w:pPr>
        <w:pStyle w:val="Normal"/>
        <w:bidi w:val="1"/>
        <w:spacing w:lineRule="auto" w:line="480"/>
        <w:ind w:left="0" w:right="0" w:hanging="0"/>
        <w:jc w:val="both"/>
        <w:rPr>
          <w:sz w:val="36"/>
          <w:szCs w:val="36"/>
        </w:rPr>
      </w:pPr>
      <w:r>
        <w:rPr>
          <w:sz w:val="36"/>
          <w:sz w:val="36"/>
          <w:szCs w:val="36"/>
          <w:rtl w:val="true"/>
        </w:rPr>
        <w:t>ص</w:t>
      </w:r>
      <w:r>
        <w:rPr>
          <w:sz w:val="36"/>
          <w:szCs w:val="36"/>
        </w:rPr>
        <w:t>337</w:t>
      </w:r>
    </w:p>
    <w:p>
      <w:pPr>
        <w:pStyle w:val="Normal"/>
        <w:bidi w:val="1"/>
        <w:spacing w:lineRule="auto" w:line="480"/>
        <w:ind w:left="0" w:right="0" w:hanging="0"/>
        <w:jc w:val="both"/>
        <w:rPr/>
      </w:pPr>
      <w:r>
        <w:rPr>
          <w:sz w:val="36"/>
          <w:sz w:val="36"/>
          <w:szCs w:val="36"/>
          <w:rtl w:val="true"/>
        </w:rPr>
        <w:t>شهادة الأربعة باق على حاله ولم يزده الإقرار إلا تأكيدا فدعوى أنه قد بطل بالإقرار دون أربع ووجب الرجوع إلى مستند آخر وهو الإقرار ولما لم يكمل لم يجب الحد لا يناسب رواية ولا دراية ولا شرعا ولا عقلا بل حاصلها إسقاط حد من حدود الله من غير سبب ولا شبهة لا قوية ولا ضعيفة وقد عرفت ما جاء من الزجر على من أبطل حدود الله وأسقطها بعد وجوبها على ما قدمنا لك أن الحق ثبوت الحد بالإقرار مرة واحدة فلا يتم ما ذكره من قوله دون أرب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رجوعه عن الإقر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رجوع ليس بشبهة تدرأ بها حدود الله ولا يصح الاستدلال على سقوط الحد بالرجوع عن الإقرار بما أخرجه أحمد وابن ماجة والترمذي وحسنه ورجال إسناده ثقات عن أبي هريرة أن ماعزا لما وجد مس الحجارة فر يشتد فأخبروا بذلك رسول الله  صلى الله عليه وسلم  فقال هلا تركتموه لأنه لا يدل على أنه قد سقط عنه الحد بذلك بل على أنه إذا ترك ورجع إلى رسول الله  صلى الله عليه وسلم  قد يأتي بشبهة مقبولة وهكذا لا يصح الاستدلال بحديث جابر عند أبي داود والنسائي أن ماعزا صرخ بهم فقال يا قوم ردوني إلى رسول الله  صلى الله عليه وسلم  فإن قومي قتلوني وغروني من نفسي وأخبروني أن رسول الله  صلى الله عليه وسلم  غير قاتلي فلم ينزعوا عنه فلما أخبروا بذلك رسول الله  صلى الله عليه وسلم  قال فهلا تركتموه وجئتموني به فإن رسول الله  صلى الله عليه وسلم  إنما أراد رجوعه إليه الاستثبات إذا جاء بشبهة مقبولة على أنه قد روى في بعض طرق الحديث عند مسلم والنسائي وأبي وأبي داود واللفظ له من حديث أبي سعيد قال لما أمر رسول الله  صلى الله عليه وسلم  برجم ماعز بن مالك خرجنا به إلى البقيع فولله ما أوسقناه ولا حفرنا</w:t>
      </w:r>
    </w:p>
    <w:p>
      <w:pPr>
        <w:pStyle w:val="Normal"/>
        <w:bidi w:val="1"/>
        <w:spacing w:lineRule="auto" w:line="480"/>
        <w:ind w:left="0" w:right="0" w:hanging="0"/>
        <w:jc w:val="both"/>
        <w:rPr>
          <w:sz w:val="36"/>
          <w:szCs w:val="36"/>
        </w:rPr>
      </w:pPr>
      <w:r>
        <w:rPr>
          <w:sz w:val="36"/>
          <w:sz w:val="36"/>
          <w:szCs w:val="36"/>
          <w:rtl w:val="true"/>
        </w:rPr>
        <w:t>ص</w:t>
      </w:r>
      <w:r>
        <w:rPr>
          <w:sz w:val="36"/>
          <w:szCs w:val="36"/>
        </w:rPr>
        <w:t>338</w:t>
      </w:r>
    </w:p>
    <w:p>
      <w:pPr>
        <w:pStyle w:val="Normal"/>
        <w:bidi w:val="1"/>
        <w:spacing w:lineRule="auto" w:line="480"/>
        <w:ind w:left="0" w:right="0" w:hanging="0"/>
        <w:jc w:val="both"/>
        <w:rPr/>
      </w:pPr>
      <w:r>
        <w:rPr>
          <w:sz w:val="36"/>
          <w:sz w:val="36"/>
          <w:szCs w:val="36"/>
          <w:rtl w:val="true"/>
        </w:rPr>
        <w:t>له ولكنه قام لنا قال أبو كامل وهو الجحدري فرميناه بالعظام والمدر والخزف فاشتد واشتددنا خلفه حتى أتى عرض الحرة فانتصب لنا فرميناه بجلاميد الحرة حتى سك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دل هذا على أنه إنما فر إلى المحل الذي توجد فيه الحجارة التي تسرع في القت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لا يصح الاستدلال بما أخرجه أبو داود عن بريدة قال كنا أصحاب رسول الله  صلى الله عليه وسلم  نتحدث أن الغامدية وماعز بن مالك لو رجعا بعد اعترافهما أو قال لو لم يرجعا بعد اعترافهما لم يطلبهما فإن رجمهما بعد الرابعة وعلى كل حال ليس هذا التحدث الواقع بينهم</w:t>
      </w:r>
      <w:r>
        <w:rPr>
          <w:sz w:val="36"/>
          <w:sz w:val="36"/>
          <w:szCs w:val="36"/>
          <w:rtl w:val="true"/>
        </w:rPr>
        <w:t xml:space="preserve"> </w:t>
      </w:r>
      <w:r>
        <w:rPr>
          <w:sz w:val="36"/>
          <w:sz w:val="36"/>
          <w:szCs w:val="36"/>
          <w:rtl w:val="true"/>
        </w:rPr>
        <w:t>مما تقوم به الحجة لأنه مجرد حدس وبهذا تعرف أنه لا دليل يدل على الرجوع عن الإقرار يسقط به الحد وقد حصل المقتضي بالإقرار فلا يسقط إلا بدليل يدل على سقوطه دلالة بينة ظاه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قول النساء هي رتقاء أو عذار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السقوط عنها وعنهم فوجدوها عذراء مانع من ثبوت الحق شرعا وعقلا وإذا كان الحد يدرأ لمجرد الشبهة المحتلة فكيف بمثل هذا وأما كونه لا شيء على الإمام إذا أقام قبل العلم بأنها عذراء فوجهه ظاهر لأنه عمل بمستند شرعي لكن إذا كان هذا المستند هو شهادة الشهود فيضمنون كما تقدم لأنهم تساهلوا في الشها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خرس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خرس وإن كان النطق متعذرا منه فهو يمكنه أن يشير إلى الشبهة بعد أن يبينوا له بالإشارة أنه قد وجب عليه الحد بالمستند الشرعي نعم إذا بلغ خرسه إلى حد لا</w:t>
      </w:r>
    </w:p>
    <w:p>
      <w:pPr>
        <w:pStyle w:val="Normal"/>
        <w:bidi w:val="1"/>
        <w:spacing w:lineRule="auto" w:line="480"/>
        <w:ind w:left="0" w:right="0" w:hanging="0"/>
        <w:jc w:val="both"/>
        <w:rPr>
          <w:sz w:val="36"/>
          <w:szCs w:val="36"/>
        </w:rPr>
      </w:pPr>
      <w:r>
        <w:rPr>
          <w:sz w:val="36"/>
          <w:sz w:val="36"/>
          <w:szCs w:val="36"/>
          <w:rtl w:val="true"/>
        </w:rPr>
        <w:t>ص</w:t>
      </w:r>
      <w:r>
        <w:rPr>
          <w:sz w:val="36"/>
          <w:szCs w:val="36"/>
        </w:rPr>
        <w:t>339</w:t>
      </w:r>
    </w:p>
    <w:p>
      <w:pPr>
        <w:pStyle w:val="Normal"/>
        <w:bidi w:val="1"/>
        <w:spacing w:lineRule="auto" w:line="480"/>
        <w:ind w:left="0" w:right="0" w:hanging="0"/>
        <w:jc w:val="both"/>
        <w:rPr/>
      </w:pPr>
      <w:r>
        <w:rPr>
          <w:sz w:val="36"/>
          <w:sz w:val="36"/>
          <w:szCs w:val="36"/>
          <w:rtl w:val="true"/>
        </w:rPr>
        <w:t>يفهم معه الإشارة ولا يتمكن منها وذلك بأن يكون من خرسه أعمى فإن هذا وإن كان الأصل عدم وجود الشبهة لكن احتمالها كائن وبمجرد هذا الاحتمال لا يكون حده على بصيرة ولم يكمل المقتضى الشرعي وإن كان الرجوع إلى الأصل كافيا في غير هذا الموضع لكن هذا موطن يقول فيه الشارع ادرأوا الحدود بالشبه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سقوط الحد عنه بإسلامه فهو ظاهر لأن الإسلام يجب ما قبله من الأمور التي لا تدرأ بالشبهات فكيف بما يدرأ 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على الإمام استفصال كل المسقط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ما وقع منه  صلى الله عليه وسلم  من مثل قومه ما إخالك سرقت وقوله لعلك غمزت لعلك قبلت وقوله أبك جنون وإرجاعه لماعز مرة بعد مرة وسؤال قومه عنه مع ماورد عنه من درء الحدود بالشبهات فإذا قصر فقد أخل بواجب عليه وأقدم على إتلاف نفس أو الإضرار بها قبل أن يوجب ذلك الشرع فإذا ظهر بعد ذلك مسقط شرعي كان الضمان من ماله إن تعمد وإلا فمن بيت المال لأن تعمده محمول عليه وأما خطؤه فإن كان لا يجد في ماله ما يقوم بذلك كان من جملة الغارمين في صرف نصيب إليه من الزكاة ومن جملة المصالح التي يصرف إليها بيت مال المسلمي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480"/>
      <w:ind w:left="0" w:right="0" w:hanging="0"/>
      <w:jc w:val="both"/>
      <w:outlineLvl w:val="0"/>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20:38:00Z</dcterms:created>
  <dc:creator>Home User</dc:creator>
  <dc:description/>
  <dc:language>en-US</dc:language>
  <cp:lastModifiedBy>Home User</cp:lastModifiedBy>
  <dcterms:modified xsi:type="dcterms:W3CDTF">2004-04-01T20:47:00Z</dcterms:modified>
  <cp:revision>13</cp:revision>
  <dc:subject/>
  <dc:title/>
</cp:coreProperties>
</file>