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480"/>
        <w:ind w:left="0" w:right="0" w:hanging="0"/>
        <w:jc w:val="both"/>
        <w:rPr>
          <w:sz w:val="36"/>
          <w:szCs w:val="36"/>
        </w:rPr>
      </w:pPr>
      <w:r>
        <w:rPr>
          <w:sz w:val="36"/>
          <w:sz w:val="36"/>
          <w:szCs w:val="36"/>
          <w:rtl w:val="true"/>
        </w:rPr>
        <w:t>السيل الجرار ج</w:t>
      </w:r>
      <w:r>
        <w:rPr>
          <w:sz w:val="36"/>
          <w:szCs w:val="36"/>
        </w:rPr>
        <w:t>2</w:t>
      </w:r>
      <w:r>
        <w:rPr>
          <w:sz w:val="36"/>
          <w:szCs w:val="36"/>
          <w:rtl w:val="true"/>
        </w:rPr>
        <w:t>/</w:t>
      </w:r>
      <w:r>
        <w:rPr>
          <w:sz w:val="36"/>
          <w:sz w:val="36"/>
          <w:szCs w:val="36"/>
          <w:rtl w:val="true"/>
        </w:rPr>
        <w:t>ص</w:t>
      </w:r>
      <w:r>
        <w:rPr>
          <w:sz w:val="36"/>
          <w:szCs w:val="36"/>
        </w:rPr>
        <w:t>465</w:t>
      </w:r>
    </w:p>
    <w:p>
      <w:pPr>
        <w:pStyle w:val="Normal"/>
        <w:bidi w:val="1"/>
        <w:spacing w:lineRule="auto" w:line="480"/>
        <w:ind w:left="0" w:right="0" w:hanging="0"/>
        <w:jc w:val="both"/>
        <w:rPr/>
      </w:pPr>
      <w:r>
        <w:rPr>
          <w:b/>
          <w:b/>
          <w:bCs/>
          <w:sz w:val="36"/>
          <w:sz w:val="36"/>
          <w:szCs w:val="36"/>
          <w:rtl w:val="true"/>
        </w:rPr>
        <w:t>باب</w:t>
      </w:r>
      <w:r>
        <w:rPr>
          <w:b/>
          <w:b/>
          <w:bCs/>
          <w:sz w:val="36"/>
          <w:sz w:val="36"/>
          <w:szCs w:val="36"/>
          <w:rtl w:val="true"/>
        </w:rPr>
        <w:t xml:space="preserve"> </w:t>
      </w:r>
      <w:r>
        <w:rPr>
          <w:b/>
          <w:b/>
          <w:bCs/>
          <w:sz w:val="36"/>
          <w:sz w:val="36"/>
          <w:szCs w:val="36"/>
          <w:rtl w:val="true"/>
        </w:rPr>
        <w:t xml:space="preserve">الرضاع </w:t>
      </w:r>
    </w:p>
    <w:p>
      <w:pPr>
        <w:pStyle w:val="Normal"/>
        <w:bidi w:val="1"/>
        <w:spacing w:lineRule="auto" w:line="480"/>
        <w:ind w:left="0" w:right="0" w:hanging="0"/>
        <w:jc w:val="both"/>
        <w:rPr>
          <w:sz w:val="36"/>
          <w:szCs w:val="36"/>
        </w:rPr>
      </w:pPr>
      <w:r>
        <w:rPr>
          <w:sz w:val="36"/>
          <w:sz w:val="36"/>
          <w:szCs w:val="36"/>
          <w:rtl w:val="true"/>
        </w:rPr>
        <w:t>ومن وصل جوفه من فيه او انفه في الحولين لبن آدمية دخلت العاشرة ولو ميتة او بكرا او متغيرا غالبا او مع جنسه مطلقا او غيره وهو الغالب او التبس دخول العاشرة لا هل في الحولين ثبت حكم البنوة لها ولذي اللبن إن كان وإنما يشاركها من علقت منه ولحقه حتى ينقطع او تضع من غيره او يشترك الثلاثة من العلوق الثاني إلى الوضع وللرجل فقط بلبن من زوجتيه ولايصل إلا مجتمعا ويحرم به من صيره محرما ومن انفسخ نكاح غير مدخولة بفعله مختارا رجع بما لزم من المهر عليه إلا جاهلا محسنا قوله باب الرضاع فصل من وصل جوفه من فيه او انفه الخ اقول اعلم ان الرضاع المقتضى للتحريم ورد مطلقا كما في قوله سبحانه   وأمهاتكم اللاتي أرضعنكم   وقوله  صلى الله عليه وسلم  في الحديث الصحيح المتفق عليه يحرم من الرضاع ما يحرم من الرحم وفي لفظ من النسب ونحو ذلك من الاحاديث الواردة بهذا المعنى ثم ورد تقييد هذا الرضاع المطلق بقيود وردت بها السنة فمنها حديث عائشة عند مسلم وغيره ان النبي  صلى الله عليه وسلم  قال لا تحرم المصة والمصتان</w:t>
      </w:r>
    </w:p>
    <w:p>
      <w:pPr>
        <w:pStyle w:val="Normal"/>
        <w:bidi w:val="1"/>
        <w:spacing w:lineRule="auto" w:line="480"/>
        <w:ind w:left="0" w:right="0" w:hanging="0"/>
        <w:jc w:val="both"/>
        <w:rPr>
          <w:sz w:val="36"/>
          <w:szCs w:val="36"/>
        </w:rPr>
      </w:pPr>
      <w:r>
        <w:rPr>
          <w:sz w:val="36"/>
          <w:sz w:val="36"/>
          <w:szCs w:val="36"/>
          <w:rtl w:val="true"/>
        </w:rPr>
        <w:t>ص</w:t>
      </w:r>
      <w:r>
        <w:rPr>
          <w:sz w:val="36"/>
          <w:szCs w:val="36"/>
        </w:rPr>
        <w:t>466</w:t>
      </w:r>
    </w:p>
    <w:p>
      <w:pPr>
        <w:pStyle w:val="Normal"/>
        <w:bidi w:val="1"/>
        <w:spacing w:lineRule="auto" w:line="480"/>
        <w:ind w:left="0" w:right="0" w:hanging="0"/>
        <w:jc w:val="both"/>
        <w:rPr>
          <w:sz w:val="36"/>
          <w:szCs w:val="36"/>
        </w:rPr>
      </w:pPr>
      <w:r>
        <w:rPr>
          <w:sz w:val="36"/>
          <w:sz w:val="36"/>
          <w:szCs w:val="36"/>
          <w:rtl w:val="true"/>
        </w:rPr>
        <w:t>واخرج مسلم وغيره من حديث ام الفضل ان رجلا سأل النبي  صلى الله عليه وسلم  اتحرم المصة فقال لا تحرم الرضعة والرضعتان والمصة والمصتان وفي لفظ لمسلم وغيره من حديثها قالت دخل اعرابي إلى نبي الله  صلى الله عليه وسلم  وهو في بيتي فقال يا نبي الله إن كانت لي امراة</w:t>
      </w:r>
      <w:r>
        <w:rPr>
          <w:sz w:val="36"/>
          <w:sz w:val="36"/>
          <w:szCs w:val="36"/>
          <w:rtl w:val="true"/>
        </w:rPr>
        <w:t xml:space="preserve"> </w:t>
      </w:r>
      <w:r>
        <w:rPr>
          <w:sz w:val="36"/>
          <w:sz w:val="36"/>
          <w:szCs w:val="36"/>
          <w:rtl w:val="true"/>
        </w:rPr>
        <w:t>فتزوجت عليها اخرى فزعمت امرأتي الاولى انها ارضعت امرأتي الحدثى رضعة او رضعتين فقال النبي  صلى الله عليه وسلم  لا تحرم الإملاجة ولا الاملاجتان وأخرج احمد والنسائي والترمذي من حديث عبدالله بن الزبير ان النبي  صلى الله عليه وسلم  قال لا تحرم من الرضاعة المصة</w:t>
      </w:r>
      <w:r>
        <w:rPr>
          <w:sz w:val="36"/>
          <w:sz w:val="36"/>
          <w:szCs w:val="36"/>
          <w:rtl w:val="true"/>
        </w:rPr>
        <w:t xml:space="preserve"> </w:t>
      </w:r>
      <w:r>
        <w:rPr>
          <w:sz w:val="36"/>
          <w:sz w:val="36"/>
          <w:szCs w:val="36"/>
          <w:rtl w:val="true"/>
        </w:rPr>
        <w:t>والمصتان قال الترمذي الصحيح عن اهل الحديث من رواية ابن الزبر عن عائشة كما في الحديث الاول ورواه النسائي من حديث ابي هريرة فهذه الاحاديثت تدل على ان المصة والمصتين لا تقتضيان التحريم فهذا التقييد الاول مما قيدت به تلك الاطلاقات التقييد الثاني ما اخرجه الترمذي والحاكم وصححاه من حديث أم سلمة قالت قال رسول الله  صلى الله عليه وسلم  لا يحرم من الرضاع الا ما فتق الامعاء في الثدي وكان قبل الفطام ومعنى فتق الامعاء في الثدي أي في أيام الثدي وذلك حيث يرضع الصبي منها</w:t>
      </w:r>
    </w:p>
    <w:p>
      <w:pPr>
        <w:pStyle w:val="Normal"/>
        <w:bidi w:val="1"/>
        <w:spacing w:lineRule="auto" w:line="480"/>
        <w:ind w:left="0" w:right="0" w:hanging="0"/>
        <w:jc w:val="both"/>
        <w:rPr>
          <w:sz w:val="36"/>
          <w:szCs w:val="36"/>
        </w:rPr>
      </w:pPr>
      <w:r>
        <w:rPr>
          <w:sz w:val="36"/>
          <w:sz w:val="36"/>
          <w:szCs w:val="36"/>
          <w:rtl w:val="true"/>
        </w:rPr>
        <w:t>ص</w:t>
      </w:r>
      <w:r>
        <w:rPr>
          <w:sz w:val="36"/>
          <w:szCs w:val="36"/>
        </w:rPr>
        <w:t>467</w:t>
      </w:r>
    </w:p>
    <w:p>
      <w:pPr>
        <w:pStyle w:val="Normal"/>
        <w:bidi w:val="1"/>
        <w:spacing w:lineRule="auto" w:line="480"/>
        <w:ind w:left="0" w:right="0" w:hanging="0"/>
        <w:jc w:val="both"/>
        <w:rPr>
          <w:sz w:val="36"/>
          <w:szCs w:val="36"/>
        </w:rPr>
      </w:pPr>
      <w:r>
        <w:rPr>
          <w:sz w:val="36"/>
          <w:sz w:val="36"/>
          <w:szCs w:val="36"/>
          <w:rtl w:val="true"/>
        </w:rPr>
        <w:t>واخرج سعيد بن منصور والدارقطني والبيهقي وابن عدي عن ابن عباس قال قال رسول الله  صلى الله عليه وسلم  لا رضاع إلا ما كان في الحولين واخرج ابو داود الطيالسي في مسنده من حديث جابر عن النبي  صلى الله عليه وسلم  قال لا رضاع بعد فصال ولا يتم بعد احتلام فهذه الاحاديث تدل على ان الرضاع الواقع بعدالحولين لا حكم له ولا يقتضى التحريم التقييدالثالث ما ثبت في الصحيحين وغيرهما من حديث عائشة قالت دخل على رسول الله  صلى الله عليه وسلم  وعندي رجل فقال من هذا قلت اخي من الرضاعة فقال يا عائشة انظرن من إخوانكن فإنما الرضاعة من المجاعة فهذا الحديث يدل على ان الرضاع إذا وقع لغير مجاعة من الصبي لم يثبت حكمه التقييد الرابع ما اخرجه ابو داود من حديث ابن مسعود مرفوعا لا رضاع إلا ما انشر العظم وأنبت اللحم ولكن في إسناده مجهولان فلا تقوم به حجة التقييد الخامس وعليه تدور الدوائر وبه يجتمع شمل الاحاديث مطلقها ومقيدها وهو ما ثبت في صحيح مسلم وغيره من حديث عائشة قالت كان فيما نزل من القرآن عشر رضعات معلومات يحرمن ثم نسخن بخمس معلومات وتوفي رسول الله  صلى الله عليه وسلم  وهي فيما يقرا من القرآن وله الفاظ</w:t>
      </w:r>
    </w:p>
    <w:p>
      <w:pPr>
        <w:pStyle w:val="Normal"/>
        <w:bidi w:val="1"/>
        <w:spacing w:lineRule="auto" w:line="480"/>
        <w:ind w:left="0" w:right="0" w:hanging="0"/>
        <w:jc w:val="both"/>
        <w:rPr>
          <w:sz w:val="36"/>
          <w:szCs w:val="36"/>
        </w:rPr>
      </w:pPr>
      <w:r>
        <w:rPr>
          <w:sz w:val="36"/>
          <w:sz w:val="36"/>
          <w:szCs w:val="36"/>
          <w:rtl w:val="true"/>
        </w:rPr>
        <w:t>ص</w:t>
      </w:r>
      <w:r>
        <w:rPr>
          <w:sz w:val="36"/>
          <w:szCs w:val="36"/>
        </w:rPr>
        <w:t>468</w:t>
      </w:r>
    </w:p>
    <w:p>
      <w:pPr>
        <w:pStyle w:val="Normal"/>
        <w:bidi w:val="1"/>
        <w:spacing w:lineRule="auto" w:line="480"/>
        <w:ind w:left="0" w:right="0" w:hanging="0"/>
        <w:jc w:val="both"/>
        <w:rPr>
          <w:sz w:val="36"/>
          <w:szCs w:val="36"/>
        </w:rPr>
      </w:pPr>
      <w:r>
        <w:rPr>
          <w:sz w:val="36"/>
          <w:sz w:val="36"/>
          <w:szCs w:val="36"/>
          <w:rtl w:val="true"/>
        </w:rPr>
        <w:t>وقد اخرج البخاري من حديثها نحوه واخرج مالك في الموطأ واحمد من حديثها ان النبي  صلى الله عليه وسلم  قال لسهلة في قصة سالم ارضعيه خمس رضعات فهذا يدل على انها لاتحرم إلا خمس رضعات ولا يعارضه احاديث لاتحرم المصة والمصتان لأن غاية ما فيها الدلالة بالمفهوم على ان ما فوقها يحرم وحديث الخمس يدل بمفهومة على ما دون الخمس لا يحرمن وكلاهما مفهوم عدد ولكنه يقوى حديث الخمس انه مات رسول الله  صلى الله عليه وسلم  وهو قرآن يتلى ويقويه ايضا انه قد ذهب جماعة من ائمة البيان كالزمخشري إلى ان الاخبار بالجملة الفعلية المضارعية يفيد الحصر ومفهوم الحصر ارجح من مفهوم العدد ويقويه ايضا ما اخرجه ابن ماجه من حديثها بلفظ لا يحرم إلا عشر رضعات او خمس وهذه الصيغة تقتضي الحصر بلا خلاف وإذا عرفت رجحان ما دل على انه لا يحرم إلا الخمس وأن العشر منسوخة فلا يعارضه ما دل على اعتبار الحولين بل يجمع بينه وبينه بأن الخمس في الحولين ولا يعارضه ما دل على ا ن الرضاعة من المجاعة بل يجمع بينهما ان يرضع الخمس في وقت حاجة اليها ولا يعارضه ايضا حديث الرضاع ما فتق الامعاء لأن من المعلوم ان الخمس الرضعات تفتقها ايضا ولا يعارضه ايضا حديث لا رضاع إلا ما انشر العظم وانبت اللحم على فرض صحته لان الخمس الرضعات لمن هي طعامه وشرابه تؤثر في ذلك وإن لم يظهر للعيان</w:t>
      </w:r>
    </w:p>
    <w:p>
      <w:pPr>
        <w:pStyle w:val="Normal"/>
        <w:bidi w:val="1"/>
        <w:spacing w:lineRule="auto" w:line="480"/>
        <w:ind w:left="0" w:right="0" w:hanging="0"/>
        <w:jc w:val="both"/>
        <w:rPr>
          <w:sz w:val="36"/>
          <w:szCs w:val="36"/>
        </w:rPr>
      </w:pPr>
      <w:r>
        <w:rPr>
          <w:sz w:val="36"/>
          <w:sz w:val="36"/>
          <w:szCs w:val="36"/>
          <w:rtl w:val="true"/>
        </w:rPr>
        <w:t>ص</w:t>
      </w:r>
      <w:r>
        <w:rPr>
          <w:sz w:val="36"/>
          <w:szCs w:val="36"/>
        </w:rPr>
        <w:t>469</w:t>
      </w:r>
    </w:p>
    <w:p>
      <w:pPr>
        <w:pStyle w:val="Normal"/>
        <w:bidi w:val="1"/>
        <w:spacing w:lineRule="auto" w:line="480"/>
        <w:ind w:left="0" w:right="0" w:hanging="0"/>
        <w:jc w:val="both"/>
        <w:rPr>
          <w:sz w:val="36"/>
          <w:szCs w:val="36"/>
        </w:rPr>
      </w:pPr>
      <w:r>
        <w:rPr>
          <w:sz w:val="36"/>
          <w:sz w:val="36"/>
          <w:szCs w:val="36"/>
          <w:rtl w:val="true"/>
        </w:rPr>
        <w:t>وإذا تقرر لك هذا الجمع بين شمل الاحاديث فاعلم ان حديث زينب بنت ام سلمة قالت قالت ام سلمة لعائشة إنه يدخل عليك الغلام الايفع الذي ما احب ان يدخل علي فقالت عائشة اما لك في رسول الله اسوة حسنة وقالت إن امرأة ابي حذيفة قالت يا رسول الله إن سالما يدخل علي وهو رجل وفي نفس ابي حذيفة منه شيء قال  صلى الله عليه وسلم  ارضعيه حتى يدخل عليك اخرجه مسلم وغيره وهذا الحديث قد رواه امهات المؤمنين وغيرهن من الصحابة ورواه الجمع الجم من التابعين وهكذا من بعدهم حتى قال بعض الائمة إن هذه السنة بلغت رواتها نصاب التواتر والحاصل انه خاص يوقف على من عرضت له تلك الحاجة واحتاج ان يدخل على امراته من لا يتسغنى عن دخوله بيته وتردده في حاجاته ومصالحه ومن رده بلا برهان فقد انتصب للرد على رسول الله  صلى الله عليه وسلم  وعلى الشريعة المطهرة ومن قصره على سالم فقط فقد جاء بمالا يعقل ولا يوافق القواعد المقررة في الاصول وبهذا التحقيق تعرف الكلام على ما ذكره المصنف وأما قوله لبن آدمية فاحتراز عما لا يقع إلا في ذهن مغفل ولا يسبق إلى فهم أبله فإن الكلام في بني آدم والبانهم لا في ألبان الدواب وأما قوله دخلت العاشرة فلكون ذلك المقدار هو من أوائل مظنة البلوغ وقد تقدم له في الحيض انه يتعذر قبل دخول المراة في التاسعة فكان عليه ان يمضي في الموضعين على نمط واحد فإن التسع إذا كانت مظنة للحيض كانت مظنة للحبل الذي يتاثر عنه اللبن واما قوله ولو ميتة فغير صحيح فإن الاحكام المتعلقة بها وبلبنها قد انقطعت بالموت</w:t>
      </w:r>
    </w:p>
    <w:p>
      <w:pPr>
        <w:pStyle w:val="Normal"/>
        <w:bidi w:val="1"/>
        <w:spacing w:lineRule="auto" w:line="480"/>
        <w:ind w:left="0" w:right="0" w:hanging="0"/>
        <w:jc w:val="both"/>
        <w:rPr>
          <w:sz w:val="36"/>
          <w:szCs w:val="36"/>
        </w:rPr>
      </w:pPr>
      <w:r>
        <w:rPr>
          <w:sz w:val="36"/>
          <w:sz w:val="36"/>
          <w:szCs w:val="36"/>
          <w:rtl w:val="true"/>
        </w:rPr>
        <w:t>ص</w:t>
      </w:r>
      <w:r>
        <w:rPr>
          <w:sz w:val="36"/>
          <w:szCs w:val="36"/>
        </w:rPr>
        <w:t>470</w:t>
      </w:r>
    </w:p>
    <w:p>
      <w:pPr>
        <w:pStyle w:val="Normal"/>
        <w:bidi w:val="1"/>
        <w:spacing w:lineRule="auto" w:line="480"/>
        <w:ind w:left="0" w:right="0" w:hanging="0"/>
        <w:jc w:val="both"/>
        <w:rPr>
          <w:sz w:val="36"/>
          <w:szCs w:val="36"/>
        </w:rPr>
      </w:pPr>
      <w:r>
        <w:rPr>
          <w:sz w:val="36"/>
          <w:sz w:val="36"/>
          <w:szCs w:val="36"/>
          <w:rtl w:val="true"/>
        </w:rPr>
        <w:t>فلم يبق لذلك حكم ولم يصدق عليها انها مرضعة كما في قوله تعالى   وأمهاتكم اللاتي أرضعنكم   واما قوله او بكرا فصحيح لأن بعض الابكار قد يخرج منها لبن ولا سيما إذا كانت مربية لرضيع وأرضعته من ثديها مرة بعد مرة وأما قوله او متغير فلا بد ان يكون اللبن الخالص بحيث</w:t>
      </w:r>
      <w:r>
        <w:rPr>
          <w:sz w:val="36"/>
          <w:sz w:val="36"/>
          <w:szCs w:val="36"/>
          <w:rtl w:val="true"/>
        </w:rPr>
        <w:t xml:space="preserve"> </w:t>
      </w:r>
      <w:r>
        <w:rPr>
          <w:sz w:val="36"/>
          <w:sz w:val="36"/>
          <w:szCs w:val="36"/>
          <w:rtl w:val="true"/>
        </w:rPr>
        <w:t>يصدق عليه انه لبن وكل على اصله في اعتبار مجرد الوصول إلى الجوف او اعتبار ثلاث رضعات او اعتبار خمس رضعات وهكذا الكلام في قوله او مع جنسه او غيره وهو الغالب وأما قوله او التبس دخول المرأة في العاشرة فقد تقدم ان دخول العاشرة عندالمصنف من جملة الشروط التي لا يصح الرضاع إلا بها فكان عليه ان يحكم مع اللبس بعدم ثبوت الرضاع لأن الاصل عدم الدخول وأما قوله لا هل في الحولين فصحيح لأن الاصل بقاؤه في الحولين وعدم انتقاله عنهما قوله ثبت حكم النبوة لها ولذي اللبن اقول هذا هو الحق وقد ثبتت النصوص المصرحة بانه يحرم من الرضاع ما يحرم من النسب وانه يحرم من الرضاعة ما يحرم من الولادة وهذان اللفظان في الصحيحين وغيرهما من حديث ابن عباس وعائشة وفي الصحيحين ايضا من حديث ابن عباس ان النبي  صلى الله عليه وسلم  اريد على ابنة حمزة رضي الله عنه فقال إنها لا تحل لي إنها ابنة اخي من الرضاعة وفي الصحيحين وغيرهما ايضا من حديث عائشة ان افلح اخا أبي القعيس جاء يستأذن عليها وهو عمها من الرضاعة بعد ان نزل الحجاب وقالت فابيت ان آذن له فلما جاء رسول  صلى الله عليه وسلم  اخبرته بالذي صنعت فامرني أن آذن له ولم</w:t>
      </w:r>
    </w:p>
    <w:p>
      <w:pPr>
        <w:pStyle w:val="Normal"/>
        <w:bidi w:val="1"/>
        <w:spacing w:lineRule="auto" w:line="480"/>
        <w:ind w:left="0" w:right="0" w:hanging="0"/>
        <w:jc w:val="both"/>
        <w:rPr>
          <w:sz w:val="36"/>
          <w:szCs w:val="36"/>
        </w:rPr>
      </w:pPr>
      <w:r>
        <w:rPr>
          <w:sz w:val="36"/>
          <w:sz w:val="36"/>
          <w:szCs w:val="36"/>
          <w:rtl w:val="true"/>
        </w:rPr>
        <w:t>ص</w:t>
      </w:r>
      <w:r>
        <w:rPr>
          <w:sz w:val="36"/>
          <w:szCs w:val="36"/>
        </w:rPr>
        <w:t>471</w:t>
      </w:r>
    </w:p>
    <w:p>
      <w:pPr>
        <w:pStyle w:val="Normal"/>
        <w:bidi w:val="1"/>
        <w:spacing w:lineRule="auto" w:line="480"/>
        <w:ind w:left="0" w:right="0" w:hanging="0"/>
        <w:jc w:val="both"/>
        <w:rPr>
          <w:sz w:val="36"/>
          <w:szCs w:val="36"/>
        </w:rPr>
      </w:pPr>
      <w:r>
        <w:rPr>
          <w:sz w:val="36"/>
          <w:sz w:val="36"/>
          <w:szCs w:val="36"/>
          <w:rtl w:val="true"/>
        </w:rPr>
        <w:t>يأت من لم يجعل للرجل حقا في اللبن شيء يصلح لمعارضة ما ذكرناه ولا ثبت عن النبي  صلى الله عليه وسلم  في ذلك حرف واحد وأما مجرد الاجتهاد من بعض الصحابة فلا تقوم به حجة ولا سيما والذاهب الى ما قضت به هذه الادلة التي ذكرناها هم الجمهور من الصحابة والتابعين ومن بعدهم من اهل العلم وأما قوله وإنما يشاركها من علقت منه الخ فصحيح لأنه لا يصدق عليه الابوة من الرضاع إلا بذلك وأما قوله ويشترك الثلاثة ألخ فلا وجه لأن دخولها في نكاح الاخر يقطع العلاقة بينها وبين الاول فلا يبقى له حق في اللبن كما انه لم يبق له حق في المراة ولا يجوز له النظر اليها وإنما اوقع المصنف في مثل هذا التفريع اشتغاله بجمع آراء القائلين وإن كانوا من الواقعين تحت اسر التقليد فإنه رحمه الله اختصر هذا الكتاب من التذكرة للفقيه حسن النحوي والفقيه حسن النحوي جمع فيها ما قاله الفقهاء من الهدوية الذين يقال لهم</w:t>
      </w:r>
      <w:r>
        <w:rPr>
          <w:sz w:val="36"/>
          <w:sz w:val="36"/>
          <w:szCs w:val="36"/>
          <w:rtl w:val="true"/>
        </w:rPr>
        <w:t xml:space="preserve"> </w:t>
      </w:r>
      <w:r>
        <w:rPr>
          <w:sz w:val="36"/>
          <w:sz w:val="36"/>
          <w:szCs w:val="36"/>
          <w:rtl w:val="true"/>
        </w:rPr>
        <w:t>المذاكرون في عرف هذه الطائفة وهؤلاء لم يبلغ الاجتهاد منهم الا النادر وغالبهم لا يعرفون إلا مسائل الفروع المختصة بمذهبهم ولهذا اجتمع في هذا الكتاب المتردية والنطيحة وما اكل السبع قوله وللرجل فقط بلبن من زوجتيه لا يصل إلا مجتمعا أقول لا يقتضى التحريم إلا الرضاع من امراة واحدة رضاعا يوجب التحريم كما قدمنا ولا حكم لما لا يكون مجموعه إلا من اثنتين او ثلاثا او اكثر ولا يثبت به حكم الرضاع</w:t>
      </w:r>
    </w:p>
    <w:p>
      <w:pPr>
        <w:pStyle w:val="Normal"/>
        <w:bidi w:val="1"/>
        <w:spacing w:lineRule="auto" w:line="480"/>
        <w:ind w:left="0" w:right="0" w:hanging="0"/>
        <w:jc w:val="both"/>
        <w:rPr>
          <w:sz w:val="36"/>
          <w:szCs w:val="36"/>
        </w:rPr>
      </w:pPr>
      <w:r>
        <w:rPr>
          <w:sz w:val="36"/>
          <w:sz w:val="36"/>
          <w:szCs w:val="36"/>
          <w:rtl w:val="true"/>
        </w:rPr>
        <w:t>ص</w:t>
      </w:r>
      <w:r>
        <w:rPr>
          <w:sz w:val="36"/>
          <w:szCs w:val="36"/>
        </w:rPr>
        <w:t>472</w:t>
      </w:r>
    </w:p>
    <w:p>
      <w:pPr>
        <w:pStyle w:val="Normal"/>
        <w:bidi w:val="1"/>
        <w:spacing w:lineRule="auto" w:line="480"/>
        <w:ind w:left="0" w:right="0" w:hanging="0"/>
        <w:jc w:val="both"/>
        <w:rPr/>
      </w:pPr>
      <w:r>
        <w:rPr>
          <w:sz w:val="36"/>
          <w:sz w:val="36"/>
          <w:szCs w:val="36"/>
          <w:rtl w:val="true"/>
        </w:rPr>
        <w:t>لا للرجل ولا للنساء فمن يعتبر خمس رضعات لا بد ان تكون جميعا من امرأة واحدة فلو رضع من كل واحدى رضعة او رضع الخمس من ثلاث او اثنتين لم يكن لذلك حكم ولا يثبت به رضاع وهكذا لو لم يصل الجوف عند من يعتبر مجرد الوصول إلى الجوف إلا لبن امرأتين أو اكثر فإنه لا يثبت بذلك حكم عنده وإن قال إنه يثبت به الحكم كما قال المصنف فقد عول على مجرد رأي زائف واجتهاد زائغ واما قوله ويحرم به من صيره مرحما فقد ذكرنا في شرحنا للمنتقى عددالمحرمات بالرضاع فليرجع اليه وأما قوله ومن انفسخ نكاح غير مدخولة لفعله الخ فوجهه ان ذلك جناية تسبب عنها تغريم الزوج بما غرمه من المهر ولم يستوف ما في مقابلته وهو الوطء فتغرم المرضعة ما غرم بسبب جنايتها ولا وجه لقوله إلا جاهلا محسنا لأن مجردالجهل والاحسان لا يسقطان الضمان لأن ضمان الجناية من احكام الوضع فلتزم الجاهل كما تلزم العالم وتلزم المحسن كما تلزم المسيء وتلزم المجنون والصبي كما تلزم العاقل المكلف ومثل هذا لا يخفى على المصنف ولكنه بصدد جمع انظار المقلدين كما قدمنا قريب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وإنما يثبت حكمه في إقراره او ببينتها ويجب العمل بالظن الغالب في النكاح تحريما فيجبر الزوج المقر به وبإقراره وحده يبطل النكاح لا الحق والعكس في إقرارها إلا المهر بعدالدخول قوله فصل وإننا يثبت حكمه بإقراره او ببينتها الخ اقول إذا اقر او قامت عليه البينة بإقراره او بمشاهدة الارضاع للرضيع فليس في ذلك</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ص</w:t>
      </w:r>
      <w:r>
        <w:rPr>
          <w:sz w:val="36"/>
          <w:szCs w:val="36"/>
        </w:rPr>
        <w:t>473</w:t>
      </w:r>
    </w:p>
    <w:p>
      <w:pPr>
        <w:pStyle w:val="Normal"/>
        <w:bidi w:val="1"/>
        <w:spacing w:lineRule="auto" w:line="480"/>
        <w:ind w:left="0" w:right="0" w:hanging="0"/>
        <w:jc w:val="both"/>
        <w:rPr>
          <w:sz w:val="36"/>
          <w:szCs w:val="36"/>
        </w:rPr>
      </w:pPr>
      <w:r>
        <w:rPr>
          <w:sz w:val="36"/>
          <w:sz w:val="36"/>
          <w:szCs w:val="36"/>
          <w:rtl w:val="true"/>
        </w:rPr>
        <w:t>نزاع ومن جملة البينة إخبار مرضعته لما ثبت في صحيح البخاري وغيره ان عقبة ابن الحارث تزوج ام يحيى بنت ابي إهاب فجاءت امة سوداء فقالت قد ارضعتكما قال فذكرت ذلك للنبي  صلى الله عليه وسلم  فأعرض عني قال فتنحيت فذكرت ذلك له فقال وكيف وقد زعمت انها قد ارضعتكما فنهاه عنها وفي رواية للبخاري وغيره دعها عنك وهذا النهي والأمر يدلان اوضح دلالة على وجوب العمل بقول المرضعة ولم يصب من تكلف لرد هذه السنة بما لا يسمن ولا يغني من جوع واما قوله ويجب العمل بالظن الغالب في النكاح تحريما فصواب لأن الله سبحانه قد تعبدنا بالعمل بالظن ولا سيما في النكاح الذي يترتب عليه الخطر العظيم من استحلال فرج حرمه الله ولحوق نسب بغير من هول له وقد ثبت التعبد بالعمل باخبار الاحاد وهي لا تفيدا لا الظن ولا وجه لتقييدالظن هنا بالغالب بل يجب العمل بكل ظن يصدق عليه مسمى الظن إذا لم يكن مجرد شكوك ووسوة ومقتضى العمل بالظن هو إخبار الزوج المقر بحصول الظن له وأما قوله وبإقراره وحده يبطل النكاح فصحيح لأن التسريح إليه والطلاق بيده وقد أقر بما يقتضى ذلك فبطل ما هو إليه ولا يستلزم ذلك بطلان الحق للزوجة وأما قوله والعكس في إقرارها فلا وجه له لأنه إذا لم يبطل به النكاح لم يبطل به حق عليها تستحقه بالنكاح لأن النكاح باق شاءت أم ابت</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3T14:19:00Z</dcterms:created>
  <dc:creator>Home User</dc:creator>
  <dc:description/>
  <dc:language>en-US</dc:language>
  <cp:lastModifiedBy>Home User</cp:lastModifiedBy>
  <dcterms:modified xsi:type="dcterms:W3CDTF">2004-02-23T14:22:00Z</dcterms:modified>
  <cp:revision>4</cp:revision>
  <dc:subject/>
  <dc:title/>
</cp:coreProperties>
</file>