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378</w:t>
      </w:r>
    </w:p>
    <w:p>
      <w:pPr>
        <w:pStyle w:val="Normal"/>
        <w:bidi w:val="1"/>
        <w:spacing w:lineRule="auto" w:line="480"/>
        <w:ind w:left="0" w:right="0" w:hanging="0"/>
        <w:jc w:val="both"/>
        <w:rPr/>
      </w:pPr>
      <w:r>
        <w:rPr>
          <w:sz w:val="36"/>
          <w:sz w:val="36"/>
          <w:szCs w:val="36"/>
          <w:rtl w:val="true"/>
        </w:rPr>
        <w:t>باب العد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هي إما عن طلاق فلا تجب الا بعد دخول او خلوة بلا مانع عقلي ولو من صغير مثله يطأ فالحامل بوضع جميعه متخلقا والحائض بثلاث غير ما طلقت فيها او وقعت تحت زوج جهلا فإن انقطع ولو من قبل تربصت حتى يعود فتبنى او تيأس فتستأنف بالاشهر ولو دمت فيها فإن انكشفت حاملا فبالوضع ان لحق والا استأنفت والضهيا والصغيرة بالاشهر فإن بلغت فيها فبالحيض استأنفت به والا بنت والمستحاضة الذاكرة لوقتها تحرى كالصلاة والا تربصت قوله باب العدة هي إما عن طلاق فلا تجب الا بعد دخول او خلوة اقول لأن من طلقت قبل الدخول والخلوة فهي التي قال الله سبحانه فيها ثم</w:t>
      </w:r>
    </w:p>
    <w:p>
      <w:pPr>
        <w:pStyle w:val="Normal"/>
        <w:bidi w:val="1"/>
        <w:spacing w:lineRule="auto" w:line="480"/>
        <w:ind w:left="0" w:right="0" w:hanging="0"/>
        <w:jc w:val="both"/>
        <w:rPr>
          <w:sz w:val="36"/>
          <w:szCs w:val="36"/>
        </w:rPr>
      </w:pPr>
      <w:r>
        <w:rPr>
          <w:sz w:val="36"/>
          <w:sz w:val="36"/>
          <w:szCs w:val="36"/>
          <w:rtl w:val="true"/>
        </w:rPr>
        <w:t>ص</w:t>
      </w:r>
      <w:r>
        <w:rPr>
          <w:sz w:val="36"/>
          <w:szCs w:val="36"/>
        </w:rPr>
        <w:t>379</w:t>
      </w:r>
    </w:p>
    <w:p>
      <w:pPr>
        <w:pStyle w:val="Normal"/>
        <w:bidi w:val="1"/>
        <w:spacing w:lineRule="auto" w:line="480"/>
        <w:ind w:left="0" w:right="0" w:hanging="0"/>
        <w:jc w:val="both"/>
        <w:rPr>
          <w:sz w:val="36"/>
          <w:szCs w:val="36"/>
        </w:rPr>
      </w:pPr>
      <w:r>
        <w:rPr>
          <w:sz w:val="36"/>
          <w:sz w:val="36"/>
          <w:szCs w:val="36"/>
          <w:rtl w:val="true"/>
        </w:rPr>
        <w:t>طلقتموهن من قبل ان تمسوهن فما لكم عليهن من عدة تعتدونها وقد قدمنا طرفا من الكلام على الخلوة في النكاح فارجع اليه واما قوله ولو من صغير مثله يطأ فصحيح لأنه يصدق عليه انه زوج وأنه ناكح والعدة لم تشرع لبراءة الرحم فقط ولو كان ذلك المقصود لكانت الحيضة كافية بل</w:t>
      </w:r>
      <w:r>
        <w:rPr>
          <w:sz w:val="36"/>
          <w:sz w:val="36"/>
          <w:szCs w:val="36"/>
          <w:rtl w:val="true"/>
        </w:rPr>
        <w:t xml:space="preserve"> </w:t>
      </w:r>
      <w:r>
        <w:rPr>
          <w:sz w:val="36"/>
          <w:sz w:val="36"/>
          <w:szCs w:val="36"/>
          <w:rtl w:val="true"/>
        </w:rPr>
        <w:t>شرعت لأمور منها البراءة ومنها انتظار الرجعة ومراعاة حق الزوج لكونه الاحق بها وعلى كل تقدير فهي امر تعبد الله به النساء عند مفارقة ازواجهن بطلاق او فسخ او وفاة قوله فالحامل بوضع الحمل اقول هذا مجمع عليه وهو نص الكتاب العزيز والمراد وضع ما يصدق عليه انه حمل</w:t>
      </w:r>
      <w:r>
        <w:rPr>
          <w:sz w:val="36"/>
          <w:sz w:val="36"/>
          <w:szCs w:val="36"/>
          <w:rtl w:val="true"/>
        </w:rPr>
        <w:t xml:space="preserve"> </w:t>
      </w:r>
      <w:r>
        <w:rPr>
          <w:sz w:val="36"/>
          <w:sz w:val="36"/>
          <w:szCs w:val="36"/>
          <w:rtl w:val="true"/>
        </w:rPr>
        <w:t>من غير فرق بين حي وميت تام الخلق اولا نفخ فيه الروح ام لا ولا بد من وضعه جميعه كما قال المصنف لأنه ظاهر قوله اجلهن ان يضعن حملهن فلو ولدت احد التوأمين لم يصدق عليها انها وضعت حملها بل وضعت بعضه قوله والحائض بثلاث حيض اقول هذا هو الحق وإن كان لفظ القرء في لسان العرب مشتكرا بين الطهر والحيض او حقيقة في احدهما مجازا في الاخر لكن لما كان الشارع لا يستعمله الا في الحيض كما نقله المحققون كان ذلك كالحقيقة الشرعية وهي مقدمة على الحقيقة اللغوية وقد انكر صاحب الكشاف إطلاق القرء على الطهر قال ابن القيم إن لفظ القرء لم يستعمل في كلام الشارع الا للحيض ولم يجيء</w:t>
      </w:r>
    </w:p>
    <w:p>
      <w:pPr>
        <w:pStyle w:val="Normal"/>
        <w:bidi w:val="1"/>
        <w:spacing w:lineRule="auto" w:line="480"/>
        <w:ind w:left="0" w:right="0" w:hanging="0"/>
        <w:jc w:val="both"/>
        <w:rPr>
          <w:sz w:val="36"/>
          <w:szCs w:val="36"/>
        </w:rPr>
      </w:pPr>
      <w:r>
        <w:rPr>
          <w:sz w:val="36"/>
          <w:sz w:val="36"/>
          <w:szCs w:val="36"/>
          <w:rtl w:val="true"/>
        </w:rPr>
        <w:t>ص</w:t>
      </w:r>
      <w:r>
        <w:rPr>
          <w:sz w:val="36"/>
          <w:szCs w:val="36"/>
        </w:rPr>
        <w:t>380</w:t>
      </w:r>
    </w:p>
    <w:p>
      <w:pPr>
        <w:pStyle w:val="Normal"/>
        <w:bidi w:val="1"/>
        <w:spacing w:lineRule="auto" w:line="480"/>
        <w:ind w:left="0" w:right="0" w:hanging="0"/>
        <w:jc w:val="both"/>
        <w:rPr>
          <w:sz w:val="36"/>
          <w:szCs w:val="36"/>
        </w:rPr>
      </w:pPr>
      <w:r>
        <w:rPr>
          <w:sz w:val="36"/>
          <w:sz w:val="36"/>
          <w:szCs w:val="36"/>
          <w:rtl w:val="true"/>
        </w:rPr>
        <w:t>عنه في موضع واحد استعماله للطهر الى ان قال فإذا ثبت استعمال الشارع للقرء في الحيض علم ان هذا لغته فتعين حمله عليها في كلامه قال ويدل على ذلك ما في سياق الاية من قوله ولا يحل لهن ان يكتمن ما خلق الله في ارحامهن وهذا المخلوق هو الحيض والحمل عند عامة المفسرين</w:t>
      </w:r>
      <w:r>
        <w:rPr>
          <w:sz w:val="36"/>
          <w:sz w:val="36"/>
          <w:szCs w:val="36"/>
          <w:rtl w:val="true"/>
        </w:rPr>
        <w:t xml:space="preserve"> </w:t>
      </w:r>
      <w:r>
        <w:rPr>
          <w:sz w:val="36"/>
          <w:sz w:val="36"/>
          <w:szCs w:val="36"/>
          <w:rtl w:val="true"/>
        </w:rPr>
        <w:t>قال وبهذا قال السلف والخلف ولم يقل احد إنه الطهر وأيضا فقد قال سبحانه واللائي يئسن من المحيض من نسائكم إن ارتبتم فعدتهن ثلاثة اشهر فعلق الحكم بعدم الحيض لا بعدم الطهر وقد اطال ابن القيم رحمه الله في تحقيق هذا البحث وأطاب وإذا تقرر لك ان الاستعمال النبوي واستعمال السلف والخلف للقرء في الحيض لا في الطهر وجب حمل ما في الاية من قوله عز وجل فعدتهن ثلاثة قروء على الحيض لا على الاطهار</w:t>
      </w:r>
    </w:p>
    <w:p>
      <w:pPr>
        <w:pStyle w:val="Normal"/>
        <w:bidi w:val="1"/>
        <w:spacing w:lineRule="auto" w:line="480"/>
        <w:ind w:left="0" w:right="0" w:hanging="0"/>
        <w:jc w:val="both"/>
        <w:rPr>
          <w:sz w:val="36"/>
          <w:szCs w:val="36"/>
        </w:rPr>
      </w:pPr>
      <w:r>
        <w:rPr>
          <w:sz w:val="36"/>
          <w:sz w:val="36"/>
          <w:szCs w:val="36"/>
          <w:rtl w:val="true"/>
        </w:rPr>
        <w:t>ص</w:t>
      </w:r>
      <w:r>
        <w:rPr>
          <w:sz w:val="36"/>
          <w:szCs w:val="36"/>
        </w:rPr>
        <w:t>381</w:t>
      </w:r>
    </w:p>
    <w:p>
      <w:pPr>
        <w:pStyle w:val="Normal"/>
        <w:bidi w:val="1"/>
        <w:spacing w:lineRule="auto" w:line="480"/>
        <w:ind w:left="0" w:right="0" w:hanging="0"/>
        <w:jc w:val="both"/>
        <w:rPr>
          <w:sz w:val="36"/>
          <w:szCs w:val="36"/>
        </w:rPr>
      </w:pPr>
      <w:r>
        <w:rPr>
          <w:sz w:val="36"/>
          <w:sz w:val="36"/>
          <w:szCs w:val="36"/>
          <w:rtl w:val="true"/>
        </w:rPr>
        <w:t>ويدل على هذا ما اخرجه ابن ماجه بإسناد رجاله ثقات عن عائشة قالت امرت بريرة ان تعتد بثلاث حيض هذا مع ما في حديث ابن عباس عند أحمد والدارقطني ورجاله رجال الصحيح ان النبي  صلى الله عليه وسلم  خير بريرة فاختارت نفسها وامرها ان تعتد عدة الحرة فكانت عدة الحرة هي الثلاث الحيض ومما يدل على ما ذكرناه ما اخرجه الترمذي وأبو داود من حديث عائشة ان النبي  صلى الله عليه وسلم  قال طلاق الامة تطليقتان وعدتها حيضتان وفيه مقال معروف وقد قدمنا بيانه وشهد له ما اخرجه ابن ماجه والدارقطني من حديث ابن عمر عن النبي  صلى الله عليه وسلم  قال طلاق الامة اثنتان وعدتها حيضتان وقد قدمنا في حديث امراة ثابت بن قيس بن شماس ان النبي  صلى الله عليه وسلم  امرها ان تعتد بحيضة</w:t>
      </w:r>
    </w:p>
    <w:p>
      <w:pPr>
        <w:pStyle w:val="Normal"/>
        <w:bidi w:val="1"/>
        <w:spacing w:lineRule="auto" w:line="480"/>
        <w:ind w:left="0" w:right="0" w:hanging="0"/>
        <w:jc w:val="both"/>
        <w:rPr>
          <w:sz w:val="36"/>
          <w:szCs w:val="36"/>
        </w:rPr>
      </w:pPr>
      <w:r>
        <w:rPr>
          <w:sz w:val="36"/>
          <w:sz w:val="36"/>
          <w:szCs w:val="36"/>
          <w:rtl w:val="true"/>
        </w:rPr>
        <w:t>ص</w:t>
      </w:r>
      <w:r>
        <w:rPr>
          <w:sz w:val="36"/>
          <w:szCs w:val="36"/>
        </w:rPr>
        <w:t>382</w:t>
      </w:r>
    </w:p>
    <w:p>
      <w:pPr>
        <w:pStyle w:val="Normal"/>
        <w:bidi w:val="1"/>
        <w:spacing w:lineRule="auto" w:line="480"/>
        <w:ind w:left="0" w:right="0" w:hanging="0"/>
        <w:jc w:val="both"/>
        <w:rPr>
          <w:sz w:val="36"/>
          <w:szCs w:val="36"/>
        </w:rPr>
      </w:pPr>
      <w:r>
        <w:rPr>
          <w:sz w:val="36"/>
          <w:sz w:val="36"/>
          <w:szCs w:val="36"/>
          <w:rtl w:val="true"/>
        </w:rPr>
        <w:t>وقد قدمنا ايضا في سبايا اوطاس ان النبي  صلى الله عليه وسلم  قال ولا حائض حتى تستبرأ بحيضة والاستبراء هو عدة مختصرة فكان النص على الحيض فيه معنويا لكون عدة الحرائر بالحيض لا بالطهر واما قوله غير ما طلقت فيها فوجهه ان هذه التي طلقت وهي فيها هي بعض حيضة لا حيضة كاملة والاعتبار بالحيضة الكاملة ليصدق قوله سبحانه فعدتهن ثلاثة قروء واما قوله او وقعت تحت زوج جهلا فوجهه ان الله سبحانه اوجب عليها ان تعتد بثلاثة قروء في غير نكاح وهذه وقعت حيضتها وهي في نكاح زوج اخر وإن لم يكن نكاحا صحيحا لكن كان الجهل فارقا بينه وبين الزنا قوله فإن انقطع ولو من قبل تربصت حتى يعود الخ اقول هذه المسألة قد اضطربت فيها الاقوال وتفرقت فيها المذاهب وسبب ذلك ان الله سبحانه بين في كتابه العزيز اقسام المعتدات فجعلهن اربعا الحائض والحامل والتي لم تحض اصلا والايسة وهذه التي انقطع حيضها بالعلة ليست واحدة منهن ولم يثبت في السنة المطهرة ما يدل على عدة هذه وكل مسألة لم يوجد عليها النص ولا الظاهر في الكتاب ولا في السنة كانت عرضة لاراء الرجال وموطنا لاختلاف الاقوال وقد حاول بعض اهل العلم إدراج هذه تحت الايسة فلم يصب فإن معنى الاياس عن الحيض لم يحصل لهذه</w:t>
      </w:r>
      <w:r>
        <w:rPr>
          <w:sz w:val="36"/>
          <w:sz w:val="36"/>
          <w:szCs w:val="36"/>
          <w:rtl w:val="true"/>
        </w:rPr>
        <w:t xml:space="preserve"> </w:t>
      </w:r>
      <w:r>
        <w:rPr>
          <w:sz w:val="36"/>
          <w:sz w:val="36"/>
          <w:szCs w:val="36"/>
          <w:rtl w:val="true"/>
        </w:rPr>
        <w:t>لأنه انقطع حيضها وهي في وقت إمكانه فإن قدرنا انه حصل الاياس من عود الحيض فهي ايسة ولكن حصول الاياس لها بعيد جدا فإن اسباب انقطاع الحيض كثيرة كما صرح بذلك الحكماء في تصانيفهم في العلل وأسبابها والحاصل ان اليأس إن كان كما ذكر كثير من المحققين إنه هو المقابل للرجاء والطمع كان المعتبر في حق هذه هو عدم وجود الرجاء منها لرجوع الحيض وعدم طمعها</w:t>
      </w:r>
    </w:p>
    <w:p>
      <w:pPr>
        <w:pStyle w:val="Normal"/>
        <w:bidi w:val="1"/>
        <w:spacing w:lineRule="auto" w:line="480"/>
        <w:ind w:left="0" w:right="0" w:hanging="0"/>
        <w:jc w:val="both"/>
        <w:rPr>
          <w:sz w:val="36"/>
          <w:szCs w:val="36"/>
        </w:rPr>
      </w:pPr>
      <w:r>
        <w:rPr>
          <w:sz w:val="36"/>
          <w:sz w:val="36"/>
          <w:szCs w:val="36"/>
          <w:rtl w:val="true"/>
        </w:rPr>
        <w:t>ص</w:t>
      </w:r>
      <w:r>
        <w:rPr>
          <w:sz w:val="36"/>
          <w:szCs w:val="36"/>
        </w:rPr>
        <w:t>383</w:t>
      </w:r>
    </w:p>
    <w:p>
      <w:pPr>
        <w:pStyle w:val="Normal"/>
        <w:bidi w:val="1"/>
        <w:spacing w:lineRule="auto" w:line="480"/>
        <w:ind w:left="0" w:right="0" w:hanging="0"/>
        <w:jc w:val="both"/>
        <w:rPr>
          <w:sz w:val="36"/>
          <w:szCs w:val="36"/>
        </w:rPr>
      </w:pPr>
      <w:r>
        <w:rPr>
          <w:sz w:val="36"/>
          <w:sz w:val="36"/>
          <w:szCs w:val="36"/>
          <w:rtl w:val="true"/>
        </w:rPr>
        <w:t>في عوده فإذا حصل لها ذلك كانت مندرجة تحت قوله سبحانه واللائي يئسن من المحيض من نسائكم إن ارتبتم فعدتهن ثلاثة أشهر وأما إذا كان اليأس هو القطع بعدم العود فلا تندرج تحت هذه الايسات الا بعد حصول القطع لها بعد معاودة الحيض والموجود في كتب اللغة أن اليأس القنوط</w:t>
      </w:r>
      <w:r>
        <w:rPr>
          <w:sz w:val="36"/>
          <w:sz w:val="36"/>
          <w:szCs w:val="36"/>
          <w:rtl w:val="true"/>
        </w:rPr>
        <w:t xml:space="preserve"> </w:t>
      </w:r>
      <w:r>
        <w:rPr>
          <w:sz w:val="36"/>
          <w:sz w:val="36"/>
          <w:szCs w:val="36"/>
          <w:rtl w:val="true"/>
        </w:rPr>
        <w:t>فإن تقرر ثبوت حقيقة شرعية للياس كانت مقدمة وإن لم يتقرر ذلك كان الرجوع الى المعنى اللغوي هو المتوجه ولا يقدح في وجوب الرجوع الى المعنى اللغوي ورود الاستعمال في الكتاب او السنة للياس بمعنى عدم مجرد الطمع في الحال فإن ذلك يكون مجازا اما إذا كثر الاستعمال حتى صار مفيدا لكونه الحقيقة الشرعية فهو مقدم كما تقدم واذا عرفت هذا فها هنا بحث آخر ينبغي ان تمعن النظر فيه وتتدبره وهو ان هذه التي انقطع حيضها قبل عدتها او حال عدتها مندرجة تحت قوله واللائي لم يحضن فإنها يصدق عليها عند هذا الانقطاع انها من اللائي لم يحضن فتكون عدتها كعدتهن وليس في الاية ما يدل على ان المراد انهن لم يحضن اصلا بل المراد عدم وجود الحيض عند العدة كما تقول من لم يأتك من الرجال فلاتعطه فليس المراد الا عدم إتيانه اليه حال العطاء لا عدم اتيانه اليه دائما بحيث لو كان قد اتاه مرة في عمره لكان مستحقا للعطاء وقد وقع الاتفاق على ان الصغيرة التي لم تبلغ من التكليف هي من اللائي لم يحضن ومعلوم انه لا يراد عدم حيضها في جميع الازمنة ماضيها ومستقبلها للقطع بانها إذا بلغت وحاضت ولم يكن ذلك مبطلا لعدتها التي اعتدتها حال صغرها بالاشهر ومعلوم ايضا ان المرأة إذا حاضت مرة واحده صدق عليها انها حاضت فإذا تخلف عنها الحيض يصدق عليها انها لم تحض واذا عرفت هذا علمت ان المراة اذا وجبت عليها العدة وحيضها منقطع</w:t>
      </w:r>
    </w:p>
    <w:p>
      <w:pPr>
        <w:pStyle w:val="Normal"/>
        <w:bidi w:val="1"/>
        <w:spacing w:lineRule="auto" w:line="480"/>
        <w:ind w:left="0" w:right="0" w:hanging="0"/>
        <w:jc w:val="both"/>
        <w:rPr>
          <w:sz w:val="36"/>
          <w:szCs w:val="36"/>
        </w:rPr>
      </w:pPr>
      <w:r>
        <w:rPr>
          <w:sz w:val="36"/>
          <w:sz w:val="36"/>
          <w:szCs w:val="36"/>
          <w:rtl w:val="true"/>
        </w:rPr>
        <w:t>ص</w:t>
      </w:r>
      <w:r>
        <w:rPr>
          <w:sz w:val="36"/>
          <w:szCs w:val="36"/>
        </w:rPr>
        <w:t>384</w:t>
      </w:r>
    </w:p>
    <w:p>
      <w:pPr>
        <w:pStyle w:val="Normal"/>
        <w:bidi w:val="1"/>
        <w:spacing w:lineRule="auto" w:line="480"/>
        <w:ind w:left="0" w:right="0" w:hanging="0"/>
        <w:jc w:val="both"/>
        <w:rPr>
          <w:sz w:val="36"/>
          <w:szCs w:val="36"/>
        </w:rPr>
      </w:pPr>
      <w:r>
        <w:rPr>
          <w:sz w:val="36"/>
          <w:sz w:val="36"/>
          <w:szCs w:val="36"/>
          <w:rtl w:val="true"/>
        </w:rPr>
        <w:t>لعارض فهي من اللائي لم يحضن وهكذا إذا انقطع عنها وهي في وسط عدتها فهي من اللائي لم يحضن فعدتها ثلاثة اشهر كعدة اللائي لم يحضن فإن انكشف ان ذلك الانقطاع للحمل فعدتها تنقضي بوضعه وإن استمر الانقطاع ولم يكن سببه الحمل حتى مضت عليها ثلاثة اشهر فقد انقضت عدتها بالثلاثة الاشهر فإن عاد حيضها قبل مضي الثلاثة الاشهر كشف ذلك انها حائض وهي باقية في العدة فتستأنف العدة بالحيض على انه لو قيل انها تحتسب بما قد مضى من الاشهر وتجعل كل شهر في مقابل حيضة فإذا عاد عليها الحيض وقد مضى عليها شهران اكتفت بحيضة لم يكن هذا بعيدا عن الصواب وأي مانع منه فإنها امراة ادركتها عدتها وهي غير حائض فاعتدت بالاشهر كما امر الله سبحانه اللائي لم يحضن واذا عادت عليها الحيضة صارت من النساء الحيض فكملت عدتها بالحيض وهذا وإن بعد فهمه ونبا عن اذهان المقلدين فله وجه صحيح وتوجيه صبيح وبعد هذا كله فاعلم ان هذا التعسير الشديد الذي اوجبوه على هذه المراة من انها تنتظر إذا لم يعد اليها الحيض ألى ان تيأس من عوده وذلك ببلوغها سن الاياس فيه مخالفة عظيمة لهذه الشريعة المطهرة التي جاءت بالتيسير دون التعسير وبالتبشير دون التنفير فإن المراة إذا انقطع حيضها وهي شابة فانتظرت حتى تكون عجوزا كان في ذلك من التعسير عليها والمضارة لها ما لا يجوز نسبته الى هذه الشريعة السمحة السهلة فإنها تصير ممنوعة من الازواج طول عمرها وإذا كانت ممن تجب نفقتها على زوجها الذي طلقها كان في ذلك من التشديد عليه والتغريم له مالا يبيحه الشرع فإنه صار ينفق ماله على امرأة قد اخرجها من نكاحه ما دامت غير عجوز وربما بمضي عليها من السنين العدد الكثير والدهر الطويل فإن من النساء من لا يفارقها الحيض الا وهي في ستين سنة فما زاد عليها فهل سمعت اذناك بأشد من هذا التشريع على هذه المسكينة وزوجها المسكين مع ان الله سبحانه قيد ما شرعه لعباده بالاستطاعة فقال   فاتقوا الله ما استطعتم   وقال اصادق المصدوق  صلى الله عليه وسلم  إذا امرتكم بأمر فأتوا منه ما استطعتم</w:t>
      </w:r>
    </w:p>
    <w:p>
      <w:pPr>
        <w:pStyle w:val="Normal"/>
        <w:bidi w:val="1"/>
        <w:spacing w:lineRule="auto" w:line="480"/>
        <w:ind w:left="0" w:right="0" w:hanging="0"/>
        <w:jc w:val="both"/>
        <w:rPr>
          <w:sz w:val="36"/>
          <w:szCs w:val="36"/>
        </w:rPr>
      </w:pPr>
      <w:r>
        <w:rPr>
          <w:sz w:val="36"/>
          <w:sz w:val="36"/>
          <w:szCs w:val="36"/>
          <w:rtl w:val="true"/>
        </w:rPr>
        <w:t>ص</w:t>
      </w:r>
      <w:r>
        <w:rPr>
          <w:sz w:val="36"/>
          <w:szCs w:val="36"/>
        </w:rPr>
        <w:t>385</w:t>
      </w:r>
    </w:p>
    <w:p>
      <w:pPr>
        <w:pStyle w:val="Normal"/>
        <w:bidi w:val="1"/>
        <w:spacing w:lineRule="auto" w:line="480"/>
        <w:ind w:left="0" w:right="0" w:hanging="0"/>
        <w:jc w:val="both"/>
        <w:rPr/>
      </w:pPr>
      <w:r>
        <w:rPr>
          <w:sz w:val="36"/>
          <w:sz w:val="36"/>
          <w:szCs w:val="36"/>
          <w:rtl w:val="true"/>
        </w:rPr>
        <w:t>قوله والضهيأ والصغيرة بالاشهر أقول لأن كل واحده منهما يصدق عليها انها من اللائي لم يحضن اما الضهيأ فظاهر لانها لم تحض اصلا واما الصغيرة فلكونها وقت وجوب العدة عليها ليست من ذوات الحيض ز واما حكم العجوز التي قد بلغت سن تعذر الحيض فهي غير داخلة في هاتين اللتين ذكرهما لانها إذا كانت من ذوات الحيض ووقع عليها طلاق زوجها وهي عجوز فقد نص الله سبحانه في كتابه ان عدتها ثلاثة اشهر ولعل المصنف رحمه الله اكتفى بما قدمه في منقطعة الحيض لعارض من وجوب انتظارها الى سن الاياس ثم تعتد بالاشهر وما كان يحسن منه هذا الصنع فإنه ادرج من نص القرأن الكريم على عدتها في الكلام على من وقع في عدتها ذلك الاضطراب الشديد واما قوله والمستحاضة الذاكرة لوقتها فقد قدمنا في الحيض مالا يحتاج الى إعادت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 عدة الرجعى الرجعة والارث والخروج بإذنه والتزين والتعرض لداعي الرجعة والانتقال الى عدة الوفاة والاستئناف لو راجع ثم طلق ووجوب السكنى وتحريم الاخت والخامسة والعكس في البائن وما عن وفاة فبأربعة اشهر وعش كيف كانا والحامل بها مع الوضع ولا سكنى ومتى التبست بمطلقة بائنا مدخولتين فلا بد لذات الحيض من ثلاث معها من الطلاق ولهما بعد مضى اقصر العدتين نفقة واحده فقط كغير مدخولتين في الكل فإن اختلفتا فقس واما عن فسخ من حينه فكالطلاق البائن غالبا</w:t>
      </w:r>
    </w:p>
    <w:p>
      <w:pPr>
        <w:pStyle w:val="Normal"/>
        <w:bidi w:val="1"/>
        <w:spacing w:lineRule="auto" w:line="480"/>
        <w:ind w:left="0" w:right="0" w:hanging="0"/>
        <w:jc w:val="both"/>
        <w:rPr>
          <w:sz w:val="36"/>
          <w:szCs w:val="36"/>
        </w:rPr>
      </w:pPr>
      <w:r>
        <w:rPr>
          <w:sz w:val="36"/>
          <w:sz w:val="36"/>
          <w:szCs w:val="36"/>
          <w:rtl w:val="true"/>
        </w:rPr>
        <w:t>ص</w:t>
      </w:r>
      <w:r>
        <w:rPr>
          <w:sz w:val="36"/>
          <w:szCs w:val="36"/>
        </w:rPr>
        <w:t>38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 عدة الرجعي الرجعة اقول ثبوت الرجعة للزوج في الطلاق الرجعي مجمع عليه قال ابن حجر في الفتح وقد أجمعوا على ان الحر إذا طلق الحرة بعد الدخول بها تطليقة او تطليقتين فهو احق برجعتها ولو كرهت المرأة ذلك فإن لم يراجع حتى انقضت العدة فتصير اجنبية فلا تحل له إلا</w:t>
      </w:r>
      <w:r>
        <w:rPr>
          <w:sz w:val="36"/>
          <w:sz w:val="36"/>
          <w:szCs w:val="36"/>
          <w:rtl w:val="true"/>
        </w:rPr>
        <w:t xml:space="preserve"> </w:t>
      </w:r>
      <w:r>
        <w:rPr>
          <w:sz w:val="36"/>
          <w:sz w:val="36"/>
          <w:szCs w:val="36"/>
          <w:rtl w:val="true"/>
        </w:rPr>
        <w:t>بنكاح مستأنف انتهى ومستند هذا الاجماع قوله عز وجل وبعولتهن احق بردهن في ذلك وهذه الاية وإن كانت منسوخة بقوله تعالى الطلاق مرتان الاية كما اخرجه ابو داود والنسائي من حديث ابن عباس قال كان الرجل إذا طلق امرأته فهو احق برجعتها وإن طلق ثلاثا فنسخ ذلك الطلاق مرتان الاية وفي إسناده علي بن الحسين بن واقد وفيه مقال خفيف فالمنسوخ منها إنما هو استحقاق الرجعة بعدا لمرتين لا كون بعولتهن احق بردهن قبل التثليث وقد اخرج الترمذي نحوه من حديث عائشة وروى موقوفا على عروة قال الترمذي وهذا اصح</w:t>
      </w:r>
    </w:p>
    <w:p>
      <w:pPr>
        <w:pStyle w:val="Normal"/>
        <w:bidi w:val="1"/>
        <w:spacing w:lineRule="auto" w:line="480"/>
        <w:ind w:left="0" w:right="0" w:hanging="0"/>
        <w:jc w:val="both"/>
        <w:rPr>
          <w:sz w:val="36"/>
          <w:szCs w:val="36"/>
        </w:rPr>
      </w:pPr>
      <w:r>
        <w:rPr>
          <w:sz w:val="36"/>
          <w:sz w:val="36"/>
          <w:szCs w:val="36"/>
          <w:rtl w:val="true"/>
        </w:rPr>
        <w:t>ص</w:t>
      </w:r>
      <w:r>
        <w:rPr>
          <w:sz w:val="36"/>
          <w:szCs w:val="36"/>
        </w:rPr>
        <w:t>387</w:t>
      </w:r>
    </w:p>
    <w:p>
      <w:pPr>
        <w:pStyle w:val="Normal"/>
        <w:bidi w:val="1"/>
        <w:spacing w:lineRule="auto" w:line="480"/>
        <w:ind w:left="0" w:right="0" w:hanging="0"/>
        <w:jc w:val="both"/>
        <w:rPr>
          <w:sz w:val="36"/>
          <w:szCs w:val="36"/>
        </w:rPr>
      </w:pPr>
      <w:r>
        <w:rPr>
          <w:sz w:val="36"/>
          <w:sz w:val="36"/>
          <w:szCs w:val="36"/>
          <w:rtl w:val="true"/>
        </w:rPr>
        <w:t>ومن الادلة الدالة على ثبوت الرجعة في الطلاق الرجعي قوله  صلى الله عليه وسلم  لعمر مره فليراجعها وقد تقدم وما اخرجه ابو داود والنسائي وابن ماجه والحاكم من حديث ابن عباس عن عمر كان النبي  صلى الله عليه وسلم  طلق حفصة ثم راجعها ومن ذلك قوله  صلى الله عليه وسلم  لركانة ارتجعها قوله والارث اقول إذا صح ثبوت الاجماع على ثبوت الميراث في الطلاق الرجعي فلا بد من مستند والحجة عند من لا يقول بحجيته مستنده لا هو وقد وقعت المسألة في زمن الصحابة فاخرج الشافعي عن سعيد بن سالم عن ابن جريج عن عبدالله بن ابي بكر ان رجلا من الانصار يقال له حبان بن منقذ طلق امرأته وهو صحيح وهي ترضع ابنته فتباعد حيضها ومرض حبان فقيل له إنك إن مت ورثتك فمضى الى عثمان وعنده على وزيد ابن ثابت فسأله عن ذلك فقال لعلي وزيد بن ثابت ما تريان فقالا نرى انها إن ماتت ورثها وإن مات هو ورثته لأنها ليست من القواعد اللائي يئسن من المحيض ولا من اللواتي لم يحضن فحاضت حيضتين ومات حبان قبل انقضاء الثالثة قورثها عثمان واخرجه من هذه الطريق البيهقي واخرجه مالك في الموطأ عن يحيى بن سعيد عن محمد بن يحيى ابن حبان انها كانت عند جده حبان منقذ امرأتان هاشمية وانصارية فطلق الانصارية وهي ترضع فمرت بها سنة ثم هلك عنها ولم تحض فقالت انا ارثه فاختصما الى عثمان</w:t>
      </w:r>
    </w:p>
    <w:p>
      <w:pPr>
        <w:pStyle w:val="Normal"/>
        <w:bidi w:val="1"/>
        <w:spacing w:lineRule="auto" w:line="480"/>
        <w:ind w:left="0" w:right="0" w:hanging="0"/>
        <w:jc w:val="both"/>
        <w:rPr>
          <w:sz w:val="36"/>
          <w:szCs w:val="36"/>
        </w:rPr>
      </w:pPr>
      <w:r>
        <w:rPr>
          <w:sz w:val="36"/>
          <w:sz w:val="36"/>
          <w:szCs w:val="36"/>
          <w:rtl w:val="true"/>
        </w:rPr>
        <w:t>ص</w:t>
      </w:r>
      <w:r>
        <w:rPr>
          <w:sz w:val="36"/>
          <w:szCs w:val="36"/>
        </w:rPr>
        <w:t>388</w:t>
      </w:r>
    </w:p>
    <w:p>
      <w:pPr>
        <w:pStyle w:val="Normal"/>
        <w:bidi w:val="1"/>
        <w:spacing w:lineRule="auto" w:line="480"/>
        <w:ind w:left="0" w:right="0" w:hanging="0"/>
        <w:jc w:val="both"/>
        <w:rPr>
          <w:sz w:val="36"/>
          <w:szCs w:val="36"/>
        </w:rPr>
      </w:pPr>
      <w:r>
        <w:rPr>
          <w:sz w:val="36"/>
          <w:sz w:val="36"/>
          <w:szCs w:val="36"/>
          <w:rtl w:val="true"/>
        </w:rPr>
        <w:t>فقضى لها بالميراث فلامت الهاشمية عثمان فقال ها ابن عمك اشار بهذا يعني على ابن ابي طالب واخرجه من هذه الطريق البيهقي ايضا واخرج البيهقي بسند صحيح ان علقمة طلق امرأته طلقة او طلقتين فحاضت حيضة ثم ارتفع حيضها سبعة اشهر وفي لفظ سبعة عشر شهرا ثم مات فاتى ابن مسعود فقال حبس الله عليك ميراثها وورثة منها ومما يدل على ثبوت الميراث قوله عز وجل وبعولتهن احق بردهن فسماهم بعولا والاصل الحقيقة وقال سبحانه   ولكم نصف ما ترك أزواجكم   وقال   ولهن الربع مما تركتم   الاية قوله والخروج بإذنه اقول وجهه انها لم تنقطع الزوجية بينهما فقد بقي له طرف منها وبقي لها طرف منه وذلك إذا تراجعا ومعلوم انها إذا كانت باقية لديه غير مطلقة انها لا تخرج الا باذنه لأنها قد تدعو حاجته اليها وهي خارجة عن البيت وقد يكون عليه في خروجها ما يلحق به غضاضة او تعتريه بسببه غيره ولهذا صح عن النبي  صلى الله عليه وسلم  من حديث ابي هريرة في الصحيحين وغيرهما ان رسول الله  صلى الله عليه وسلم  قال لا يحل للمرأة ان تصوم وزوجها شاهد الا بإذنه فإذا كان هذا في الصوم الذي هو من اعظم القرب فكيف بالخروج وإذا عرفت هذا عرفت انه ينبغي لها في أيام عدة الرجعة ان لا تخرج الا</w:t>
      </w:r>
      <w:r>
        <w:rPr>
          <w:sz w:val="36"/>
          <w:sz w:val="36"/>
          <w:szCs w:val="36"/>
          <w:rtl w:val="true"/>
        </w:rPr>
        <w:t xml:space="preserve"> </w:t>
      </w:r>
      <w:r>
        <w:rPr>
          <w:sz w:val="36"/>
          <w:sz w:val="36"/>
          <w:szCs w:val="36"/>
          <w:rtl w:val="true"/>
        </w:rPr>
        <w:t>باذن زوجها لأنه إذا كان عازما على رجعتها لحقه من الغضاضة والغيرة ما يلحقه عليها قبل</w:t>
      </w:r>
    </w:p>
    <w:p>
      <w:pPr>
        <w:pStyle w:val="Normal"/>
        <w:bidi w:val="1"/>
        <w:spacing w:lineRule="auto" w:line="480"/>
        <w:ind w:left="0" w:right="0" w:hanging="0"/>
        <w:jc w:val="both"/>
        <w:rPr>
          <w:sz w:val="36"/>
          <w:szCs w:val="36"/>
        </w:rPr>
      </w:pPr>
      <w:r>
        <w:rPr>
          <w:sz w:val="36"/>
          <w:sz w:val="36"/>
          <w:szCs w:val="36"/>
          <w:rtl w:val="true"/>
        </w:rPr>
        <w:t>ص</w:t>
      </w:r>
      <w:r>
        <w:rPr>
          <w:sz w:val="36"/>
          <w:szCs w:val="36"/>
        </w:rPr>
        <w:t>389</w:t>
      </w:r>
    </w:p>
    <w:p>
      <w:pPr>
        <w:pStyle w:val="Normal"/>
        <w:bidi w:val="1"/>
        <w:spacing w:lineRule="auto" w:line="480"/>
        <w:ind w:left="0" w:right="0" w:hanging="0"/>
        <w:jc w:val="both"/>
        <w:rPr>
          <w:sz w:val="36"/>
          <w:szCs w:val="36"/>
        </w:rPr>
      </w:pPr>
      <w:r>
        <w:rPr>
          <w:sz w:val="36"/>
          <w:sz w:val="36"/>
          <w:szCs w:val="36"/>
          <w:rtl w:val="true"/>
        </w:rPr>
        <w:t>طلاقها الا ان يكون الخروج للحاجة فقد ثبت تجويز ذلك للمطلقة ثلاثا مع عدم تجويز الرجعة كما في حديث جابر عند مسلم وغيره قال طلقت خالتي ثلاثا فخرجت تجد نخلا لها فلقيها رجل فنهاها وأتت النبي  صلى الله عليه وسلم  فذكرت ذلك له فقال لها اخرجي فجدي نخلك لعلك ان تصدقي منه او تفعلي خيرا قوله والتزين اقول لا وجه لهذا الا إذا كانت تقدر اطلاع الزوج عليها في تلك الحال بأن يصل اليها لمراجعتها فيكون في تزينها زيادة في الترغيب له في مراجعتها فإن بقاءهما على النكاح ورجوعهما الى ما كانا عليه مع عدم ما يقتضي الفرقة هو من الامور</w:t>
      </w:r>
      <w:r>
        <w:rPr>
          <w:sz w:val="36"/>
          <w:sz w:val="36"/>
          <w:szCs w:val="36"/>
          <w:rtl w:val="true"/>
        </w:rPr>
        <w:t xml:space="preserve"> </w:t>
      </w:r>
      <w:r>
        <w:rPr>
          <w:sz w:val="36"/>
          <w:sz w:val="36"/>
          <w:szCs w:val="36"/>
          <w:rtl w:val="true"/>
        </w:rPr>
        <w:t>المندوب اليها فيكون فيما يرغب اليه طرف من الندب ونوع من القربة وهكذا التعرض منها لداعي الرجعة بان تذكره بحسن العشرة وثنى عليه بما يقتضى عطفه عليها ومراجعته لها وتنشر محاسنه التي عرفتها منه عند من يبلغه ذلك فإن هذا من أعظم ما يدعوه الى مراجعتها وليس المراد</w:t>
      </w:r>
      <w:r>
        <w:rPr>
          <w:sz w:val="36"/>
          <w:sz w:val="36"/>
          <w:szCs w:val="36"/>
          <w:rtl w:val="true"/>
        </w:rPr>
        <w:t xml:space="preserve"> </w:t>
      </w:r>
      <w:r>
        <w:rPr>
          <w:sz w:val="36"/>
          <w:sz w:val="36"/>
          <w:szCs w:val="36"/>
          <w:rtl w:val="true"/>
        </w:rPr>
        <w:t>بالتعرض لذلك هو بروزها له والتعرض لرؤيته لها فإن ذلك امر قد منع منه الطلاق قوله والانتقال الى عدة الوفاة اقول ليس على هذا دليل ولا هو رأي مستقيم فإنه مات من كان زوجها وهي في عدة طلاقه ولم يتجدد له ولا لها ما يخالف ذلك حتى يكون وجها للانتقال من هذه العدة المتيقنة الى مالا يوجبه عليها شرع ولا عقل وكونها ترثه إذا مات وهي في</w:t>
      </w:r>
    </w:p>
    <w:p>
      <w:pPr>
        <w:pStyle w:val="Normal"/>
        <w:bidi w:val="1"/>
        <w:spacing w:lineRule="auto" w:line="480"/>
        <w:ind w:left="0" w:right="0" w:hanging="0"/>
        <w:jc w:val="both"/>
        <w:rPr>
          <w:sz w:val="36"/>
          <w:szCs w:val="36"/>
        </w:rPr>
      </w:pPr>
      <w:r>
        <w:rPr>
          <w:sz w:val="36"/>
          <w:sz w:val="36"/>
          <w:szCs w:val="36"/>
          <w:rtl w:val="true"/>
        </w:rPr>
        <w:t>ص</w:t>
      </w:r>
      <w:r>
        <w:rPr>
          <w:sz w:val="36"/>
          <w:szCs w:val="36"/>
        </w:rPr>
        <w:t>390</w:t>
      </w:r>
    </w:p>
    <w:p>
      <w:pPr>
        <w:pStyle w:val="Normal"/>
        <w:bidi w:val="1"/>
        <w:spacing w:lineRule="auto" w:line="480"/>
        <w:ind w:left="0" w:right="0" w:hanging="0"/>
        <w:jc w:val="both"/>
        <w:rPr>
          <w:sz w:val="36"/>
          <w:szCs w:val="36"/>
        </w:rPr>
      </w:pPr>
      <w:r>
        <w:rPr>
          <w:sz w:val="36"/>
          <w:sz w:val="36"/>
          <w:szCs w:val="36"/>
          <w:rtl w:val="true"/>
        </w:rPr>
        <w:t>هذه العدة لا يستلزم ان يتجدد عليها عدة اخرى لانها إنما ورثته بكونها باقية في عدة طلاقه الرجعي فتستمر على تمام عدتها وليس عليها غير ذلك واما وجوب استئناف العدة لو راجع ثم طلق فهذا امر معلوم لا يحتاج الى ذكره لأنها قد رجعت بالرجعة الى نكاح جديد بعد ان خرجت من الاول بتلك الطلقة التي هي محسوبة عليه فإذا خرجت من نكاحه بطلقة اخرى توجه عليها ما شرعه الله للمطلقات بنصوص الكتاب والسنة ومن خالف في هذا فقد جاء بما يخرق الاجماع ويخالف الادلة القطعية قوله ووجوب السكنى اقول يدل على هذا ما اخرجه احمد والنسائي من حديث فاطمة بنت قيس قالت اتيت النبي  صلى الله عليه وسلم  فقلت إن زوجي فلانا ارسل الي بطلاق وإني سألت اهله النفقة والسكنى فابوا على فقالوا يا رسول الله إنه ارسل اليها بثلاث تطليقات قالت فقال رسول الله  صلى الله عليه وسلم  إنما النفقة والسكنى للمرأة إذا كان لزوجها عليها الرجعة وفي إسناده مجالد بن سعيد وفيه ضعف وقد تابعه في روايته ضعيف وذلك يقوى رواية مجالد ويؤيد هذا الحديث ما في صحيح مسلم وغيره من حديث فاطمة بنت قيس ايضا عن النبي  صلى الله عليه وسلم  في المطلقة ثلاثا قال ليس لها سكنى ولا نفقة فإن كون هذا في المطلقة ثلاثا يدل على ان الرجعية بخلافها</w:t>
      </w:r>
    </w:p>
    <w:p>
      <w:pPr>
        <w:pStyle w:val="Normal"/>
        <w:bidi w:val="1"/>
        <w:spacing w:lineRule="auto" w:line="480"/>
        <w:ind w:left="0" w:right="0" w:hanging="0"/>
        <w:jc w:val="both"/>
        <w:rPr>
          <w:sz w:val="36"/>
          <w:szCs w:val="36"/>
        </w:rPr>
      </w:pPr>
      <w:r>
        <w:rPr>
          <w:sz w:val="36"/>
          <w:sz w:val="36"/>
          <w:szCs w:val="36"/>
          <w:rtl w:val="true"/>
        </w:rPr>
        <w:t>ص</w:t>
      </w:r>
      <w:r>
        <w:rPr>
          <w:sz w:val="36"/>
          <w:szCs w:val="36"/>
        </w:rPr>
        <w:t>391</w:t>
      </w:r>
    </w:p>
    <w:p>
      <w:pPr>
        <w:pStyle w:val="Normal"/>
        <w:bidi w:val="1"/>
        <w:spacing w:lineRule="auto" w:line="480"/>
        <w:ind w:left="0" w:right="0" w:hanging="0"/>
        <w:jc w:val="both"/>
        <w:rPr>
          <w:sz w:val="36"/>
          <w:szCs w:val="36"/>
        </w:rPr>
      </w:pPr>
      <w:r>
        <w:rPr>
          <w:sz w:val="36"/>
          <w:sz w:val="36"/>
          <w:szCs w:val="36"/>
          <w:rtl w:val="true"/>
        </w:rPr>
        <w:t>ويدل على هذا ايضا قوله عز وجل لا تخرجوهن من بيوتهن فإن السلف فهموا من هذه الاية انها في الرجعية لقوله عز وجل في آخر الاية لعل الله يحدث بعد ذلك امرا وليس الامر الذي يرجى إحداثه الا الرجعة لا سوى ومع هذا كله فوجوب السكنى للرجعية مجمع عليه وأما قول وتحريم الاخت والخامسه فوجهه ما قدمنا في الارث قوله والعكس في البائن اقول اما عدم ثبوت الرجعة في الطلاق البائن فلقوله عز وجل الطلاق مرتان فإمساك بمعروف او تسريح بإحسان فإن هذه الاية فسخت ما كانت الجاهلية تفعله من مراجعة النساء بعد التثليث كما قدمنا وقدمنا ايضا في المختلعة ما يدل على عدم ثبوت الرجعة لها وقد وقع الاتفاق على عدم ثبوت الرجعة للمطلقة قبل الدخول والخلوة كما وقع الاجماع على عدم ثبوت الرجعة للمثلثة وأما عدم ثبوت الميراث فلكونها قد انقطعت بينهما علاقة الزوجية ولا يصدق عليها بعده انها زوجة وهكذا خروجها بغير إذنه فإنها لما لم تكن احكام الزوجية باقية عليها كان لها الخروج بغير إذنه وقد قدمنا حديث جابر في خالته المثلثة وقد ثبت في صحيح مسلم وغيره ان النبي  صلى الله عليه وسلم  اذن لفاطمة بنت قيس عند ان طلقها زوجها الطلقة الثالثة ان تخرج من بيته بغير إذنه وتنتقل الى عند ابن ام مكتوم واما عدم التزين والتعرض لداعي الرجعة فظاهر لأنه قد زال الغرض الذي يفعلان لأجله وهو رجاء الرجعة واما عدم انتقالها الى عدة الوفاة فقد قدمنا انه لا دليل يدل على ان الانتقال المذكور في الرجعية فكيف في البائنة</w:t>
      </w:r>
    </w:p>
    <w:p>
      <w:pPr>
        <w:pStyle w:val="Normal"/>
        <w:bidi w:val="1"/>
        <w:spacing w:lineRule="auto" w:line="480"/>
        <w:ind w:left="0" w:right="0" w:hanging="0"/>
        <w:jc w:val="both"/>
        <w:rPr>
          <w:sz w:val="36"/>
          <w:szCs w:val="36"/>
        </w:rPr>
      </w:pPr>
      <w:r>
        <w:rPr>
          <w:sz w:val="36"/>
          <w:sz w:val="36"/>
          <w:szCs w:val="36"/>
          <w:rtl w:val="true"/>
        </w:rPr>
        <w:t>ص</w:t>
      </w:r>
      <w:r>
        <w:rPr>
          <w:sz w:val="36"/>
          <w:szCs w:val="36"/>
        </w:rPr>
        <w:t>392</w:t>
      </w:r>
    </w:p>
    <w:p>
      <w:pPr>
        <w:pStyle w:val="Normal"/>
        <w:bidi w:val="1"/>
        <w:spacing w:lineRule="auto" w:line="480"/>
        <w:ind w:left="0" w:right="0" w:hanging="0"/>
        <w:jc w:val="both"/>
        <w:rPr>
          <w:sz w:val="36"/>
          <w:szCs w:val="36"/>
        </w:rPr>
      </w:pPr>
      <w:r>
        <w:rPr>
          <w:sz w:val="36"/>
          <w:sz w:val="36"/>
          <w:szCs w:val="36"/>
          <w:rtl w:val="true"/>
        </w:rPr>
        <w:t>واما عدم وجوب السكنى فللدليل الثابت في الصحيح كما قدمنا واما عدم تحريم الاخت والخامسة فلكونها قد انقطعت بينهما علاقة الزوجية قوله واما عن وفاة فبأربعة اشهر وعشر اقول هذا مما لا ينبغي ان يقع فيه خلاف لأنه نص القرأن الكريم وأما إذا كانت المتوفى عنها حاملا فقد ذهب الجمهور الى ان عدتها بوضع الحمل وإن وضعت ليلة موت زوجها وذهب آخرون الى ان عدتها بآخر الاجلين فلا بد ان تضع حملها ويمضي عليها اربعة اشهر وعشر ووجه هذا القول انهم نظروا في الايتين الكريمتين فإن قوله والذين يتوفون منكم الاية عام في كل من مات عنها زوجها سواء كانت حاملا او غير حامل وقوله تعالى وأولات الاحمال اجهلن ان يضعن حملهن عام يشمل المطلقة والمتوفى عنها فجمعوا بين العمومين بقصر الاية الثانية على المطلقة بقرينة ذكر عدد المطلقات كالايسة والصغيرة قبلها ولم يهملوا ما تناولته من العموم فعملوا بها وبالتي قبلها في حق المتوفى عنها ولكن قد جاء ها هنا ما يوجب ترك هذا التعارض وعدم الاشتغال بشأنه وهو ما ثبت في الصحيحين وغيرهما من حديث ام سلمة ان امرأة من اسلم يقال لها سبيعة كانت تحت زوجها فتوفي عنها وهي حامل فخطبها</w:t>
      </w:r>
    </w:p>
    <w:p>
      <w:pPr>
        <w:pStyle w:val="Normal"/>
        <w:bidi w:val="1"/>
        <w:spacing w:lineRule="auto" w:line="480"/>
        <w:ind w:left="0" w:right="0" w:hanging="0"/>
        <w:jc w:val="both"/>
        <w:rPr>
          <w:sz w:val="36"/>
          <w:szCs w:val="36"/>
        </w:rPr>
      </w:pPr>
      <w:r>
        <w:rPr>
          <w:sz w:val="36"/>
          <w:sz w:val="36"/>
          <w:szCs w:val="36"/>
          <w:rtl w:val="true"/>
        </w:rPr>
        <w:t>ص</w:t>
      </w:r>
      <w:r>
        <w:rPr>
          <w:sz w:val="36"/>
          <w:szCs w:val="36"/>
        </w:rPr>
        <w:t>393</w:t>
      </w:r>
    </w:p>
    <w:p>
      <w:pPr>
        <w:pStyle w:val="Normal"/>
        <w:bidi w:val="1"/>
        <w:spacing w:lineRule="auto" w:line="480"/>
        <w:ind w:left="0" w:right="0" w:hanging="0"/>
        <w:jc w:val="both"/>
        <w:rPr>
          <w:sz w:val="36"/>
          <w:szCs w:val="36"/>
        </w:rPr>
      </w:pPr>
      <w:r>
        <w:rPr>
          <w:sz w:val="36"/>
          <w:sz w:val="36"/>
          <w:szCs w:val="36"/>
          <w:rtl w:val="true"/>
        </w:rPr>
        <w:t>ابو السنابل بن بعكك فأبت ان تنكحه فقال والله ما يصلح ان تنكحي حتى تعتدي آخر الاجلين فمكثت قريبا من عشر ليال ثم نفست ثم جاءت النبي  صلى الله عليه وسلم  فقال انكحي وهو في الصحيحين وغيرهما من حديث سبيعة نفسها بمعناه وفي الباب احاديث وآثار عن الصحابة فلم يبق بيد من قال تعتد بآخر الاجلين ما يوجب الاشتغال به لأن هذه الادلة قد بينت اوضح بيان ودلت اظهر دلالة على ان الاعتبار بوضع الحمل وان قوله عز وجل والذين يتوفون منكم ويذرون ازواجا يتربصن بأنفسهن اربعة اشهر وعشرا خاص بغير الحامل قوله ولا سكنى اقول الايات التي فيها</w:t>
      </w:r>
      <w:r>
        <w:rPr>
          <w:sz w:val="36"/>
          <w:sz w:val="36"/>
          <w:szCs w:val="36"/>
          <w:rtl w:val="true"/>
        </w:rPr>
        <w:t xml:space="preserve"> </w:t>
      </w:r>
      <w:r>
        <w:rPr>
          <w:sz w:val="36"/>
          <w:sz w:val="36"/>
          <w:szCs w:val="36"/>
          <w:rtl w:val="true"/>
        </w:rPr>
        <w:t>ذكر السكنى كقوله تعالى اسكنوهن من حيث سكنتم وقوله لا تخرجوهن من بيوتهن ظاهر السياق فيها اختصاصها بالرجعيات فلا ينتهض الاحتجاج بذلك على وجوب السكنى للمتوفى عنها واما حديث الفريعة الذي اخرجه احمد ومالك في الموطأ والشافعي واهل السن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94</w:t>
      </w:r>
    </w:p>
    <w:p>
      <w:pPr>
        <w:pStyle w:val="Normal"/>
        <w:bidi w:val="1"/>
        <w:spacing w:lineRule="auto" w:line="480"/>
        <w:ind w:left="0" w:right="0" w:hanging="0"/>
        <w:jc w:val="both"/>
        <w:rPr>
          <w:sz w:val="36"/>
          <w:szCs w:val="36"/>
        </w:rPr>
      </w:pPr>
      <w:r>
        <w:rPr>
          <w:sz w:val="36"/>
          <w:sz w:val="36"/>
          <w:szCs w:val="36"/>
          <w:rtl w:val="true"/>
        </w:rPr>
        <w:t>وصححه الترمذي وابن حبان والحاكم انها قالت خرج زوجي في طلب اعلاج له فأدركهم في طرف القدوم فقتلوه فأتاني نعيه وانا في دار شاسعة من دور اهلي فأتيت النبي  صلى الله عليه وسلم  فذكرت ذلك له فقلت ان نعى زوجي اتاني في دار شاسعة من دور اهلي ولم يدع لي نفقة ولا مالا</w:t>
      </w:r>
      <w:r>
        <w:rPr>
          <w:sz w:val="36"/>
          <w:sz w:val="36"/>
          <w:szCs w:val="36"/>
          <w:rtl w:val="true"/>
        </w:rPr>
        <w:t xml:space="preserve"> </w:t>
      </w:r>
      <w:r>
        <w:rPr>
          <w:sz w:val="36"/>
          <w:sz w:val="36"/>
          <w:szCs w:val="36"/>
          <w:rtl w:val="true"/>
        </w:rPr>
        <w:t>ورثته وليس المسكن له فلو تحولت الى اهلي وإخوتي لكان ارفق بي في بعض شأني فقال تحولي فلما خرجت الى الحجرة دعاني فقال امكثي في بيتك الذي اتاك فيه نعي زوجك حتى يبلغ الكتاب اجله قالت فاعتددت فيه اربعة اشهر وعشرا قال فأرسل الى عثمان فاخبرته فأخذ به فهذا الحديث وإن كان صحيحا ولم يأت من قدح فيه بشيء ينبغي الالتفات اليه لكن غاية ما فه انها تعتد في المنزل الذي أتاها فيه نعي زوجها وليس فيه ان سكناها في مدة عدة الوفاة من مال الزوج وقد صرحت انه لا منزل لزوجها فقالت وليس المسكن له فعرفت بهذا انه لا دليل في الحديث على ايجاب السكنى للمتوفى عنها من مال زوجها ولكن يجب عليها ان تعتد في المنزل الذي كانت فيه عند موت زوجها سواء كان لها او للزوج او لغيرهما ولا يبعد ان اجرة المنزل إذا كان للغير لازمة لها بل هو الظاهر بل لا يبعد ان المنزل إذا كان لزوجها فلورثته ان يطالبوها بالكراء فهذا حكم تعبد الله به المعتدة ولم يوجبه على زوجها ومع هذا فقد قدمنا حديث فاطمة بنت قيس الذي اخرجه احمد والنسائي ان النبي  صلى الله عليه وسلم  قال إنما النفقة والسكنى للمرأة إذا كان لزوجها عليها الرجعة وفي لفظ آخر إنما النفقة والسكنى للمرأة على زوجها ما كانت له عليها رجعة فإذا لم تكن عليها رجعة فلا نفقة ولا سكنى وهذا نص في محل النزاع وفيه مقال كما تقدم قريبا مع انه لا حاجة لمن نفي وجوب السكنى بالاستدلال على عدم الوجوب بل يكفيه ان يقف موقف المنع حتى يأتي الدليل الذي تقوم به الحجة وإلا كان التمسك بالبراءة الاصلية يكفيه ويؤيد عدم الوجوب ما أخرجه النسائي وأبو داود عن ابن عباس في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395</w:t>
      </w:r>
    </w:p>
    <w:p>
      <w:pPr>
        <w:pStyle w:val="Normal"/>
        <w:bidi w:val="1"/>
        <w:spacing w:lineRule="auto" w:line="480"/>
        <w:ind w:left="0" w:right="0" w:hanging="0"/>
        <w:jc w:val="both"/>
        <w:rPr>
          <w:sz w:val="36"/>
          <w:szCs w:val="36"/>
        </w:rPr>
      </w:pPr>
      <w:r>
        <w:rPr>
          <w:sz w:val="36"/>
          <w:sz w:val="36"/>
          <w:szCs w:val="36"/>
          <w:rtl w:val="true"/>
        </w:rPr>
        <w:t>والذين يتوفون منكم ويذرون ازواجا وصية لازواجهم متاعا الى الحول غير أخراج نسخ ذلك بآية الميراث بما فرض الله لها من الربع او الثمن ونسخ اجل الحول ان جعل اجلها اربعة اشهر وعشرا وفي إسناد ابي داود علي بن الحسين بن واقد وفيه مقال خفيف ولكنه رواه النسائي من غير طريقه وقد دل على انه ليس للمتوفى عنها الا الميراث لا نفقة ولا سكنى ولا وصية قوله ومتى التبست بمطلقة بائنا الخ اقول ووجهه ان المطقة البائنة قد اوجب الله سبحانه عليها العدة ثلاثة قروء والمتوفى عنها اوجب الله عليها العدة بأربعة اشهر وعشر فمع اللبس لا تخرج كل واحده منهما مما اوجبه الله عليها بيقين الا بالعدتين وأما ما ذكره من ان لهما بعد مضي اقصر العدتين نفقة الخ فالحق انه لا نفقه للمتوفى عنها ولا للبائنة كما سيأتي بيانه في باب النفقات إن شاء الله قوله وإما عن فسخ من حينه فكالطلاق البائن اقول العدد المبينة في الكتاب والسنة وهي للمطلقات والمتوفى عنهن وثبت في المختلعة انها تعتد بحيضة وقد قدمنا ان الخلع فسخ لا طلاق فالقول بأن عددالفسخ كعددالطلاق البائن يحتاج الى دليل ولا دليل فوجب الرجوع الى ما ثبت في نوع من انواع الفسخ وهو الخلع مع ما يؤيد ذلك من كون المسبية تستبرئ بحيضة كما تقدم النص على ذلك في الحائض وان الحامل تستبرئ بوضع الحمل فينبغي ان تكون عدة الفسخ حيضة إن كانت حائضا او وضع الحمل إن كانت حاملا لأن براءة الرحم تتحقق بذلك ولم يرد ما يدل على زيادة ذلك والبراءة الاصلية تقتضي عدم ايجاب العدة عليها لان التعبد بغير</w:t>
      </w:r>
      <w:r>
        <w:rPr>
          <w:sz w:val="36"/>
          <w:sz w:val="36"/>
          <w:szCs w:val="36"/>
          <w:rtl w:val="true"/>
        </w:rPr>
        <w:t xml:space="preserve"> </w:t>
      </w:r>
      <w:r>
        <w:rPr>
          <w:sz w:val="36"/>
          <w:sz w:val="36"/>
          <w:szCs w:val="36"/>
          <w:rtl w:val="true"/>
        </w:rPr>
        <w:t>دليل من التقول على الله بما لم يقل وهكذا لا يجب للمفسوخة نفقة ولا سكنى لعدم الدليل على ذلك بل لورود النص بان النفقة والسكنى إنا هي للمطلقة رجعيا كما قدمنا لكن ها هنا إشكال وهو ما اخرجه</w:t>
      </w:r>
    </w:p>
    <w:p>
      <w:pPr>
        <w:pStyle w:val="Normal"/>
        <w:bidi w:val="1"/>
        <w:spacing w:lineRule="auto" w:line="480"/>
        <w:ind w:left="0" w:right="0" w:hanging="0"/>
        <w:jc w:val="both"/>
        <w:rPr>
          <w:sz w:val="36"/>
          <w:szCs w:val="36"/>
        </w:rPr>
      </w:pPr>
      <w:r>
        <w:rPr>
          <w:sz w:val="36"/>
          <w:sz w:val="36"/>
          <w:szCs w:val="36"/>
          <w:rtl w:val="true"/>
        </w:rPr>
        <w:t>ص</w:t>
      </w:r>
      <w:r>
        <w:rPr>
          <w:sz w:val="36"/>
          <w:szCs w:val="36"/>
        </w:rPr>
        <w:t>396</w:t>
      </w:r>
    </w:p>
    <w:p>
      <w:pPr>
        <w:pStyle w:val="Normal"/>
        <w:bidi w:val="1"/>
        <w:spacing w:lineRule="auto" w:line="480"/>
        <w:ind w:left="0" w:right="0" w:hanging="0"/>
        <w:jc w:val="both"/>
        <w:rPr/>
      </w:pPr>
      <w:r>
        <w:rPr>
          <w:sz w:val="36"/>
          <w:sz w:val="36"/>
          <w:szCs w:val="36"/>
          <w:rtl w:val="true"/>
        </w:rPr>
        <w:t>احمد والدراقطني ورجاله رجال الصحيح ان النبي  صلى الله عليه وسلم  خير بريرة فاختارت نفسها وامرها ان تعتد عدة الحرة واخرج ابن ماجه بإسناد رجاله ثقات عن عائشة قالت امرت بريرة ان تعتد بثلاث حيض ويمكن ان يجمع بين الاحاديث بان ما ورد فيه النص كالخلع وفسخ الامة إذا عتقت يوقف على محله ويبقى ما عدا ذلك من الفسوخات على البراءة الاصلية ولا يجب الا ما يحصل به براءة الرحم وهي الحيضة في الحائض وإن كانت حاملا فوضع الحمل لما ورد في الاستبراء وأما دعوى المصنف الاجماع فمن اغرب ما يقرع الاس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ي من حين العلم للعاقلة الحائل ومن الوقوع لغيرها وتجب في جميعها النفقة غالبا واعتدادالحرة حيث وجبت ولو في سفر بريد فصاعدا ولا تبيت الا في منزلها الا لعذر فيهما وعلى المكلفة المسلمة الاحداد في غير الرجعى وتجب النية ف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97</w:t>
      </w:r>
    </w:p>
    <w:p>
      <w:pPr>
        <w:pStyle w:val="Normal"/>
        <w:bidi w:val="1"/>
        <w:spacing w:lineRule="auto" w:line="480"/>
        <w:ind w:left="0" w:right="0" w:hanging="0"/>
        <w:jc w:val="both"/>
        <w:rPr/>
      </w:pPr>
      <w:r>
        <w:rPr>
          <w:sz w:val="36"/>
          <w:sz w:val="36"/>
          <w:szCs w:val="36"/>
          <w:rtl w:val="true"/>
        </w:rPr>
        <w:t>لا الاستئناف لو تركت او الاحداد وما ولد قبل الاقرار بانقضائها لحق ان امكن منه حلالا في الرجعى مطلقا وفي البائن لاربع فدون وكذا بعده بدون ستة اشهر لابها او بأكثر الا حملا ممكنا من المعتدة بالشهور للياس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ي من حين العلم للعاقلة الحائل ومن الوقوع لغيرها اقول هذه التفرقة لا يدري ما اصلها ولا ما مقتضيها وما استدلو به من ان الله سبحانه ذكر التربص في عدة ذوات الاقراء فقال يتربصن بأنفسهن ثلاثة قروء وان ذلك يدل على انها لا بد ان تكون قاصدة للدخول في العدة فتسليم</w:t>
      </w:r>
      <w:r>
        <w:rPr>
          <w:sz w:val="36"/>
          <w:sz w:val="36"/>
          <w:szCs w:val="36"/>
          <w:rtl w:val="true"/>
        </w:rPr>
        <w:t xml:space="preserve"> </w:t>
      </w:r>
      <w:r>
        <w:rPr>
          <w:sz w:val="36"/>
          <w:sz w:val="36"/>
          <w:szCs w:val="36"/>
          <w:rtl w:val="true"/>
        </w:rPr>
        <w:t>ذلك غايته ان تقصد عندالعلم ولا ينافي ذلك الاعتداد بما قد مضى قبل العلم ومع هذا كان يلزم ان تكون عدة الوفاة من وقت العلم لان الله سبحانه قال فيها والذين يتوفون منكم يذرون ازواجا يتربصن بأنفسهن اربعة اشهر وعشرا فلم يبق وجه لهذا الفرق بل العدة للحامل والحائل</w:t>
      </w:r>
      <w:r>
        <w:rPr>
          <w:sz w:val="36"/>
          <w:sz w:val="36"/>
          <w:szCs w:val="36"/>
          <w:rtl w:val="true"/>
        </w:rPr>
        <w:t xml:space="preserve"> </w:t>
      </w:r>
      <w:r>
        <w:rPr>
          <w:sz w:val="36"/>
          <w:sz w:val="36"/>
          <w:szCs w:val="36"/>
          <w:rtl w:val="true"/>
        </w:rPr>
        <w:t>العاقلة على سواء واما الصغيرة والمجنونة فلا علم لها فالعدة فيهما لاحقة بالعدة للعقالة إن كانت من وقت الوقوع كانت لهما من وقت والوقوع وإن كانت من وقت العلم كانت لهما من الوقت الذي يحصل العلم فيه لوليهما والحاصل ان هذه التفرقة لا تنبنى على شرع مقبول ولا على</w:t>
      </w:r>
      <w:r>
        <w:rPr>
          <w:sz w:val="36"/>
          <w:sz w:val="36"/>
          <w:szCs w:val="36"/>
          <w:rtl w:val="true"/>
        </w:rPr>
        <w:t xml:space="preserve"> </w:t>
      </w:r>
      <w:r>
        <w:rPr>
          <w:sz w:val="36"/>
          <w:sz w:val="36"/>
          <w:szCs w:val="36"/>
          <w:rtl w:val="true"/>
        </w:rPr>
        <w:t>رأي معقول ولم يرد في الكتاب والسنة ما يدل على انها لا تعتد الا من وقت العلم بل ظاهر اطلاقات الكتاب والسنة ان العدة من عند وقوع الموت او الطلاق وإن تأخر العلم بهما لان هذه المدة التي مضت بعد</w:t>
      </w:r>
    </w:p>
    <w:p>
      <w:pPr>
        <w:pStyle w:val="Normal"/>
        <w:bidi w:val="1"/>
        <w:spacing w:lineRule="auto" w:line="480"/>
        <w:ind w:left="0" w:right="0" w:hanging="0"/>
        <w:jc w:val="both"/>
        <w:rPr>
          <w:sz w:val="36"/>
          <w:szCs w:val="36"/>
        </w:rPr>
      </w:pPr>
      <w:r>
        <w:rPr>
          <w:sz w:val="36"/>
          <w:sz w:val="36"/>
          <w:szCs w:val="36"/>
          <w:rtl w:val="true"/>
        </w:rPr>
        <w:t>ص</w:t>
      </w:r>
      <w:r>
        <w:rPr>
          <w:sz w:val="36"/>
          <w:szCs w:val="36"/>
        </w:rPr>
        <w:t>398</w:t>
      </w:r>
    </w:p>
    <w:p>
      <w:pPr>
        <w:pStyle w:val="Normal"/>
        <w:bidi w:val="1"/>
        <w:spacing w:lineRule="auto" w:line="480"/>
        <w:ind w:left="0" w:right="0" w:hanging="0"/>
        <w:jc w:val="both"/>
        <w:rPr>
          <w:sz w:val="36"/>
          <w:szCs w:val="36"/>
        </w:rPr>
      </w:pPr>
      <w:r>
        <w:rPr>
          <w:sz w:val="36"/>
          <w:sz w:val="36"/>
          <w:szCs w:val="36"/>
          <w:rtl w:val="true"/>
        </w:rPr>
        <w:t>الوقوع وقبل العلم هي مدة من المدة المتعقبة لموت الزوج او طلاقه فمن زعم انه لا يحتسب بها فعليه الدليل فإن عجز عنه فهي من جملة العدة ولس على المراة إحداد ولا غيره حتى تعلم لانها لا تكلف بلوازم العدة الا بعد علمها والا كان ذلك من تكليف الغافل وهو مجمع على عدم</w:t>
      </w:r>
      <w:r>
        <w:rPr>
          <w:sz w:val="36"/>
          <w:sz w:val="36"/>
          <w:szCs w:val="36"/>
          <w:rtl w:val="true"/>
        </w:rPr>
        <w:t xml:space="preserve"> </w:t>
      </w:r>
      <w:r>
        <w:rPr>
          <w:sz w:val="36"/>
          <w:sz w:val="36"/>
          <w:szCs w:val="36"/>
          <w:rtl w:val="true"/>
        </w:rPr>
        <w:t>التكليف به هذا على تقدير ان هذا الحكم تكليفي اعني كون الموت والطلاق سببين للعدة فإن كانا وضعيين فالامر اظهر والحاصل ان العدة من وقت الوقوع على كل حال ولكل معتدة ومن ادعى غير هذا فهي دعوى مجردة لا يعول على مثلها قوله ويجب في جميعها النفقة اقول الحق الذي لا</w:t>
      </w:r>
      <w:r>
        <w:rPr>
          <w:sz w:val="36"/>
          <w:sz w:val="36"/>
          <w:szCs w:val="36"/>
          <w:rtl w:val="true"/>
        </w:rPr>
        <w:t xml:space="preserve"> </w:t>
      </w:r>
      <w:r>
        <w:rPr>
          <w:sz w:val="36"/>
          <w:sz w:val="36"/>
          <w:szCs w:val="36"/>
          <w:rtl w:val="true"/>
        </w:rPr>
        <w:t>شك فيه ولا شبهة ان النفقة لا تجب للمطلقة ثلاثا لما ثبت في الصحيح من حديث فاطمة بنت قيس عن النبي  صلى الله عليه وسلم  انه قال في المطلقة ثلاثا ليس لها نفقة ولا سكنى وثبت في صحيح مسلم وغيره ان النبي  صلى الله عليه وسلم  قال لها لا نفقة لك الا ان تكوني حاملا</w:t>
      </w:r>
    </w:p>
    <w:p>
      <w:pPr>
        <w:pStyle w:val="Normal"/>
        <w:bidi w:val="1"/>
        <w:spacing w:lineRule="auto" w:line="480"/>
        <w:ind w:left="0" w:right="0" w:hanging="0"/>
        <w:jc w:val="both"/>
        <w:rPr>
          <w:sz w:val="36"/>
          <w:szCs w:val="36"/>
        </w:rPr>
      </w:pPr>
      <w:r>
        <w:rPr>
          <w:sz w:val="36"/>
          <w:sz w:val="36"/>
          <w:szCs w:val="36"/>
          <w:rtl w:val="true"/>
        </w:rPr>
        <w:t>ص</w:t>
      </w:r>
      <w:r>
        <w:rPr>
          <w:sz w:val="36"/>
          <w:szCs w:val="36"/>
        </w:rPr>
        <w:t>399</w:t>
      </w:r>
    </w:p>
    <w:p>
      <w:pPr>
        <w:pStyle w:val="Normal"/>
        <w:bidi w:val="1"/>
        <w:spacing w:lineRule="auto" w:line="480"/>
        <w:ind w:left="0" w:right="0" w:hanging="0"/>
        <w:jc w:val="both"/>
        <w:rPr>
          <w:sz w:val="36"/>
          <w:szCs w:val="36"/>
        </w:rPr>
      </w:pPr>
      <w:r>
        <w:rPr>
          <w:sz w:val="36"/>
          <w:sz w:val="36"/>
          <w:szCs w:val="36"/>
          <w:rtl w:val="true"/>
        </w:rPr>
        <w:t>وهكذا لا نفقة ولا سكنى للمختلعة لما قدمنا من ان ذلك فسخ لا طلاق ولم يرد ما يدل على لزوم النفقة في الفسخ على انه لو كان طلاق لكانت كالمثلثة بجامع عدم جواز المراجعة لهما وهكذا لا نفقة ولا سكنى للمتوفى عنها زوجها لعدم الدليل على ذلك وقد مات الزوج وانتقل حقها الى تركته فليس لها الا الميراث وأما ما ورد من انها تعتد في منزلها الذي يلغها فيه موت زوجها فذلك تعبد لها لا لزوجها وقد قدمنا تحقيقه واما المطلقة رجعيا فقد ورد الدليل الدال على وجوب النفقة والسكنى لها حسبما قدمنا وأما المطلقة عن خلوة فلا عذر لمن جعل الخلوة كالدخول من ان يجعلها كالمدخولة فيما يجب لها ويحرم عليها وقد قدمنا كلاما في الخلوة فليرجع اليه ولعله يأتي مزيد بحث في باب النفقات إن شاء الله وقد قررنا الكلام في هذه المباحث في شرحنا للمنتقى بما لا يبقى بعده حاجة الى غيره بل افردنا هذه الابحاث برسالة مستقلة</w:t>
      </w:r>
      <w:r>
        <w:rPr>
          <w:sz w:val="36"/>
          <w:sz w:val="36"/>
          <w:szCs w:val="36"/>
          <w:rtl w:val="true"/>
        </w:rPr>
        <w:t xml:space="preserve"> </w:t>
      </w:r>
      <w:r>
        <w:rPr>
          <w:sz w:val="36"/>
          <w:sz w:val="36"/>
          <w:szCs w:val="36"/>
          <w:rtl w:val="true"/>
        </w:rPr>
        <w:t>قوله واعتداد الحرة حيث وجبت اقول قد قدمنا ان النبي  صلى الله عليه وسلم  لم يجعل للمثلثة نفقة ولا سكنى وعلى تقدير انه يجب عليها ان تعتد في المنزل الذي وقع الطلاق وهي فيه كما يدل عليه ما اخرجه البخاري ومسلم وغيرهما عن عائشة ان عروة قال لها الم ترى الى فلانة</w:t>
      </w:r>
      <w:r>
        <w:rPr>
          <w:sz w:val="36"/>
          <w:sz w:val="36"/>
          <w:szCs w:val="36"/>
          <w:rtl w:val="true"/>
        </w:rPr>
        <w:t xml:space="preserve"> </w:t>
      </w:r>
      <w:r>
        <w:rPr>
          <w:sz w:val="36"/>
          <w:sz w:val="36"/>
          <w:szCs w:val="36"/>
          <w:rtl w:val="true"/>
        </w:rPr>
        <w:t>بت الحكم طلقها زوجها البتة فخرجت فقالت عائشة بئسما صنعت فقال الم تسمعي الى قول فاطمة بنت قيس يعني انه لم يجعل لها رسول الله  صلى الله عليه وسلم  على زوجها نفقة ولا سكنى فقالت عائشة اما إنه لا خير لها في ذلك فذلك تكليف عليها</w:t>
      </w:r>
    </w:p>
    <w:p>
      <w:pPr>
        <w:pStyle w:val="Normal"/>
        <w:bidi w:val="1"/>
        <w:spacing w:lineRule="auto" w:line="480"/>
        <w:ind w:left="0" w:right="0" w:hanging="0"/>
        <w:jc w:val="both"/>
        <w:rPr>
          <w:sz w:val="36"/>
          <w:szCs w:val="36"/>
        </w:rPr>
      </w:pPr>
      <w:r>
        <w:rPr>
          <w:sz w:val="36"/>
          <w:sz w:val="36"/>
          <w:szCs w:val="36"/>
          <w:rtl w:val="true"/>
        </w:rPr>
        <w:t>ص</w:t>
      </w:r>
      <w:r>
        <w:rPr>
          <w:sz w:val="36"/>
          <w:szCs w:val="36"/>
        </w:rPr>
        <w:t>400</w:t>
      </w:r>
    </w:p>
    <w:p>
      <w:pPr>
        <w:pStyle w:val="Normal"/>
        <w:bidi w:val="1"/>
        <w:spacing w:lineRule="auto" w:line="480"/>
        <w:ind w:left="0" w:right="0" w:hanging="0"/>
        <w:jc w:val="both"/>
        <w:rPr>
          <w:sz w:val="36"/>
          <w:szCs w:val="36"/>
        </w:rPr>
      </w:pPr>
      <w:r>
        <w:rPr>
          <w:sz w:val="36"/>
          <w:sz w:val="36"/>
          <w:szCs w:val="36"/>
          <w:rtl w:val="true"/>
        </w:rPr>
        <w:t>لا على زوجها كما قلنا في المتوفى عنها جمعا ين الادلة ويحمل تجويز الخروج لها على الخوف وعدم الامن ويؤيد هذا ما اخرجه البخاري وغيره عن عائشة انها قالت كانت فاطمة بنت قيس في مكان فخيف على ناحيتها فلذلك ارخص لها رسول الله  صلى الله عليه وسلم  وما اخرجه مسلم وغيره من حديث فاطمة بنت قيس قالت قلت يا رسول الله زوجي طلقني ثلاثا وأخاف ان يقتحم على فأمرها فتحولت وثبت في صحيح مسلم وغيره من حديثها ان النبي  صلى الله عليه وسلم  أذن لها ان تنتقل عند ابن ام مكتوم واما المتوفي عنها فقد قدمنا ان رسول الله  صلى الله عليه وسلم</w:t>
      </w:r>
      <w:r>
        <w:rPr>
          <w:sz w:val="36"/>
          <w:sz w:val="36"/>
          <w:szCs w:val="36"/>
          <w:rtl w:val="true"/>
        </w:rPr>
        <w:t xml:space="preserve">  </w:t>
      </w:r>
      <w:r>
        <w:rPr>
          <w:sz w:val="36"/>
          <w:sz w:val="36"/>
          <w:szCs w:val="36"/>
          <w:rtl w:val="true"/>
        </w:rPr>
        <w:t>امرها ان تعتد في المنزل الذي ادركتها فيه وفاة زوجها بعد ان اخبرته ان المنزل ليس لزوجها فدل ذلك على انها متعبدة بذلك كما سلف وأما المطلقة رجعيا فقد قدمنا ان سياق قوله عز وجل اسكنوهن من حيث سكنتم وقوله لا تخرجوهن من بيوتهن يدل على ان المراء المطلقة رجعيا مع ما قدمنا من حديث فاطمة بنت قيس عن النبي  صلى الله عليه وسلم  إنما النفقة والسكنى للمرأة إذا كان لزوجها عليها الرجعة وقد قدمنا ايضا انها لا تخرج من البيت الذي يسكنها فيه الا باذنه فقوله ولو في سفر بريد فصاعدا ولا تبيت الا في منزلها صحيح وهكذا يجب عليها في</w:t>
      </w:r>
      <w:r>
        <w:rPr>
          <w:sz w:val="36"/>
          <w:sz w:val="36"/>
          <w:szCs w:val="36"/>
          <w:rtl w:val="true"/>
        </w:rPr>
        <w:t xml:space="preserve"> </w:t>
      </w:r>
      <w:r>
        <w:rPr>
          <w:sz w:val="36"/>
          <w:sz w:val="36"/>
          <w:szCs w:val="36"/>
          <w:rtl w:val="true"/>
        </w:rPr>
        <w:t>النهار ان تقعد في منزلها الا لحاجة او خوف ولهذا قال المصنف رحمه الله الا لعذر فيهما وقد قدمنا إذنه  صلى الله عليه وسلم  لفاطمة بالانتقال لذلك العذر وقدمنا ايضا حديث جابر عند مسلم وغيره انه قال طلقت خالتي ثلاثا</w:t>
      </w:r>
    </w:p>
    <w:p>
      <w:pPr>
        <w:pStyle w:val="Normal"/>
        <w:bidi w:val="1"/>
        <w:spacing w:lineRule="auto" w:line="480"/>
        <w:ind w:left="0" w:right="0" w:hanging="0"/>
        <w:jc w:val="both"/>
        <w:rPr>
          <w:sz w:val="36"/>
          <w:szCs w:val="36"/>
        </w:rPr>
      </w:pPr>
      <w:r>
        <w:rPr>
          <w:sz w:val="36"/>
          <w:sz w:val="36"/>
          <w:szCs w:val="36"/>
          <w:rtl w:val="true"/>
        </w:rPr>
        <w:t>ص</w:t>
      </w:r>
      <w:r>
        <w:rPr>
          <w:sz w:val="36"/>
          <w:szCs w:val="36"/>
        </w:rPr>
        <w:t>401</w:t>
      </w:r>
    </w:p>
    <w:p>
      <w:pPr>
        <w:pStyle w:val="Normal"/>
        <w:bidi w:val="1"/>
        <w:spacing w:lineRule="auto" w:line="480"/>
        <w:ind w:left="0" w:right="0" w:hanging="0"/>
        <w:jc w:val="both"/>
        <w:rPr>
          <w:sz w:val="36"/>
          <w:szCs w:val="36"/>
        </w:rPr>
      </w:pPr>
      <w:r>
        <w:rPr>
          <w:sz w:val="36"/>
          <w:sz w:val="36"/>
          <w:szCs w:val="36"/>
          <w:rtl w:val="true"/>
        </w:rPr>
        <w:t>فخرجت تجد نخلا لها فلقيها رجل فنهاها فأتت النبي  صلى الله عليه وسلم  فذكرت ذلك له فقال اخرجي فجدي نخلك لعلك ان تصدقي او تفعلي خيرا قوله ويجب على المكلفة المسلمة الاحداد على غير الرجعي اقول اما وجوبه على المتوفى عنها فالاحاديث في ذلك كثيرة صحيحة وقد تضمن انها لا تكتحل ولا تتطيب ولا تلبس ثوبا مصبوغا الا ثوب عصب ولا تختضب ولا تلبس الحلى ولا تمتشط واما المطلقة رجعيا فلا احداد عليها بالاجماع واما المطلقة بائنا فلا إحداد عليها عند الجمهور وهو الحق لعدم ورود دليل يدل على ذلك فيجب البقاء على البراءة الاصلية ولا يخرج منها الا من ورد النص بالوجوب عليه وهو المتوفى عنها فقط نعم ورد ما يدل على جواز الاحداد على الميت وإن كان غير زوج لكن ثلاثة أيام فقط كما في الصحيحين وغيرهما من حديث ام حبيبة قالت سمعت رسول الله  صلى الله عليه وسلم  يقول على المنبر لا يحل لامرأة تؤمن بالله</w:t>
      </w:r>
      <w:r>
        <w:rPr>
          <w:sz w:val="36"/>
          <w:sz w:val="36"/>
          <w:szCs w:val="36"/>
          <w:rtl w:val="true"/>
        </w:rPr>
        <w:t xml:space="preserve"> </w:t>
      </w:r>
      <w:r>
        <w:rPr>
          <w:sz w:val="36"/>
          <w:sz w:val="36"/>
          <w:szCs w:val="36"/>
          <w:rtl w:val="true"/>
        </w:rPr>
        <w:t>واليوم الاخر ان تحد على ميت فوق ثلاث الا على زوج اربعة اشهر وعشرا وهو في الصحيحين ايضا من حديث زينب بنت جحش وهو في الصحيحين ايضا من حديث ام سلمة قوله ويجب النية فيهما اقول اما وجوب النية في العدة فلكونها عملا وإنما الاعمال بالنيات كما صح عنه  صلى الله عليه وسلم  وأما الاحداد فكذلك لكونه عملا تعبد الله به المتوفى عنها</w:t>
      </w:r>
    </w:p>
    <w:p>
      <w:pPr>
        <w:pStyle w:val="Normal"/>
        <w:bidi w:val="1"/>
        <w:spacing w:lineRule="auto" w:line="480"/>
        <w:ind w:left="0" w:right="0" w:hanging="0"/>
        <w:jc w:val="both"/>
        <w:rPr>
          <w:sz w:val="36"/>
          <w:szCs w:val="36"/>
        </w:rPr>
      </w:pPr>
      <w:r>
        <w:rPr>
          <w:sz w:val="36"/>
          <w:sz w:val="36"/>
          <w:szCs w:val="36"/>
          <w:rtl w:val="true"/>
        </w:rPr>
        <w:t>ص</w:t>
      </w:r>
      <w:r>
        <w:rPr>
          <w:sz w:val="36"/>
          <w:szCs w:val="36"/>
        </w:rPr>
        <w:t>402</w:t>
      </w:r>
    </w:p>
    <w:p>
      <w:pPr>
        <w:pStyle w:val="Normal"/>
        <w:bidi w:val="1"/>
        <w:spacing w:lineRule="auto" w:line="480"/>
        <w:ind w:left="0" w:right="0" w:hanging="0"/>
        <w:jc w:val="both"/>
        <w:rPr/>
      </w:pPr>
      <w:r>
        <w:rPr>
          <w:sz w:val="36"/>
          <w:sz w:val="36"/>
          <w:szCs w:val="36"/>
          <w:rtl w:val="true"/>
        </w:rPr>
        <w:t>واما عدم وجوب الاستئناف للعدة لو تركت المعتدة النية فلكونها قد وقعت العدة الواجبة بالحيض وهكذا لو تركت الاحداد لانها قد وقعت العدة وإخلالها بواجب عليها لايستلزم بطلان عدتها وسيأتي لنا 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رجعة ما ينبغي اعتبار مثله هنا عند قول المصنف ويصح وإن لم ينو قوله وما ولد قبل الاقرار بانقضائها الخ اقول مهما كان الفراش ثابتا شرعا كان الولد لاحقا قطعا ولا شك ان المطلقة رجعيا تجوز مراجعتها من زوجها وإن طالت المدة ولهذا لحق ولدها مطلقا لثبوت فراشها مع كونها رجعية لم تقر بانقضاء عدتها وأما البائنة فلا ريب انه يمكن تجويز وطئها من زوجها في الساعة التي طلقها فيها فإذا جاءت بولد لأربع سنين فما دون عند من جعل هذه المدة أكثر مدة الحمل فقد جاءت به لاحقا بأبيه وقد عرفناك ما هو الذي ينبغي اعتماده في أقل مدة الحمل وأكثرها فارجع اليه وأما إذا كانت المطلقة قد أقرت بانقضاء العدة فقال المصنف إنها إن جاءت به لدون ستة اشهر من عند الاقرار بالانقضاء لحق وإلا فلا والظاهر انه لا وجه للتقييد بهذه المدة وأن المطلقة المقرة بانقضاء عدتها إن كان الطلاق رجعيا لحق بزوجها لجواز انه راجعها قبل إقرارها بالانقضاء بلحظة ولا يكون إقرارها حجة عليه في إبطال نسب ولده منه وإبطال نسبه عن ولده مع إمكان بقاء الفراش والحكم بكذب الاقرار اولي من الحكم بإبطال نسب لم يرتفع فيه الفراش ارتفاعا معلوما وأما المطلقة بائنا فتجويز وطء زوجها لها لا ينبغي المصير اليه وعلى فرض إمكانه فهو ممنوع منه شرعا فلا يثبت به الفراش وإذا لم يثبت الفراش لم يلحق النسب فلم يلحق النسب بعد إقرار البائنة بالانقضاء الا بدون ستة اشهر لأنه لا يحتمل ان يكون حملا حادثا بعدالاقرار بالانقضاء فيحمل على انه حمل من الزوج قبل ايقاع الطلاق ولكن كان ينبغي ان لا يقع التقييد بدون الستة الاشهر بل ينبغي ان يقال إنه يلحق به وإن طالت</w:t>
      </w:r>
    </w:p>
    <w:p>
      <w:pPr>
        <w:pStyle w:val="Normal"/>
        <w:bidi w:val="1"/>
        <w:spacing w:lineRule="auto" w:line="480"/>
        <w:ind w:left="0" w:right="0" w:hanging="0"/>
        <w:jc w:val="both"/>
        <w:rPr>
          <w:sz w:val="36"/>
          <w:szCs w:val="36"/>
        </w:rPr>
      </w:pPr>
      <w:r>
        <w:rPr>
          <w:sz w:val="36"/>
          <w:sz w:val="36"/>
          <w:szCs w:val="36"/>
          <w:rtl w:val="true"/>
        </w:rPr>
        <w:t>ص</w:t>
      </w:r>
      <w:r>
        <w:rPr>
          <w:sz w:val="36"/>
          <w:szCs w:val="36"/>
        </w:rPr>
        <w:t>403</w:t>
      </w:r>
    </w:p>
    <w:p>
      <w:pPr>
        <w:pStyle w:val="Normal"/>
        <w:bidi w:val="1"/>
        <w:spacing w:lineRule="auto" w:line="480"/>
        <w:ind w:left="0" w:right="0" w:hanging="0"/>
        <w:jc w:val="both"/>
        <w:rPr/>
      </w:pPr>
      <w:r>
        <w:rPr>
          <w:sz w:val="36"/>
          <w:sz w:val="36"/>
          <w:szCs w:val="36"/>
          <w:rtl w:val="true"/>
        </w:rPr>
        <w:t>المدة الى انقضاء اربع سنين عندهم من وقت الطلاق لان عدم العمل باقرارها بالانقضاء اولى من حملها على الزنا وإبطال نسب لم يأذن الشرع بإبطاله ولا جاء به برهان وأما عندي فإذا كانت قرائن الحمل ظاهرة فلا حكم للإقرار بالانقضاء مطلقا ويلحق به لفوق اربع سنين لأن ظهور</w:t>
      </w:r>
      <w:r>
        <w:rPr>
          <w:sz w:val="36"/>
          <w:sz w:val="36"/>
          <w:szCs w:val="36"/>
          <w:rtl w:val="true"/>
        </w:rPr>
        <w:t xml:space="preserve"> </w:t>
      </w:r>
      <w:r>
        <w:rPr>
          <w:sz w:val="36"/>
          <w:sz w:val="36"/>
          <w:szCs w:val="36"/>
          <w:rtl w:val="true"/>
        </w:rPr>
        <w:t>القرائن تدل على كذب اقرارها مع احتمال الوهم منها بل يجب حملها على الوهم بوجود ما يدفعه من القرائن مصاحبا له واما استثناء حمل المعتدة بالشهور للبائن فوجهه انها إذا حبلت فقد تبين انها غير آيسة فلا حكم لاقرارها بالانقضاء وقد عرفناك عند قوله فإن انقطع ولو من قبل تربصت حتى يعود ما ينبغي ان تضمه الى هذا ملاحظا لثبوت الفراش وان ارتفاعه لا يكون الا بأمر يوجب القط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عدة فيما عدا ذلك لكن تستبرأ الحامل من زنى للوطء بالوضع والمنكوحة باطلا والمفسوخة من اصله وحربية اسلمت عن كافر وهاجرت كعدة للطلاق الا ان المنقطعة الحيض لعارض اربعة اشهر وعشرا وأم الولد عتقت بحيضتين وندبت ثالثة للموت والمعتقة للوطء بالنكاح بحيضة ولو لمعتق عقيب شراء او نحوه قوله فصل ولا عدة فيما عدا ذلك اقول وجه هذا عدم ورود دليل يدل على غير من قد وقع نص الكتاب والسنة بالعدة عليهن لان ذلك حكم شرعي فلا يجوز اثباته الا بحجة شرعية</w:t>
      </w:r>
    </w:p>
    <w:p>
      <w:pPr>
        <w:pStyle w:val="Normal"/>
        <w:bidi w:val="1"/>
        <w:spacing w:lineRule="auto" w:line="480"/>
        <w:ind w:left="0" w:right="0" w:hanging="0"/>
        <w:jc w:val="both"/>
        <w:rPr>
          <w:sz w:val="36"/>
          <w:szCs w:val="36"/>
        </w:rPr>
      </w:pPr>
      <w:r>
        <w:rPr>
          <w:sz w:val="36"/>
          <w:sz w:val="36"/>
          <w:szCs w:val="36"/>
          <w:rtl w:val="true"/>
        </w:rPr>
        <w:t>ص</w:t>
      </w:r>
      <w:r>
        <w:rPr>
          <w:sz w:val="36"/>
          <w:szCs w:val="36"/>
        </w:rPr>
        <w:t>404</w:t>
      </w:r>
    </w:p>
    <w:p>
      <w:pPr>
        <w:pStyle w:val="Normal"/>
        <w:bidi w:val="1"/>
        <w:spacing w:lineRule="auto" w:line="480"/>
        <w:ind w:left="0" w:right="0" w:hanging="0"/>
        <w:jc w:val="both"/>
        <w:rPr>
          <w:sz w:val="36"/>
          <w:szCs w:val="36"/>
        </w:rPr>
      </w:pPr>
      <w:r>
        <w:rPr>
          <w:sz w:val="36"/>
          <w:sz w:val="36"/>
          <w:szCs w:val="36"/>
          <w:rtl w:val="true"/>
        </w:rPr>
        <w:t>واما قوله لكن تستبرأ الحامل الخ فهو استثناء منقطع لأن الاستبراء هو شيء غير العدة شرعه الله سبحانه لبراءة الارحام ولدفع اختلاط الاموال ولم يرد ما يدل على خصوص استبراء الحامل من زنا الا ما قدمنا من الادلة الدالة على استبراء المسبية والمشتراة ونحوهما فقد ذكرنا هنالك من الادلة ما يدل بعمومه وإطلاقه على مشروعية الاستبراء اذا كانت تلك العلة موجودة وهي موجودة في الحامل من زنا لكن اقتصاء المصنف على الحامل غير مناسب بل يقال في الزواني لا توطأ منهن حائض حتى تستبرأ بحيضة ولا حامل حتى تضع حملها كما قال  صلى الله عليه وسلم  فيما ذكرناه سابقا ومن جملة الاحايث العامة الشاملة للحامل من زنا حديث ابي هريرة عند احمد والطبراني قال قال رسول الله  صلى الله عليه وسلم  لا يقعن رجل على امرأة وحملها لغيره ومنها حديث رويفع الذي تقدم بلفظ من كان يؤمن بالله واليوم الاخر فلا يسقى ماءه ولد غيره وهو حديث صحيح واما المنكوحة باطلا فهي داخلة تحت الادلة التي اشرنا اليها كما صلت فيها الزانية والشبهة في هذه لا تنتهض لايجايب العدة الشرعية عليها وغاية ما فيها انه يسقط بها الحد وقد قدمنا تحقيق الكلام في هذه وأمثالها وأما المفسوخة من اصله فقد قدمنا ما يغني عن إعادته هنا واما الحربية التي أسلمت عن كافر وهاجرت فقد قدمنا الاحاديث المصرحة بانه  صلى الله عليه وسلم  لم يفرق بين المهاجرات وازواجهن الباقين على الكفر الا بعد انقضاء عدتهن ومن اسلم زوجها وهي في العدة أقرها على نكاحها الاول كما وقع منه  صلى الله عليه وسلم  في ابنته زينب مع زوجها ابي العاص بن الربيع</w:t>
      </w:r>
    </w:p>
    <w:p>
      <w:pPr>
        <w:pStyle w:val="Normal"/>
        <w:bidi w:val="1"/>
        <w:spacing w:lineRule="auto" w:line="480"/>
        <w:ind w:left="0" w:right="0" w:hanging="0"/>
        <w:jc w:val="both"/>
        <w:rPr>
          <w:sz w:val="36"/>
          <w:szCs w:val="36"/>
        </w:rPr>
      </w:pPr>
      <w:r>
        <w:rPr>
          <w:sz w:val="36"/>
          <w:sz w:val="36"/>
          <w:szCs w:val="36"/>
          <w:rtl w:val="true"/>
        </w:rPr>
        <w:t>ص</w:t>
      </w:r>
      <w:r>
        <w:rPr>
          <w:sz w:val="36"/>
          <w:szCs w:val="36"/>
        </w:rPr>
        <w:t>405</w:t>
      </w:r>
    </w:p>
    <w:p>
      <w:pPr>
        <w:pStyle w:val="Normal"/>
        <w:bidi w:val="1"/>
        <w:spacing w:lineRule="auto" w:line="480"/>
        <w:ind w:left="0" w:right="0" w:hanging="0"/>
        <w:jc w:val="both"/>
        <w:rPr>
          <w:sz w:val="36"/>
          <w:szCs w:val="36"/>
        </w:rPr>
      </w:pPr>
      <w:r>
        <w:rPr>
          <w:sz w:val="36"/>
          <w:sz w:val="36"/>
          <w:szCs w:val="36"/>
          <w:rtl w:val="true"/>
        </w:rPr>
        <w:t>واخرج مالك في الموطأ عن الزهري انه قال لم يبلغنا ان امرأة هاجرت الى الله روسوله وزوجها كافر مقيم بدار الكفر الا فرقت هجرتها بينها وبين زوجها الا ان يقدم زوجها مهاجرا قبل ان تنقضي عدتها ولم يبلغنا ان امرأة فرق بينها وبين زوجها إذا قدم وهي في عدتها واما قوله</w:t>
      </w:r>
      <w:r>
        <w:rPr>
          <w:sz w:val="36"/>
          <w:sz w:val="36"/>
          <w:szCs w:val="36"/>
          <w:rtl w:val="true"/>
        </w:rPr>
        <w:t xml:space="preserve"> </w:t>
      </w:r>
      <w:r>
        <w:rPr>
          <w:sz w:val="36"/>
          <w:sz w:val="36"/>
          <w:szCs w:val="36"/>
          <w:rtl w:val="true"/>
        </w:rPr>
        <w:t>الا ان المنقطعة الحيض لعارض الخ فقد قدمنا تحقيق الكلام فيه وتخصيص هذا الموضع بهذا الحكم لهذه المنقطعة لا وجه له بل ينبغي من المصنف ان يجعل حكمها واحدا في عدة واسبتراء قوله وأم الولد عتقت بحيضتين اقول تخصيص ام الولد بهذا الحكم من التحكم الذي لا وجه له ولا دليل عليه ولو قال هذا من يقول إن عدة الامة حيضتان كان لذلك وجها الحاقا لها بالاماء المنكوحات وأما المصنف فإنه لا يفرق بين عدة الحرة والامة فما باله جاء بهذا الحكم في أم الولد وكان عليه ان يجعل عليها العدة الكاملة كما يجعله على الامة المنكوحة والحرة او يجعل</w:t>
      </w:r>
      <w:r>
        <w:rPr>
          <w:sz w:val="36"/>
          <w:sz w:val="36"/>
          <w:szCs w:val="36"/>
          <w:rtl w:val="true"/>
        </w:rPr>
        <w:t xml:space="preserve"> </w:t>
      </w:r>
      <w:r>
        <w:rPr>
          <w:sz w:val="36"/>
          <w:sz w:val="36"/>
          <w:szCs w:val="36"/>
          <w:rtl w:val="true"/>
        </w:rPr>
        <w:t>عليها الاستبراء الذي يعرف به براءة الرحم وهو حيضة كما تقدم في الاماء وأما هذه العدة المتوسطة بين العدتين فمن غرائب الرأي وعجائب التحكم والاحسن إلحاق هذه أم الولد بالامة المزوجة إذا عتقت ثم خيرت فاختارت نفسها وقد قدمنا في حديث بريرة ان النبي  صلى الله عليه</w:t>
      </w:r>
      <w:r>
        <w:rPr>
          <w:sz w:val="36"/>
          <w:sz w:val="36"/>
          <w:szCs w:val="36"/>
          <w:rtl w:val="true"/>
        </w:rPr>
        <w:t xml:space="preserve"> </w:t>
      </w:r>
      <w:r>
        <w:rPr>
          <w:sz w:val="36"/>
          <w:sz w:val="36"/>
          <w:szCs w:val="36"/>
          <w:rtl w:val="true"/>
        </w:rPr>
        <w:t>وسلم  امرها ان تعتد عدة الحرة ثلاثة حيض بجامع ان كل واحدة منهما كانت امة منكوحة ثم عتقت وصارت في يد نفسها وأعجب من هذا الذي ذكره المصنف من اعتدادها بحيضتين ما ذكر عقيبه من قوله وندبت ثالثة للموت فإنه جاء اولا بكلام هو هرولة بين عدة الحرائر والاماء وجاء ثانيا</w:t>
      </w:r>
    </w:p>
    <w:p>
      <w:pPr>
        <w:pStyle w:val="Normal"/>
        <w:bidi w:val="1"/>
        <w:spacing w:lineRule="auto" w:line="480"/>
        <w:ind w:left="0" w:right="0" w:hanging="0"/>
        <w:jc w:val="both"/>
        <w:rPr>
          <w:sz w:val="36"/>
          <w:szCs w:val="36"/>
        </w:rPr>
      </w:pPr>
      <w:r>
        <w:rPr>
          <w:sz w:val="36"/>
          <w:sz w:val="36"/>
          <w:szCs w:val="36"/>
          <w:rtl w:val="true"/>
        </w:rPr>
        <w:t>ص</w:t>
      </w:r>
      <w:r>
        <w:rPr>
          <w:sz w:val="36"/>
          <w:szCs w:val="36"/>
        </w:rPr>
        <w:t>406</w:t>
      </w:r>
    </w:p>
    <w:p>
      <w:pPr>
        <w:pStyle w:val="Normal"/>
        <w:bidi w:val="1"/>
        <w:spacing w:lineRule="auto" w:line="480"/>
        <w:ind w:left="0" w:right="0" w:hanging="0"/>
        <w:jc w:val="both"/>
        <w:rPr/>
      </w:pPr>
      <w:r>
        <w:rPr>
          <w:sz w:val="36"/>
          <w:sz w:val="36"/>
          <w:szCs w:val="36"/>
          <w:rtl w:val="true"/>
        </w:rPr>
        <w:t>بكلام هو هرولة ايضا بين الوجوب وعدمه مع كون العدة عدة وفاة وليس بعد هذا من التساهل في اثبات الاحكام الشرعية شيء واما قوله والمعتقة للوطء بالنكاح بحيضة فهذا وإن كان رأيا معقولا الحاقا لها بالاماء اللات تجدد عليهن الملك وقد تقدم ما في ذلك من الادلة لكنه مدفوع بما ذكرناه من امره  صلى الله عليه وسلم  لبريرة ان تعتد بثلاث حيض عدة الحرة فإن هذه امة عتقت وتلك امة عتقت فالحاق المعتقة بمن عتقت اولى من الحاقها بمن لم تعتق ولا فرق بين ان يكون الذي أراد وطئها بالنكاح هو المعتق ا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مالك الطلاق فقط إن طلق رجعيا ولما يرتد احدهما مراجعة من لم تنقض عدتها ويعتبر في الحائض كمال الغسل او ما في حكمه وتصح وإن لم ينو إما بلفظ العاقل غالبا او بالوطء او أي مقدماته لشهوة مطلقا ويأثم العاقل إن لم ينوها به وبلا مراضاة ومشروطة بوقت او غيره ومبهمة ومولاة ولو لها وفي إجاتها نظر ويجب الاشعار ويحرم الضرار قوله فصل ولمالك الطلاق فقط إن طلق رجعيا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406</w:t>
      </w:r>
    </w:p>
    <w:p>
      <w:pPr>
        <w:pStyle w:val="Normal"/>
        <w:bidi w:val="1"/>
        <w:spacing w:lineRule="auto" w:line="480"/>
        <w:ind w:left="0" w:right="0" w:hanging="0"/>
        <w:jc w:val="both"/>
        <w:rPr/>
      </w:pPr>
      <w:r>
        <w:rPr>
          <w:sz w:val="36"/>
          <w:sz w:val="36"/>
          <w:szCs w:val="36"/>
          <w:rtl w:val="true"/>
        </w:rPr>
        <w:t>بكلام هو هرولة ايضا بين الوجوب وعدمه مع كون العدة عدة وفاة وليس بعد هذا من التساهل في اثبات الاحكام الشرعية شيء واما قوله والمعتقة للوطء بالنكاح بحيضة فهذا وإن كان رأيا معقولا الحاقا لها بالاماء اللات تجدد عليهن الملك وقد تقدم ما في ذلك من الادلة لكنه مدفوع بما ذكرناه من امره  صلى الله عليه وسلم  لبريرة ان تعتد بثلاث حيض عدة الحرة فإن هذه امة عتقت وتلك امة عتقت فالحاق المعتقة بمن عتقت اولى من الحاقها بمن لم تعتق ولا فرق بين ان يكون الذي أراد وطئها بالنكاح هو المعتق ا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مالك الطلاق فقط إن طلق رجعيا ولما يرتد احدهما مراجعة من لم تنقض عدتها ويعتبر في الحائض كمال الغسل او ما في حكمه وتصح وإن لم ينو إما بلفظ العاقل غالبا او بالوطء او أي مقدماته لشهوة مطلقا ويأثم العاقل إن لم ينوها به وبلا مراضاة ومشروطة بوقت او غيره ومبهمة ومولاة ولو لها وفي إجاتها نظر ويجب الاشعار ويحرم الضرار قوله فصل ولمالك الطلاق فقط إن طلق رجعيا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407</w:t>
      </w:r>
    </w:p>
    <w:p>
      <w:pPr>
        <w:pStyle w:val="Normal"/>
        <w:bidi w:val="1"/>
        <w:spacing w:lineRule="auto" w:line="480"/>
        <w:ind w:left="0" w:right="0" w:hanging="0"/>
        <w:jc w:val="both"/>
        <w:rPr>
          <w:sz w:val="36"/>
          <w:szCs w:val="36"/>
        </w:rPr>
      </w:pPr>
      <w:r>
        <w:rPr>
          <w:sz w:val="36"/>
          <w:sz w:val="36"/>
          <w:szCs w:val="36"/>
          <w:rtl w:val="true"/>
        </w:rPr>
        <w:t>اقول هذا صحيح فالرجعة بيد من بيده الطلاق ولكنه يجوز له ان يوكل من يراجع عنه كما يجوز له ان يوكل من يتزوج له او يطلق عنه واما تقييد ذلك بقوله ولما يرتد احدهما فلا حاجة اليه لأن المرتد منهما ان استمر على ردته فإن كان الزوج هو الذي ارتد فمعلوم انه لا يجوز للكافر نكاح المسلمة لا بإذنها ولا بغير إذنها بل تتربص حتى تنقضي عدتها ثم تنكح من شاءت وإن كانت المرتدة هي الزوجة فكذلك لا يجوز للزوج ان يراجعها وهي كافرة كما قال تعالى ولا تمسكوا بعصم الكوافر وأما إذا ارتد احدهما بعد طلاق ثم رجع الى الاسلام قبل انقضاء العدة فقد عرفناك فيما سبق ان الفرقة قد وقعت بالطلاق وأنها لا يتبعها الفسخ لان المحل غير قابل لذلك ما تقدم في كون الطلاق لا يتبع الطلاق قوله ويعتبر في الحائض كمال الغسل الخ اقول قد ذهب الى هذه جماعة من الصحابة ولكن الحق الذي لا ينبغي العدول عنه هو الرجوع الى انقضاء العدة التي شرعها الله للمعتدات فإذا انقضت الحيضة الثالثة انقضت العدة وليس الغسل الا لجواز مثل الصلاة والتلاوة ودخول المسجد لا لأمر يرجع الى العدة فإنها قد انقضت ومضت ولم يبق لها حكم واما قوله وتصح وإن لم تنو فإن اراد ان النية غير واجبة في الرجعة فمدفوع بانها عمل وقد قال  صلى الله عليه وسلم  إنما الاعمال بالنيات وإن اراد انها واجبة ولا تبطل الرجعة بتركها بناء على ان الرجعة التي شرعها الله قد وقعت واثم التارك للنية لا يستلزم بطلان الرجعة فهذا له وجه ولكن كيف يتصور ان تقع الرجعة من الفاعل ولم ينوها فإن نفس القصد الى الرجعة يستلزم حصول النية لأن النية هي القصد وقد وقع</w:t>
      </w:r>
    </w:p>
    <w:p>
      <w:pPr>
        <w:pStyle w:val="Normal"/>
        <w:bidi w:val="1"/>
        <w:spacing w:lineRule="auto" w:line="480"/>
        <w:ind w:left="0" w:right="0" w:hanging="0"/>
        <w:jc w:val="both"/>
        <w:rPr>
          <w:sz w:val="36"/>
          <w:szCs w:val="36"/>
        </w:rPr>
      </w:pPr>
      <w:r>
        <w:rPr>
          <w:sz w:val="36"/>
          <w:sz w:val="36"/>
          <w:szCs w:val="36"/>
          <w:rtl w:val="true"/>
        </w:rPr>
        <w:t>ص</w:t>
      </w:r>
      <w:r>
        <w:rPr>
          <w:sz w:val="36"/>
          <w:szCs w:val="36"/>
        </w:rPr>
        <w:t>408</w:t>
      </w:r>
    </w:p>
    <w:p>
      <w:pPr>
        <w:pStyle w:val="Normal"/>
        <w:bidi w:val="1"/>
        <w:spacing w:lineRule="auto" w:line="480"/>
        <w:ind w:left="0" w:right="0" w:hanging="0"/>
        <w:jc w:val="both"/>
        <w:rPr>
          <w:sz w:val="36"/>
          <w:szCs w:val="36"/>
        </w:rPr>
      </w:pPr>
      <w:r>
        <w:rPr>
          <w:sz w:val="36"/>
          <w:sz w:val="36"/>
          <w:szCs w:val="36"/>
          <w:rtl w:val="true"/>
        </w:rPr>
        <w:t>فإن قدرنا مثلا انه جاء بلفظ يفيد الرجعة وهو غير قاصد للرجعة فليست هذه برجعة اصلا لأن تلفظ المتكلم بما لا يريده لاحكم له بل هو من اللغو الباطل والهذيان البحت وهكذا لو قدرنا انه وطئها لا بنية الرجعة فإن هذا الوطء ليس برجعة شرعية بل هو بالزنا اشبه ولعل الذي حمل المصنف على هذا المشي على ما قدمه من قوله ويجب النية لا الاستئناف فيهما ولكن هذا يرد عليه هنالك كما يرد عليه هنا قوله إما بلفظ العاقل او بالوطء الخ اقول اما اللفظ فظاهر ان الله سبحانه شرع للأزواج الرجعة وليس المراد بها الا ان يراجعها الى نكاحه بان يقول قد ارجعتك او راجعت فلانة او يؤذنها بأنها تعود الى ما كانت عليه او يامرها بأن تدخل الى المكان الذي كانا يجتمعان فيه وهي غير مطلقة وهو يعلم انها تفهم من ذلك الرجعة واما مراجتها بالوطء باديء بدء بأن لا تشعر الا وقد اقتحم عليها وأخذ برجلها ونكحها فهذا وإن كان رجعة لأنه لا يفعله الا من أراد الرجوع فيما كانا فيه من النكاح ومجرد القصد الى هذا قبل صدوره منه يفيد الرجعة ولكن هذه الرجعة دوابية لا إنسانية فضلا عن ان تكون شرعية وإنما يفعل مثل هذا الفعل الزناة ولم يكن له الى ذلك حاجة فإنه كان يكفيه ان يناديها من وراء الباب للمنزل الذي هي فيه انه قد راجعها ثم يدخل بعد ذلك سريعا ويطأها كيف شاء وعلى أي صفة اراد فيكون قد وقع منه الاشعار وفعل ما يعفله المتشرعون ولم يفت عليه قضاء حاجته والبلوغ الى شهوته وأما قوله ويأثم الفاعل إن لم ينوها به فهذا مع عدم النية لم يرد الرجعة بل أراد الزنا وليست هذه رجعة شرعية واما كونها تصح بلا مراضاة فصحيح لان الله سبحانه أباح ذلك للأزواج ولم يعتبر رضا الزوجات</w:t>
      </w:r>
    </w:p>
    <w:p>
      <w:pPr>
        <w:pStyle w:val="Normal"/>
        <w:bidi w:val="1"/>
        <w:spacing w:lineRule="auto" w:line="480"/>
        <w:ind w:left="0" w:right="0" w:hanging="0"/>
        <w:jc w:val="both"/>
        <w:rPr>
          <w:sz w:val="36"/>
          <w:szCs w:val="36"/>
        </w:rPr>
      </w:pPr>
      <w:r>
        <w:rPr>
          <w:sz w:val="36"/>
          <w:sz w:val="36"/>
          <w:szCs w:val="36"/>
          <w:rtl w:val="true"/>
        </w:rPr>
        <w:t>ص</w:t>
      </w:r>
      <w:r>
        <w:rPr>
          <w:sz w:val="36"/>
          <w:szCs w:val="36"/>
        </w:rPr>
        <w:t>409</w:t>
      </w:r>
    </w:p>
    <w:p>
      <w:pPr>
        <w:pStyle w:val="Normal"/>
        <w:bidi w:val="1"/>
        <w:spacing w:lineRule="auto" w:line="480"/>
        <w:ind w:left="0" w:right="0" w:hanging="0"/>
        <w:jc w:val="both"/>
        <w:rPr>
          <w:sz w:val="36"/>
          <w:szCs w:val="36"/>
        </w:rPr>
      </w:pPr>
      <w:r>
        <w:rPr>
          <w:sz w:val="36"/>
          <w:sz w:val="36"/>
          <w:szCs w:val="36"/>
          <w:rtl w:val="true"/>
        </w:rPr>
        <w:t>وأما كونها تصح مشروطة فللزوج ذلك وقد يكون له في الشرط فائدة تحت الزوجة على كمال الطاعة وهكذا تصح الرجعة المبهمة ويرجع اليه في التعيين فإن عين من هي المقصود له تعينت وإن لم يعين حتى مات فإحداهما زوجة تستحق الميراث ويكون الميراث بينهما ويجب عليهما العدة واما</w:t>
      </w:r>
      <w:r>
        <w:rPr>
          <w:sz w:val="36"/>
          <w:sz w:val="36"/>
          <w:szCs w:val="36"/>
          <w:rtl w:val="true"/>
        </w:rPr>
        <w:t xml:space="preserve"> </w:t>
      </w:r>
      <w:r>
        <w:rPr>
          <w:sz w:val="36"/>
          <w:sz w:val="36"/>
          <w:szCs w:val="36"/>
          <w:rtl w:val="true"/>
        </w:rPr>
        <w:t>قوله ومولاة فصحيح كما قدمنا في أول هذا الفصل</w:t>
      </w:r>
      <w:r>
        <w:rPr>
          <w:sz w:val="36"/>
          <w:sz w:val="36"/>
          <w:szCs w:val="36"/>
          <w:rtl w:val="true"/>
        </w:rPr>
        <w:t xml:space="preserve"> </w:t>
      </w:r>
      <w:r>
        <w:rPr>
          <w:sz w:val="36"/>
          <w:sz w:val="36"/>
          <w:szCs w:val="36"/>
          <w:rtl w:val="true"/>
        </w:rPr>
        <w:t>ولا وجه لقول المصنف فقط فإنه إن أراد إخراج رجعة من لم يكن بزوج مع عدم رضا الزوج فذلك معلوم لا يحتاج الى ذكره وإن أراد انه لا يصح منه التوكيل بها ونحوه فهو مخالف لما هنا فإن التولية نعم التوكيل وأما قوله وفي إجازتها نظر فلا وجه لهذا النظر لأن إجازة الرجعة رجعة قوله ويجب الاشعار اقول لا شك في ان هذا واجب على الزوج للزوجة ولا سيما إذا كان ترك الاشعار لها يؤدي الى ان تقع في محظور من إجابة خطبة من يخطبها او الدخول في نكاح من يريد نكاحها بل الظاهر وجوب الاشعار لمن يتصل به ويجاوره لئلا يظنوا به مالا يحل واجتناب ذلك واجب بل قد ورد ما يدل على وجوب الاشهاد فأخرج احمد وابن ماجه والطبراني والبيهقي بسند صحيح عن عمران بن الحصين انه سئل عن الرجل يطلق امراته ثم يقع بها ولم يشهد على طلاقها ولا على رجتها فقال طلقت لغير سنة وراجعت لغير سنة اشهد على طلاقها وعلى رجتها ولا تعد فإن قوله لغير سنة يدل على انه قد عرف من السنة ما يفيد الاشهاد فهو كقول الصحابي من السنة كذا</w:t>
      </w:r>
    </w:p>
    <w:p>
      <w:pPr>
        <w:pStyle w:val="Normal"/>
        <w:bidi w:val="1"/>
        <w:spacing w:lineRule="auto" w:line="480"/>
        <w:ind w:left="0" w:right="0" w:hanging="0"/>
        <w:jc w:val="both"/>
        <w:rPr>
          <w:sz w:val="36"/>
          <w:szCs w:val="36"/>
        </w:rPr>
      </w:pPr>
      <w:r>
        <w:rPr>
          <w:sz w:val="36"/>
          <w:sz w:val="36"/>
          <w:szCs w:val="36"/>
          <w:rtl w:val="true"/>
        </w:rPr>
        <w:t>ص</w:t>
      </w:r>
      <w:r>
        <w:rPr>
          <w:sz w:val="36"/>
          <w:szCs w:val="36"/>
        </w:rPr>
        <w:t>410</w:t>
      </w:r>
    </w:p>
    <w:p>
      <w:pPr>
        <w:pStyle w:val="Normal"/>
        <w:bidi w:val="1"/>
        <w:spacing w:lineRule="auto" w:line="480"/>
        <w:ind w:left="0" w:right="0" w:hanging="0"/>
        <w:jc w:val="both"/>
        <w:rPr/>
      </w:pPr>
      <w:r>
        <w:rPr>
          <w:sz w:val="36"/>
          <w:sz w:val="36"/>
          <w:szCs w:val="36"/>
          <w:rtl w:val="true"/>
        </w:rPr>
        <w:t>ومما يؤيد هذا وأشهدوا ذوى عدل منكم فإنه وارد عقب قوله فأمسكوهن بمعروف وقد وقد الاجماع على عدم وجوب الاشهاد في الطلاق واتفقوا على الاستحباب قوله ويحرم الضرار اقول الضرار محرم على كل حال وهو اشد تحريما لمن وصى الله بهن عباده كما تقدم ولمن قال في حقهن ولا تضاروهن ولمن قال في حقهن فإمساك بمعروف او تسريح بإحسان وقد قدمنا ان قوله تعال الطلاق مرتان فإمساك بمعروف او تسريح بإحسان نزل في الرجل الذي قال لامرأته والله لا اطلقك فتبيني ولا آويك ابدا قالت وكف ذلك قال اطلقك فكلما همت عدتك ان تنقضي راجعتك فبلغ ذلك النبي  صلى الله عليه وسلم  فنزلت ال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ول لمنكر البائن غالبا ولتمتنع منه مع القطع ولمنكر وقوعه في وقت مضى وفي الحال إن كان الزوج ولمنكر تقييده وحصول شرطه ممكن البينة ومجازيته وللزوج في كيفيته ولمنكر الرجعة بعد التصادق على انقضاء العدة لا قبله فلمن سبق في المعتادة</w:t>
      </w:r>
    </w:p>
    <w:p>
      <w:pPr>
        <w:pStyle w:val="Normal"/>
        <w:bidi w:val="1"/>
        <w:spacing w:lineRule="auto" w:line="480"/>
        <w:ind w:left="0" w:right="0" w:hanging="0"/>
        <w:jc w:val="both"/>
        <w:rPr>
          <w:sz w:val="36"/>
          <w:szCs w:val="36"/>
        </w:rPr>
      </w:pPr>
      <w:r>
        <w:rPr>
          <w:sz w:val="36"/>
          <w:sz w:val="36"/>
          <w:szCs w:val="36"/>
          <w:rtl w:val="true"/>
        </w:rPr>
        <w:t>ص</w:t>
      </w:r>
      <w:r>
        <w:rPr>
          <w:sz w:val="36"/>
          <w:szCs w:val="36"/>
        </w:rPr>
        <w:t>411</w:t>
      </w:r>
    </w:p>
    <w:p>
      <w:pPr>
        <w:pStyle w:val="Normal"/>
        <w:bidi w:val="1"/>
        <w:spacing w:lineRule="auto" w:line="480"/>
        <w:ind w:left="0" w:right="0" w:hanging="0"/>
        <w:jc w:val="both"/>
        <w:rPr/>
      </w:pPr>
      <w:r>
        <w:rPr>
          <w:sz w:val="36"/>
          <w:sz w:val="36"/>
          <w:szCs w:val="36"/>
          <w:rtl w:val="true"/>
        </w:rPr>
        <w:t>وللزوج في النادرة ولمنكر مضيها غالبا فإن ادعاه الزوج حلفت في دعوى انقضاء الحيض الاخر كل يوم مرة وفي إنكارها الجملة كل شهر مرة وتصدق من لا منازع لها في وقوع الطلاق وانقضاء عدتها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ول لمنكر البائن اقول الاصل عدم البينونة فمدعيها مدع ومنكره منكر وقد ثبت عن النبي  صلى الله عليه وسلم  ان البينة على المدعي واليمين على المنكر فهذا فرد من الافراد المندرجة تحت هذا الحديث العام والشرع الشامل واما قوله ولتمتنع منه مع القطع فلما هو معلوم من ان تمكينها من نفسها منكر في اعتقادها حيث هي قاطعة بالبينونة قطعا بمستند شرعي لا بمجرد الخيال ولا بمجرد فتاوى المقصرين واما قوله ولمنكر وقوعه في وقت مضى فلكون الاصل عدمه وموافق الاصل منكر ومدعى خلاف الاصل مدع وعلى المدعى البينة وعلى المنكر اليمين وأما قوله وفي الحال إن كان الزوج فصحيح لأن الاصل وقوع الطلاق بخلاف ما إذا كان الزوج ينوي المدعى فإنه يصح منه إنشاء الطلاق في الحال وهكذا قوله لمنكر تقييده لان الاصل عدم التقييد وهكذا منكر حصول شرطه لان الاصل عدم حصوله ولا وجه للتقييد بقوله وممكن البينة لان كل شرط يمكن البينة عليه الا ان يجعل الشرط امرا يرجع الى ضميرها وما في نفسها مثلا فإن ذلك لا يعرف الا من جهتها</w:t>
      </w:r>
    </w:p>
    <w:p>
      <w:pPr>
        <w:pStyle w:val="Normal"/>
        <w:bidi w:val="1"/>
        <w:spacing w:lineRule="auto" w:line="480"/>
        <w:ind w:left="0" w:right="0" w:hanging="0"/>
        <w:jc w:val="both"/>
        <w:rPr>
          <w:sz w:val="36"/>
          <w:szCs w:val="36"/>
        </w:rPr>
      </w:pPr>
      <w:r>
        <w:rPr>
          <w:sz w:val="36"/>
          <w:sz w:val="36"/>
          <w:szCs w:val="36"/>
          <w:rtl w:val="true"/>
        </w:rPr>
        <w:t>ص</w:t>
      </w:r>
      <w:r>
        <w:rPr>
          <w:sz w:val="36"/>
          <w:szCs w:val="36"/>
        </w:rPr>
        <w:t>412</w:t>
      </w:r>
    </w:p>
    <w:p>
      <w:pPr>
        <w:pStyle w:val="Normal"/>
        <w:bidi w:val="1"/>
        <w:spacing w:lineRule="auto" w:line="480"/>
        <w:ind w:left="0" w:right="0" w:hanging="0"/>
        <w:jc w:val="both"/>
        <w:rPr/>
      </w:pPr>
      <w:r>
        <w:rPr>
          <w:sz w:val="36"/>
          <w:sz w:val="36"/>
          <w:szCs w:val="36"/>
          <w:rtl w:val="true"/>
        </w:rPr>
        <w:t>وهكذا يكون القول لمنكر مجازيته لان المجاز خلاف الاصل والاصل حقيقة واما قوله وللزوج في كيفيته فغير مسلم بل إن كانت تلك الكيفية خلاف ما هو المتبادر كان القول قول منكرها والبينة على مدعيها وإن كانت هي المتبادرة من العرف والاصطلاح فالقول قول مدعيها وهكذا القول</w:t>
      </w:r>
      <w:r>
        <w:rPr>
          <w:sz w:val="36"/>
          <w:sz w:val="36"/>
          <w:szCs w:val="36"/>
          <w:rtl w:val="true"/>
        </w:rPr>
        <w:t xml:space="preserve"> </w:t>
      </w:r>
      <w:r>
        <w:rPr>
          <w:sz w:val="36"/>
          <w:sz w:val="36"/>
          <w:szCs w:val="36"/>
          <w:rtl w:val="true"/>
        </w:rPr>
        <w:t>قول منكر الرجعة لأن الاصل عدمها ولا وجه لقوله بعد التصادق على انقضاء العدة الخ لأن الاصل العدم ملقا وإذا ادعت المرأة انقضاء عدتها وأنكر الزوج فعليها البينة فإن النساء العوارف يفرقن بين الطهر والحيض وبين دم الحيض وغيره وإذا كان هذا الامر المتعلق بالفروج يمكن البينة عليه فغيره بالاولى حسبما حققنا ذلك فيما مضى واما تصديق من لا منازع لها فظاهر لا يحتاج الى ذكره وتدوينه والحاصل ان هذا الفصل</w:t>
      </w:r>
      <w:r>
        <w:rPr>
          <w:sz w:val="36"/>
          <w:sz w:val="36"/>
          <w:szCs w:val="36"/>
          <w:rtl w:val="true"/>
        </w:rPr>
        <w:t xml:space="preserve"> </w:t>
      </w:r>
      <w:r>
        <w:rPr>
          <w:sz w:val="36"/>
          <w:sz w:val="36"/>
          <w:szCs w:val="36"/>
          <w:rtl w:val="true"/>
        </w:rPr>
        <w:t>معلوم مما سيأتي في كتاب الدعاوى وإنما يتعرض المصنف في الابواب لمن القول قوله ولمن البينة عليه لقصد مزيد الايضاح وتكثير الافاد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58:00Z</dcterms:created>
  <dc:creator>Home User</dc:creator>
  <dc:description/>
  <dc:language>en-US</dc:language>
  <cp:lastModifiedBy>Home User</cp:lastModifiedBy>
  <dcterms:modified xsi:type="dcterms:W3CDTF">2004-02-16T18:04:00Z</dcterms:modified>
  <cp:revision>3</cp:revision>
  <dc:subject/>
  <dc:title>السيل الجرار ج2/ص378</dc:title>
</cp:coreProperties>
</file>