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2</w:t>
      </w:r>
      <w:r>
        <w:rPr>
          <w:sz w:val="36"/>
          <w:szCs w:val="36"/>
          <w:rtl w:val="true"/>
        </w:rPr>
        <w:t>/</w:t>
      </w:r>
      <w:r>
        <w:rPr>
          <w:sz w:val="36"/>
          <w:sz w:val="36"/>
          <w:szCs w:val="36"/>
          <w:rtl w:val="true"/>
        </w:rPr>
        <w:t>ص</w:t>
      </w:r>
      <w:r>
        <w:rPr>
          <w:sz w:val="36"/>
          <w:szCs w:val="36"/>
        </w:rPr>
        <w:t>413</w:t>
      </w:r>
    </w:p>
    <w:p>
      <w:pPr>
        <w:pStyle w:val="Normal"/>
        <w:bidi w:val="1"/>
        <w:spacing w:lineRule="auto" w:line="480"/>
        <w:ind w:left="0" w:right="0" w:hanging="0"/>
        <w:jc w:val="both"/>
        <w:rPr/>
      </w:pPr>
      <w:r>
        <w:rPr>
          <w:sz w:val="36"/>
          <w:sz w:val="36"/>
          <w:szCs w:val="36"/>
          <w:rtl w:val="true"/>
        </w:rPr>
        <w:t>باب</w:t>
      </w:r>
      <w:r>
        <w:rPr>
          <w:sz w:val="36"/>
          <w:sz w:val="36"/>
          <w:szCs w:val="36"/>
          <w:rtl w:val="true"/>
        </w:rPr>
        <w:t xml:space="preserve"> </w:t>
      </w:r>
      <w:r>
        <w:rPr>
          <w:sz w:val="36"/>
          <w:sz w:val="36"/>
          <w:szCs w:val="36"/>
          <w:rtl w:val="true"/>
        </w:rPr>
        <w:t>الظهار</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ريحة قول مكلف مختار مسلم لزوجة تحته كيف كانت ظاهرتك او انت مظاهرة او يشبهها او جزءا منها بجزء من امه نسبا مشاع او عضو متصل ولو شعرا او نحوه فيقع ما لم ينو غيره او مطلق التحريم وكنايته كأمي او مثلها او في منازلها وحرام فيشترط النية وكلاهما كناية طلاق ويتوقت ويتقيد بالشرط والاستثناء الا بمشيئة الله في الاثبات ويدخله التشريك والتخيير قوله باب الظهار فصل صريحة قول مكلف اقول اشتراط كون الزوج مكلفا مختارا وجهه ان غير المكلف لا يصلح لايقاع هذا ولم يؤذن له به وهكذا المكره لا حكم لفعله ولا يعتد به لان الاختيار شرط لصحة كل إنشاء واما قوله مسلم فوجهه ان ما في الكتاب والسنة متضمن لما شرعه الله لعباده المسلمين وأما الكفار فهم وإن كان فيهم الخلاف في التكليف بالشرعيات فليس ذلك الا باعتبار العقوبة عليهم في تركها لا باعتبار وجوب تنجيزها عليهم حال الكفر ولا باعتبار صحتها منهم</w:t>
      </w:r>
    </w:p>
    <w:p>
      <w:pPr>
        <w:pStyle w:val="Normal"/>
        <w:bidi w:val="1"/>
        <w:spacing w:lineRule="auto" w:line="480"/>
        <w:ind w:left="0" w:right="0" w:hanging="0"/>
        <w:jc w:val="both"/>
        <w:rPr>
          <w:sz w:val="36"/>
          <w:szCs w:val="36"/>
        </w:rPr>
      </w:pPr>
      <w:r>
        <w:rPr>
          <w:sz w:val="36"/>
          <w:sz w:val="36"/>
          <w:szCs w:val="36"/>
          <w:rtl w:val="true"/>
        </w:rPr>
        <w:t>ص</w:t>
      </w:r>
      <w:r>
        <w:rPr>
          <w:sz w:val="36"/>
          <w:szCs w:val="36"/>
        </w:rPr>
        <w:t>414</w:t>
      </w:r>
    </w:p>
    <w:p>
      <w:pPr>
        <w:pStyle w:val="Normal"/>
        <w:bidi w:val="1"/>
        <w:spacing w:lineRule="auto" w:line="480"/>
        <w:ind w:left="0" w:right="0" w:hanging="0"/>
        <w:jc w:val="both"/>
        <w:rPr/>
      </w:pPr>
      <w:r>
        <w:rPr>
          <w:sz w:val="36"/>
          <w:sz w:val="36"/>
          <w:szCs w:val="36"/>
          <w:rtl w:val="true"/>
        </w:rPr>
        <w:t>وأما كونه لزوجة تحته فلأنه لا يكون ظهارا إلا ما كان كذلك لأنه نوع من أنواع الفرقة فلا يقع على اجنبية لعدم المقتضى ووجود المانع وقد صح انه لا طلاق قبل نكاح كما تقدم فهكذا ما يؤول امره الى ما يؤول اليه الطلاق ولو في بعض احواله وأما اعتبار كونها تحته فلأن المطلقة قد وقعت عليها الفرقة بنفس الطلاق ولا يتبع الطلاق الطلاق كما قدمنا ولا ما هو في معنى الطلاق لأنه تحصيل للحاصل ولا يشترط في الزوجة شيء مما يشترط في الزوج لانها إنما هي مكان للإيقاع عليها وذلك يصح كيف كانت قوله ظاهرتك وانت مظاهرة اقول إن الظهار الذي نص عليه القرآن الكريم المراد به ما كانت توقعه الجاهلية ويجعلونه طلاقا وكانوا يقولون انت على كظهر امي فتصير المرأة بذلك مطلقة فمعنى الذين يظاهرون منكم من نسائهم يوقعون عليهن ما كانت توقعه الجاهلية على نسائهم فمن اراد هذا المعنى بلفظ يدل عليه كقوله ظاهرتك وانت مظاهرة او انت الظهار كان ذلك صحيحا والارادة جارية على مقتضى اللغة كما لو قال في الطلاق انت الطلاق ونحو ذلك ولا يمنع من هذا شرع ولا عقل ولا لغة قوله او يشبهها او جزءا منها بجزء من امه نسبا اقول هذا صواب لأن اجزاء الام متفقة فلا فرق بين الظهر وغيره وأما تشبيه</w:t>
      </w:r>
      <w:r>
        <w:rPr>
          <w:sz w:val="36"/>
          <w:sz w:val="36"/>
          <w:szCs w:val="36"/>
          <w:rtl w:val="true"/>
        </w:rPr>
        <w:t xml:space="preserve"> </w:t>
      </w:r>
      <w:r>
        <w:rPr>
          <w:sz w:val="36"/>
          <w:sz w:val="36"/>
          <w:szCs w:val="36"/>
          <w:rtl w:val="true"/>
        </w:rPr>
        <w:t>مثل الزوج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بابنته واخته او جزء منها بجزء منها فهذا خارج عن معنى النص وإن كان معنى</w:t>
      </w:r>
    </w:p>
    <w:p>
      <w:pPr>
        <w:pStyle w:val="Normal"/>
        <w:bidi w:val="1"/>
        <w:spacing w:lineRule="auto" w:line="480"/>
        <w:ind w:left="0" w:right="0" w:hanging="0"/>
        <w:jc w:val="both"/>
        <w:rPr>
          <w:sz w:val="36"/>
          <w:szCs w:val="36"/>
        </w:rPr>
      </w:pPr>
      <w:r>
        <w:rPr>
          <w:sz w:val="36"/>
          <w:sz w:val="36"/>
          <w:szCs w:val="36"/>
          <w:rtl w:val="true"/>
        </w:rPr>
        <w:t>ص</w:t>
      </w:r>
      <w:r>
        <w:rPr>
          <w:sz w:val="36"/>
          <w:szCs w:val="36"/>
        </w:rPr>
        <w:t>415</w:t>
      </w:r>
    </w:p>
    <w:p>
      <w:pPr>
        <w:pStyle w:val="Normal"/>
        <w:bidi w:val="1"/>
        <w:spacing w:lineRule="auto" w:line="480"/>
        <w:ind w:left="0" w:right="0" w:hanging="0"/>
        <w:jc w:val="both"/>
        <w:rPr>
          <w:sz w:val="36"/>
          <w:szCs w:val="36"/>
        </w:rPr>
      </w:pPr>
      <w:r>
        <w:rPr>
          <w:sz w:val="36"/>
          <w:sz w:val="36"/>
          <w:szCs w:val="36"/>
          <w:rtl w:val="true"/>
        </w:rPr>
        <w:t>الحرمة موجودا والقول بالقياس لا يكون الا بجامع الحرمة وجامع الحرمة موجود في الاجنبيات فضلا عن القرائب فإن اريد التحريم المؤبد لزم ذلك في مثل الملاعنة والحاصل ان هذا القياس لا ينبغي ان يقال به ها هنا فإن الله سبحانه قد وصف المظاهرين بانهم يقولون منكرا من القول وزورا فلا ينبغي توسيع دائرة ما هذا شأنه بل يقصر على موردا لنص وهن الامهات من النسب وقد استرسل بعض اهل العلم في هذا القياس حتى قال إن مجرد تحريم الوطء المطلق ظهار وهو باطل من القول وغلط في الاستدلال واما اعتبار ان يكون ذلك الجزء مشاعا فظاهر لأنه يدخل فيه كل جزء من أجزاء البدن بقدر ما سمى وهكذا قوله او عضو متصل فإنه لا يشترط ان يكون الذي سماه هو الفرج او ما يدخل فيه الفرج او جزء منه ليكون موردالنص هو تشبيه الزوجة بظهر الام وهو غير الفرج ولا يدخل فيه شيء منه واما قوله ولو شعر او نحوه فمبني على انه يعود على</w:t>
      </w:r>
      <w:r>
        <w:rPr>
          <w:sz w:val="36"/>
          <w:sz w:val="36"/>
          <w:szCs w:val="36"/>
          <w:rtl w:val="true"/>
        </w:rPr>
        <w:t xml:space="preserve"> </w:t>
      </w:r>
      <w:r>
        <w:rPr>
          <w:sz w:val="36"/>
          <w:sz w:val="36"/>
          <w:szCs w:val="36"/>
          <w:rtl w:val="true"/>
        </w:rPr>
        <w:t>مسمى العضو وهو يتخالف كما في كتب اللغة</w:t>
      </w:r>
    </w:p>
    <w:p>
      <w:pPr>
        <w:pStyle w:val="Normal"/>
        <w:bidi w:val="1"/>
        <w:spacing w:lineRule="auto" w:line="480"/>
        <w:ind w:left="0" w:right="0" w:hanging="0"/>
        <w:jc w:val="both"/>
        <w:rPr>
          <w:sz w:val="36"/>
          <w:szCs w:val="36"/>
        </w:rPr>
      </w:pPr>
      <w:r>
        <w:rPr>
          <w:sz w:val="36"/>
          <w:sz w:val="36"/>
          <w:szCs w:val="36"/>
          <w:rtl w:val="true"/>
        </w:rPr>
        <w:t>ص</w:t>
      </w:r>
      <w:r>
        <w:rPr>
          <w:sz w:val="36"/>
          <w:szCs w:val="36"/>
        </w:rPr>
        <w:t>416</w:t>
      </w:r>
    </w:p>
    <w:p>
      <w:pPr>
        <w:pStyle w:val="Normal"/>
        <w:bidi w:val="1"/>
        <w:spacing w:lineRule="auto" w:line="480"/>
        <w:ind w:left="0" w:right="0" w:hanging="0"/>
        <w:jc w:val="both"/>
        <w:rPr>
          <w:sz w:val="36"/>
          <w:szCs w:val="36"/>
        </w:rPr>
      </w:pPr>
      <w:r>
        <w:rPr>
          <w:sz w:val="36"/>
          <w:sz w:val="36"/>
          <w:szCs w:val="36"/>
          <w:rtl w:val="true"/>
        </w:rPr>
        <w:t>قوله فيقع ما لم ينو غيره اقول قد الزم رسول الله  صلى الله عليه وسلم  حكم الظهار من ظاهر في الاسلام وهو لم يرد الا ما كانت تريده الجاهلية ولم يكن قد تبين حكم الظهار في الاسلام حتى يكون مرادا له وقد ورد الاسلام بنسخ كون الظهار الذي كانت تفعله الجاهلية طلاقا وأوجب فيه الكفارة ولا يخفى ان من نوى الظهار ما كانت تنويه الجاهلية به وهو الطلاق فقد صار مظاهرا ولزمته احكام الظهار التي بينها الكتاب والسنة لأن السبب وارد فيمن أراد ظهار الجاهلية وهو الطلاق فقوله فيقع مالم ينو غيره غير مسلم بل يقع ولو نوى به الطلاق واما إذا نوى اليمين فقد نوى به غير معناه اللغوي والشرعي وليس هذا اللفظ من ألفاظ اليمين فلا يقع ظهارا لعدم نيته له ولا للطلاق ولا يقع يمينا لان الجاهلية لم تستعمله في ذلك ولا فيه ما يفيد اليمين وأما إذا أراد تحريم العين فهو يصدق عليه انه قد أراد ما كانت عليه الجاهلية فإنهم لا يريدون بقولهم للنساء هن عليهم كظهور امهاتهم الا التحريم الذي يستلزم الفرقة لان الشرع اقر ارادة التحريم وإن جعلها منكرا من القول وزورا ورتب عليها ما رتب من التكفير ومما يؤيد هذا ما أخرجه اهل السنن وصححه الترمذي والحاكم من حديث ابن عباس ان رجلا</w:t>
      </w:r>
      <w:r>
        <w:rPr>
          <w:sz w:val="36"/>
          <w:sz w:val="36"/>
          <w:szCs w:val="36"/>
          <w:rtl w:val="true"/>
        </w:rPr>
        <w:t xml:space="preserve"> </w:t>
      </w:r>
      <w:r>
        <w:rPr>
          <w:sz w:val="36"/>
          <w:sz w:val="36"/>
          <w:szCs w:val="36"/>
          <w:rtl w:val="true"/>
        </w:rPr>
        <w:t>أتى النبي  صلى الله عليه وسلم  قد ظاهر من امرأته فوقع عليها فقال</w:t>
      </w:r>
    </w:p>
    <w:p>
      <w:pPr>
        <w:pStyle w:val="Normal"/>
        <w:bidi w:val="1"/>
        <w:spacing w:lineRule="auto" w:line="480"/>
        <w:ind w:left="0" w:right="0" w:hanging="0"/>
        <w:jc w:val="both"/>
        <w:rPr>
          <w:sz w:val="36"/>
          <w:szCs w:val="36"/>
        </w:rPr>
      </w:pPr>
      <w:r>
        <w:rPr>
          <w:sz w:val="36"/>
          <w:sz w:val="36"/>
          <w:szCs w:val="36"/>
          <w:rtl w:val="true"/>
        </w:rPr>
        <w:t>ص</w:t>
      </w:r>
      <w:r>
        <w:rPr>
          <w:sz w:val="36"/>
          <w:szCs w:val="36"/>
        </w:rPr>
        <w:t>417</w:t>
      </w:r>
    </w:p>
    <w:p>
      <w:pPr>
        <w:pStyle w:val="Normal"/>
        <w:bidi w:val="1"/>
        <w:spacing w:lineRule="auto" w:line="480"/>
        <w:ind w:left="0" w:right="0" w:hanging="0"/>
        <w:jc w:val="both"/>
        <w:rPr>
          <w:sz w:val="36"/>
          <w:szCs w:val="36"/>
        </w:rPr>
      </w:pPr>
      <w:r>
        <w:rPr>
          <w:sz w:val="36"/>
          <w:sz w:val="36"/>
          <w:szCs w:val="36"/>
          <w:rtl w:val="true"/>
        </w:rPr>
        <w:t>يا رسول الله إني ظاهرت من امرأتي فوقعت عليها قبل ان اكفر فقال ما حملك على ذلك يرحمك الله فقال رأيت خلخالها في ضوء القمر فقال  صلى الله عليه وسلم  فلا تقربها حتى تفعل ما امرك الله فإن قوله قبل ان اكفر يفيد انه أراد الظهار الشرعي وأنه وقع منه ذلك بعد ورودالشرع به فوجب عليه ما وجب على المظاهر وهذا إذا أراد تحريم العين بما جاء به من لفظ الظهار وأما إذا قال حرمتها او هي حرام فليس شيء لانه حرم على نفسه ما لم يحرمه الله عليه وليس له ان يشرع لنفسه ما لم يشرع الله لها ولهذا ثبت في الصحيحين وغيرهما عن ابن عباس انه قال إذا حرم الرجل امراته فهي يمين يكفرها وقال لقد كان لكم في رسول الله اسوة حسنة وقد اطلنا المقال في هذا البحث في شرحنا للمنتقى فليرجع اليه واما قوله وكنايتها كأمي ومثلها الخ فصحيح لأن اللفظ إذا احتمل معنيين او معاني لم ينصرف الى احدهما الا بالنية من المتكلم</w:t>
      </w:r>
      <w:r>
        <w:rPr>
          <w:sz w:val="36"/>
          <w:sz w:val="36"/>
          <w:szCs w:val="36"/>
          <w:rtl w:val="true"/>
        </w:rPr>
        <w:t xml:space="preserve"> </w:t>
      </w:r>
      <w:r>
        <w:rPr>
          <w:sz w:val="36"/>
          <w:sz w:val="36"/>
          <w:szCs w:val="36"/>
          <w:rtl w:val="true"/>
        </w:rPr>
        <w:t>وأما قوله وحرام فليس بشيء كما عرفت وأما قوله وكلاهما كناية طلاق فقد قدمنا لك ان الشرع نسخ ما كانت تفعله الجاهلية من الظهار مريدين به الطلاق وظاهر هذا انه لا يقع به الطلاق اصلا وإن أراده لأنه أراد ما لم يصح في الشريعة قوله ويتوقت اقول لما اخرجه احمد وابو داود والترمذي وحسنه وصححه ابن خزيمة وابن</w:t>
      </w:r>
    </w:p>
    <w:p>
      <w:pPr>
        <w:pStyle w:val="Normal"/>
        <w:bidi w:val="1"/>
        <w:spacing w:lineRule="auto" w:line="480"/>
        <w:ind w:left="0" w:right="0" w:hanging="0"/>
        <w:jc w:val="both"/>
        <w:rPr>
          <w:sz w:val="36"/>
          <w:szCs w:val="36"/>
        </w:rPr>
      </w:pPr>
      <w:r>
        <w:rPr>
          <w:sz w:val="36"/>
          <w:sz w:val="36"/>
          <w:szCs w:val="36"/>
          <w:rtl w:val="true"/>
        </w:rPr>
        <w:t>ص</w:t>
      </w:r>
      <w:r>
        <w:rPr>
          <w:sz w:val="36"/>
          <w:szCs w:val="36"/>
        </w:rPr>
        <w:t>418</w:t>
      </w:r>
    </w:p>
    <w:p>
      <w:pPr>
        <w:pStyle w:val="Normal"/>
        <w:bidi w:val="1"/>
        <w:spacing w:lineRule="auto" w:line="480"/>
        <w:ind w:left="0" w:right="0" w:hanging="0"/>
        <w:jc w:val="both"/>
        <w:rPr/>
      </w:pPr>
      <w:r>
        <w:rPr>
          <w:sz w:val="36"/>
          <w:sz w:val="36"/>
          <w:szCs w:val="36"/>
          <w:rtl w:val="true"/>
        </w:rPr>
        <w:t>الجارود والحاكم من حديث سلمة بن صخر قال كنت امرءا قد اوتيت من جماع النساء ما لم يؤت غيري فلما دخل رمضان ظاهرت من امرتي حتى ينسلخ رمضان الحديث وهو يدل على صحة توقيت الظهار وقد اثبت النبي  صلى الله عليه وسلم  احكام الظهار كما في بقية الحديث وفيه طول وفيه انه</w:t>
      </w:r>
      <w:r>
        <w:rPr>
          <w:sz w:val="36"/>
          <w:sz w:val="36"/>
          <w:szCs w:val="36"/>
          <w:rtl w:val="true"/>
        </w:rPr>
        <w:t xml:space="preserve"> </w:t>
      </w:r>
      <w:r>
        <w:rPr>
          <w:sz w:val="36"/>
          <w:sz w:val="36"/>
          <w:szCs w:val="36"/>
          <w:rtl w:val="true"/>
        </w:rPr>
        <w:t>واقعها قبل انقضاء رمضان واما قوله ويتقيد بالشرط والاستثناء فظاهر لعدم المانع من ذلك وأما قوله الا بمشيئة الله يعني فإنه لا يصح تقييده بها لان الله سبحانه لا يشاؤه لوصفه له بأنه منكر من القول وزور فإذا قيده بمشيئته لم يقع وأيضا الاحاديث الواردة في مطلق التقييد بالمشيئة تدل على ان ما قيد بها لا يلزم لا في اليمين ولا غيرها كما قدمنا وأما كونه يدخله التشريك والتخيير فوجهه ما قدمنا في الطلا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حرم به الوطء ومقدماته حتى يكفر او ينقضي وقت الموقت فإن فعل كف ولها طلب رفع التحريم فيحبس له إن لم يطلق ولا يرفعه الا انقضاء الوقت او التكفير بعدالعود وهو ارادة الوطء ولا يهدمه الا الكفارة وهي عتق كما سيأتي فإن لم يجد فصوم شهرين في غير واجب الصوم والافطار</w:t>
      </w:r>
      <w:r>
        <w:rPr>
          <w:sz w:val="36"/>
          <w:sz w:val="36"/>
          <w:szCs w:val="36"/>
          <w:rtl w:val="true"/>
        </w:rPr>
        <w:t xml:space="preserve"> </w:t>
      </w:r>
      <w:r>
        <w:rPr>
          <w:sz w:val="36"/>
          <w:sz w:val="36"/>
          <w:szCs w:val="36"/>
          <w:rtl w:val="true"/>
        </w:rPr>
        <w:t>لم يطأها فيهما ولا وإلا استأنف الا لعذر ولو</w:t>
      </w:r>
    </w:p>
    <w:p>
      <w:pPr>
        <w:pStyle w:val="Normal"/>
        <w:bidi w:val="1"/>
        <w:spacing w:lineRule="auto" w:line="480"/>
        <w:ind w:left="0" w:right="0" w:hanging="0"/>
        <w:jc w:val="both"/>
        <w:rPr>
          <w:sz w:val="36"/>
          <w:szCs w:val="36"/>
        </w:rPr>
      </w:pPr>
      <w:r>
        <w:rPr>
          <w:sz w:val="36"/>
          <w:sz w:val="36"/>
          <w:szCs w:val="36"/>
          <w:rtl w:val="true"/>
        </w:rPr>
        <w:t>ص</w:t>
      </w:r>
      <w:r>
        <w:rPr>
          <w:sz w:val="36"/>
          <w:szCs w:val="36"/>
        </w:rPr>
        <w:t>419</w:t>
      </w:r>
    </w:p>
    <w:p>
      <w:pPr>
        <w:pStyle w:val="Normal"/>
        <w:bidi w:val="1"/>
        <w:spacing w:lineRule="auto" w:line="480"/>
        <w:ind w:left="0" w:right="0" w:hanging="0"/>
        <w:jc w:val="both"/>
        <w:rPr>
          <w:sz w:val="36"/>
          <w:szCs w:val="36"/>
        </w:rPr>
      </w:pPr>
      <w:r>
        <w:rPr>
          <w:sz w:val="36"/>
          <w:sz w:val="36"/>
          <w:szCs w:val="36"/>
          <w:rtl w:val="true"/>
        </w:rPr>
        <w:t xml:space="preserve">مرجوا زال فيبنى فإن تعذر البناء على الصوم قيل اطعم للباقي فإن لم يستطعه فاطعام ستين مسكينا او تمليكهم كاليمين وياثم إن وطيء فيه قيل ولا يستأنف ولا يجزئ العبد الا الصوم ومن امكنه الاعلى في الادنى استأنف به والعبرة بحال الاداء وتجب النية الا في تعيين كفارتي متحد السبب ولا تتضاعف الا بتعدد المظاهرات او تخلل العود والتكفير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حرم به الوطء ومقدماته حتى يكفر اقول لأن هذا التحريم هو مدلول الظهار الذي ورد به الكتاب والسنة وقد أمر النبي  صلى الله عليه وسلم  سلمة بن صخر في الحديث المتقدم عنه ان لا يقربها حتى يفعل ما امره الله وهو حديث صحيح كما قدمنا ولم يأت من اعله بما يصلح لدعواه وأما قوله او ينقضي وقت المؤقت فبمني على ان انقضاء الوقت بمثابة العود والوطء واما قوله فإن فعل كف يعني حتى يكفر وليس عليه في هذا الوطء كفارة غير الكفارة التي وجبت للظهار لأن النبي  صلى الله عليه وسلم  لم يقض على من وطيء قبل ان يكفر الا بكفارة واحدة كما تقدم</w:t>
      </w:r>
      <w:r>
        <w:rPr>
          <w:sz w:val="36"/>
          <w:sz w:val="36"/>
          <w:szCs w:val="36"/>
          <w:rtl w:val="true"/>
        </w:rPr>
        <w:t xml:space="preserve"> </w:t>
      </w:r>
      <w:r>
        <w:rPr>
          <w:sz w:val="36"/>
          <w:sz w:val="36"/>
          <w:szCs w:val="36"/>
          <w:rtl w:val="true"/>
        </w:rPr>
        <w:t>وقد اخرج الترمذي وحسنه ابن ماجه من حديث سلمة بن صخر عن النبي  صلى الله عليه وسلم  في المظاهر بواقع قبل ان يكفر قال كفارة واحدة قال الترمذي والعمل على هذا عند أكثر اهل العلم واما قوله ولها طلب رفع التحريم الخ فصواب لان الاستمرار على التحريم مضاره</w:t>
      </w:r>
    </w:p>
    <w:p>
      <w:pPr>
        <w:pStyle w:val="Normal"/>
        <w:bidi w:val="1"/>
        <w:spacing w:lineRule="auto" w:line="480"/>
        <w:ind w:left="0" w:right="0" w:hanging="0"/>
        <w:jc w:val="both"/>
        <w:rPr>
          <w:sz w:val="36"/>
          <w:szCs w:val="36"/>
        </w:rPr>
      </w:pPr>
      <w:r>
        <w:rPr>
          <w:sz w:val="36"/>
          <w:sz w:val="36"/>
          <w:szCs w:val="36"/>
          <w:rtl w:val="true"/>
        </w:rPr>
        <w:t>ص</w:t>
      </w:r>
      <w:r>
        <w:rPr>
          <w:sz w:val="36"/>
          <w:szCs w:val="36"/>
        </w:rPr>
        <w:t>420</w:t>
      </w:r>
    </w:p>
    <w:p>
      <w:pPr>
        <w:pStyle w:val="Normal"/>
        <w:bidi w:val="1"/>
        <w:spacing w:lineRule="auto" w:line="480"/>
        <w:ind w:left="0" w:right="0" w:hanging="0"/>
        <w:jc w:val="both"/>
        <w:rPr>
          <w:sz w:val="36"/>
          <w:szCs w:val="36"/>
        </w:rPr>
      </w:pPr>
      <w:r>
        <w:rPr>
          <w:sz w:val="36"/>
          <w:sz w:val="36"/>
          <w:szCs w:val="36"/>
          <w:rtl w:val="true"/>
        </w:rPr>
        <w:t>لها وقدنهى الله سبحانه عن ذلك ولا اعتبار بما يقوله المقلدون بانه لا حق لها في الوطء فكيف تطلب رفع التحريم نعم إذا كان لا يريد إمساكها سرحها بإحسان كمال قال الله سبحانه قوله ولا يرفعه الا انقضاء الوقت او التكفير بعد العود الخ اقول اما كونه يرفعه انقضاء الوقت بدون تكفير فغير مسلم وأما كونه يرفعه التكفير بعد العود فصحيح كما صرح به الكتاب العزيز قال الله عز وجل ثم يعودون لما قالوا واختلفوا هل العلة في وجوبها العود او الظهار بعد اتفاقهم على انها تجب الكفارة بعد العود فذهب قوم الى الاول وذهب آخرون الى الثاني وذهبت طائفة ثالثة إلى ان العلة مجموع العود والظهار ثم اختلفوا في العود ما هو فقيل إنه إرادة المس لما حرم بالظهار وقيل بل هو إمساكها بعد الظهار وقتا يسع الظهار ولم يطلق وقيل هو العزم على الوطء فقط وإن لم يطأ وقيل هو الوطء نفسه وقيل إعادة لفظ الظهار والظاهر ان المراد به العود من الحالة التي هو فيها وهي التحريم بالظهار الى الحالة التي كان عليها وهو كون الوطء حلالا بموجب عقد النكاح وهذا هو الذي تقتضيه اللغة وتنطبق عليه الادلة كما لا يخفى فإنه إذا عزم الرجل على شيء فقال إنه قد عاد عما عزم عليه كان المفهوم من هذا العود هو الرجوع من العزم على ذلك الشيء الى عدم العزم عليه فالعائد هو هذا قوله ولا يهدمه الا الكفارة اقول هذا صحيح وهو الذي ذكره الله سبحانه وجاءت به السنة المطهرة ومن قال إنه يهدمه غير الكفارة فهو إنما نظر الى انه قد حصل موجب للتحريم إما مطلقا او مقيدا وليس الكلام في هذا إنما الكلام في الشيء الذي يصير به منهدما حتى يكون وجوده كعدمه</w:t>
      </w:r>
    </w:p>
    <w:p>
      <w:pPr>
        <w:pStyle w:val="Normal"/>
        <w:bidi w:val="1"/>
        <w:spacing w:lineRule="auto" w:line="480"/>
        <w:ind w:left="0" w:right="0" w:hanging="0"/>
        <w:jc w:val="both"/>
        <w:rPr>
          <w:sz w:val="36"/>
          <w:szCs w:val="36"/>
        </w:rPr>
      </w:pPr>
      <w:r>
        <w:rPr>
          <w:sz w:val="36"/>
          <w:sz w:val="36"/>
          <w:szCs w:val="36"/>
          <w:rtl w:val="true"/>
        </w:rPr>
        <w:t>ص</w:t>
      </w:r>
      <w:r>
        <w:rPr>
          <w:sz w:val="36"/>
          <w:szCs w:val="36"/>
        </w:rPr>
        <w:t>421</w:t>
      </w:r>
    </w:p>
    <w:p>
      <w:pPr>
        <w:pStyle w:val="Normal"/>
        <w:bidi w:val="1"/>
        <w:spacing w:lineRule="auto" w:line="480"/>
        <w:ind w:left="0" w:right="0" w:hanging="0"/>
        <w:jc w:val="both"/>
        <w:rPr>
          <w:sz w:val="36"/>
          <w:szCs w:val="36"/>
        </w:rPr>
      </w:pPr>
      <w:r>
        <w:rPr>
          <w:sz w:val="36"/>
          <w:sz w:val="36"/>
          <w:szCs w:val="36"/>
          <w:rtl w:val="true"/>
        </w:rPr>
        <w:t>واما مثل الطلاق ونحوه مما تحصل به الفرقة فذلك لا يوجب رفع ما كان قد اقترفه من امر الموجب لما اوجبه الله من الكفارة عند ان يريد عودها الى نكاحه قوله وهي عتق الخ أقول التقييد لإجزاء الصوم بعدم وجود رقبة يعتقها ثم تقييد إجزاء الاطعام بعدم الاستطاعة للصوم هو الذي صرح به الكتاب العزيز وصرحت به السنة المطهرة في مظاهرة اوس بن الصامت لزوجته خولة بنت مالك بن ثعلبة وأما قوله لم يطأ فيهما فهو امر مجمع عليه كما حكاه ابن القيم وغيره فإنه قال لا خلاف في تحريم وطئها في زمن الصوم ليلا ونهارا واما اشتراط ان يكون الصوم متتابعا فلذكر التتابع في الكتاب العزيز والسنة المطهرة وظاهر ذلك ان من لم يتابع لم يفعل ما امر الله سبحانه ولا صام الصوم الذي شرعه الله فيستأنف واما إذا كان ترك التتابع لعذر مسوغ فذلك لتقييد ما اوجبه الله سبحانه بالاستطاعة وهذا لم يستطع فلا يجب عليه الاستئناف واما قوله فإن لم يستطع فإطعام ستين مسكينا فهذا هو الذي صرح به القرآن والسنة وأما قوله او تمليكهم كاليمين فمراده ان يدفع اليهم ما يأكولنه وذلك هو إطعام إذ لا فرق في صدق مسمى الاطعام بين ان يهيء لهم طعاما يأكلونه او يدفع إلى كل واحد من الطعام ما ياكله وقد ورد في الروايات ان النبي  صلى الله عليه وسلم  قال</w:t>
      </w:r>
    </w:p>
    <w:p>
      <w:pPr>
        <w:pStyle w:val="Normal"/>
        <w:bidi w:val="1"/>
        <w:spacing w:lineRule="auto" w:line="480"/>
        <w:ind w:left="0" w:right="0" w:hanging="0"/>
        <w:jc w:val="both"/>
        <w:rPr>
          <w:sz w:val="36"/>
          <w:szCs w:val="36"/>
        </w:rPr>
      </w:pPr>
      <w:r>
        <w:rPr>
          <w:sz w:val="36"/>
          <w:sz w:val="36"/>
          <w:szCs w:val="36"/>
          <w:rtl w:val="true"/>
        </w:rPr>
        <w:t>ص</w:t>
      </w:r>
      <w:r>
        <w:rPr>
          <w:sz w:val="36"/>
          <w:szCs w:val="36"/>
        </w:rPr>
        <w:t>422</w:t>
      </w:r>
    </w:p>
    <w:p>
      <w:pPr>
        <w:pStyle w:val="Normal"/>
        <w:bidi w:val="1"/>
        <w:spacing w:lineRule="auto" w:line="480"/>
        <w:ind w:left="0" w:right="0" w:hanging="0"/>
        <w:jc w:val="both"/>
        <w:rPr>
          <w:sz w:val="36"/>
          <w:szCs w:val="36"/>
        </w:rPr>
      </w:pPr>
      <w:r>
        <w:rPr>
          <w:sz w:val="36"/>
          <w:sz w:val="36"/>
          <w:szCs w:val="36"/>
          <w:rtl w:val="true"/>
        </w:rPr>
        <w:t>فليطعم ستين مسكينا وسقا من تمر كما في حديث اوس بن الصامت وورد في حديث سلمة ابن صخر ان النبي  صلى الله عليه وسلم  اعطاه مكتلا فيه خمسة عشر صاعا فقال اطعمه ستين مسكينا وظاهر القرآن والسنة انه يطعم ستين مسكينا مرة واحدة إما ان يهيء لهم طعاما ياكلونه عنده او بأن يدفع الى كل واحد ما يأكله ولا يجب الاطعام مرتين ولا دليل عليه قوله وياثم إن وطيء فيه اقول وقع في الكتاب العزيز التقييد بقوله من قبل ان يتماسا في العتق والصوم ولم يقع التقييد به في الاطعام فالظاهر عدم الاثم في الاطعام وعدم الاستئناف لأن ترك التقييد فيه مشعر بان احكمه غير حكم ما وقع التقييد فيه إعمالا للكتاب العزيز ورجوعا إلى البراءة الاصلية ومن زعم ان الاطعام لاحق بالعتق والصوم بالقياس بعدم الفارق فزعمه هذا رد عليه فإن التنصيص في الكتاب العزيز على البعض دون البعض دليل على الفرق وإن لم يعلمه وما كان ربك نسيا ما فرطنا في الكتاب من شيء على انه قد قيل إن عدم وجوب الاستئناف في الاطعام مجمع عليه وهذا الاجماع إن صح يندفع به القياس وتبطل معه دعواه واما قوله ولا يجزء العبد الا الصوم فمبنى على ان العبد لا يملك فلا يجب عليه ما هو مال واما قوله ومن امكنه الاعلى في الادنى استأنف به فلا وجه له فإنه فعل ما هو الواجب عليه ودخل فيه حال كونه لا يجب عليه غيره فتجدد الوجوب عليه بعد التلبس بما هو الواجب عليه تكليف له بما لم يكلف به</w:t>
      </w:r>
    </w:p>
    <w:p>
      <w:pPr>
        <w:pStyle w:val="Normal"/>
        <w:bidi w:val="1"/>
        <w:spacing w:lineRule="auto" w:line="480"/>
        <w:ind w:left="0" w:right="0" w:hanging="0"/>
        <w:jc w:val="both"/>
        <w:rPr>
          <w:sz w:val="36"/>
          <w:szCs w:val="36"/>
        </w:rPr>
      </w:pPr>
      <w:r>
        <w:rPr>
          <w:sz w:val="36"/>
          <w:sz w:val="36"/>
          <w:szCs w:val="36"/>
          <w:rtl w:val="true"/>
        </w:rPr>
        <w:t>ص</w:t>
      </w:r>
      <w:r>
        <w:rPr>
          <w:sz w:val="36"/>
          <w:szCs w:val="36"/>
        </w:rPr>
        <w:t>423</w:t>
      </w:r>
    </w:p>
    <w:p>
      <w:pPr>
        <w:pStyle w:val="Normal"/>
        <w:bidi w:val="1"/>
        <w:spacing w:lineRule="auto" w:line="480"/>
        <w:ind w:left="0" w:right="0" w:hanging="0"/>
        <w:jc w:val="both"/>
        <w:rPr>
          <w:sz w:val="36"/>
          <w:szCs w:val="36"/>
        </w:rPr>
      </w:pPr>
      <w:r>
        <w:rPr>
          <w:sz w:val="36"/>
          <w:sz w:val="36"/>
          <w:szCs w:val="36"/>
          <w:rtl w:val="true"/>
        </w:rPr>
        <w:t>وأما كون العبرة بحال الاداء فصحيح لان اعتبار غيرها مع استمرار الوجوب عليه يحتاج الى دليل واما كونها تجب النية فظاهر لان التكفير عمل والاعمال بالنيات ولو كان ذلك في كفارتي متحدي السبب فإن التعيين بالنية واجب لأن كل واحدة منهما عمل والاتحاد لا يبطل ذلك ولا يرفع الوجوب واما قوله ولا تتضاعف الا لتعدد المظاهرات فصحيح لان الله سبحانه لم يوجب في الظهار الا كفارة واحدة فمن زعم انه يجب غير ذلك فقد ادعى مالا دليل عليه وقد قدمنا الدليل على عدم تعود الكفارة وأنه مذهب الجمهور وهكذا تعدد الكفارة إذا تخلل العود والتكفير بين الظهارين لأن كل واحد منهما اوجب الشرع فيه كفارة وإن كانت المظاهرة واحدة ومثل هذا ظاهر لا يحتاج الى التنصيص عليه</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20:40:00Z</dcterms:created>
  <dc:creator>Home User</dc:creator>
  <dc:description/>
  <dc:language>en-US</dc:language>
  <cp:lastModifiedBy>Home User</cp:lastModifiedBy>
  <dcterms:modified xsi:type="dcterms:W3CDTF">2004-02-18T20:43:00Z</dcterms:modified>
  <cp:revision>6</cp:revision>
  <dc:subject/>
  <dc:title>السيل الجرار ج2/ص413</dc:title>
</cp:coreProperties>
</file>