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30</w:t>
      </w:r>
    </w:p>
    <w:p>
      <w:pPr>
        <w:pStyle w:val="Normal"/>
        <w:bidi w:val="1"/>
        <w:spacing w:lineRule="auto" w:line="480"/>
        <w:ind w:left="0" w:right="0" w:hanging="0"/>
        <w:jc w:val="both"/>
        <w:rPr/>
      </w:pPr>
      <w:r>
        <w:rPr>
          <w:sz w:val="36"/>
          <w:sz w:val="36"/>
          <w:szCs w:val="36"/>
          <w:rtl w:val="true"/>
        </w:rPr>
        <w:t>باب المأذ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أذن لعبده أو صبيه أو سكت عنه في شراء أي شيء صار مأذونا في شراء كل شيء وبيع ما شرى أو عومل ببيعه لا غير ذلك إلا بخاص كبيع نفسه ومال س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أذن لعبده أو صبيه أو سكت عنه في شراء أي شيء صار مأذونا في شراء كل شيء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ل مالك لا يجوز التصرف في أي ملك من أملاكه إلا بأذن يخصه أو يعمه هو وغيره فمن أذن للعبد أو الصبي في شراء شيء خاص أو بيع شيء خاص لم يجز تصرفه في غيره ولا يكون مأذونا به لا شرعا ولا لغة وهذا ظاهر وهذا واضح في الإذن الصريح فكيف بالسكوت فإنه يحتمل عدم الرضا ببيعه والإجازة له وقدمنا في مواضع المنع من كون السكوت إجازة ومن الإذن العام أن يدفع إليه سلع التجارة للبيع وبأمره بالاتجار في جنس أو أجناس ويستمر ذلك وإذا قصره على الأتجار في جنس لم يجز له أن يتعداه فقد تعرف أنه يحسن التجارة في هذا الجنس دون هذا فإذا أذن له إذنا خاص لم يكن ذلك إذنا له في بيعه ولا في إجارته ولا في تأجير نفسه</w:t>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أذون كل تصرف جرى العرف لمثله بمثله وما لزمه بمعاملة فدين يتعلق برقبته وما في يده فيسلمها للمالك أو قيمتها ولهم استسعاؤه إن لم يفده فإن هلك لم يضمنه ولو بعد تمرده وإن استهلكه فبغير البيع لزمته القيمة وبه الأوفى منها ومن الثمن ولهم النقض إن فوته معسرا وبغصب أو تدليس جناية تعلق برقبته فقط فيسلمها أو كل الأرش الخيار له ويتعين إن اختارها أو استهلكها عالما وتلزم الصغير عكس المعاملة ويستويان في ثمنه وغر ماؤه أولى به من غرماء مولاه ومن عامل محجورا عالما أو جاهلا لا لتغرير لم يضمن الكبير في الحال ولا الصغير مطلقا وإن أت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أذون كل تصرف جرى العرف لمثله ب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التخصيص لما تقدم من كونه يصير مأذونا في شراء كل شيء فلا يحوز للعبد مثلا أن يتصرف بما لم يجر للعبيد المأذونين عادة بالتصرف فيه وكذلك الصب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لزمه بمعاملة فدين يتعلق برقبته وما في يده فيقال هذه المعاملة إن كانت داخله في عموم الإذن له فلا وجه لتعلقها برقبته بل هى مضمونة على السيد من ماله وإن كانت غير داخلة فالعبد متعد بالدخول فيها فتتعلق برقبته ولا وجه لتعلقها بما في يده من مال سيده</w:t>
      </w:r>
      <w:r>
        <w:rPr>
          <w:sz w:val="36"/>
          <w:sz w:val="36"/>
          <w:szCs w:val="36"/>
          <w:rtl w:val="true"/>
        </w:rPr>
        <w:t xml:space="preserve"> </w:t>
      </w:r>
      <w:r>
        <w:rPr>
          <w:sz w:val="36"/>
          <w:sz w:val="36"/>
          <w:szCs w:val="36"/>
          <w:rtl w:val="true"/>
        </w:rPr>
        <w:t>ولا من مال غيره لأن الدخول في ذلك جناية من العبد لم يكن للسيد فيها سبب فلا يتعلق بغير رقبته ولا معنى لتعلقه بما بيده أصلا إلى على قول من يقول إن</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العبد يملك فلا شك أنه يتعلق بما هو ملك له ثم ليس على السيد إلا تسليم رقبته وبعد ذلك أهل الدين بالخيار إن شاؤا صار ملكا لهم يتصرفون به كيف شاءوا وإن قنعوا باستسعائه وإرجاعه لسيده فله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سيد له أن يفديه ففيه نظر لأنه قد صار استغراقه بما عومل به جانبا فصاروا أحق به وهكذا يقال فيما سيأتي في الجنا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تلف لم يضمنه فصحيح لأن الرقبة التي تعلق بها الدين قد تلفت بغير جناية منه فإن كان ذلك بجناية منه لزمته قيمته ولا حكم لبيعه له لأنه قدر صار ملكا لأهل الدين الذي عليه إلا أن يأذنوا له بذلك فإذا أذنوا كان كالوكيل لهم لا مع عدم الإذن فالبيع غير صحيح ولا يحتاج إلى نقض بل يقال لهم استرجاعه من يد المشتري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غصب أو تدليس الخ فهذان قد أوجبا تعلق ضمان ما جناه أو دلسه برقبته ولكن لا فرق بينهما وبين ما أخذه برضا أربابه معاملة ثم أتلفه فإن الكل قد انتهى إلى التعلق برقبته كما قدمنا وعند التعلق برقبته يصير أهل الدين أولى به من سيده فإن قلت ملك السيد لرقبة</w:t>
      </w:r>
      <w:r>
        <w:rPr>
          <w:sz w:val="36"/>
          <w:sz w:val="36"/>
          <w:szCs w:val="36"/>
          <w:rtl w:val="true"/>
        </w:rPr>
        <w:t xml:space="preserve"> </w:t>
      </w:r>
      <w:r>
        <w:rPr>
          <w:sz w:val="36"/>
          <w:sz w:val="36"/>
          <w:szCs w:val="36"/>
          <w:rtl w:val="true"/>
        </w:rPr>
        <w:t>العبد متيقن فكيف لم يكن أولى بالتخيير له بين تسليمه أو قيمته في الطرف الأول وبين تسليمه أو كل الأرش في هذا الطرف قلت هذه الأولوية قد ارتفعت بما تعلق برقبة العبد بسبب جنابته على مال الغير فصار أرباب الأموال محكمين فيها وقد يكون الغرض لهم بالرقبة أتم وأكمل فليس للسيد أن يمنعهم من ذلك وأما كونه ملكه متيقنا فقد تعقبه استحقاق الغير لها بدينه وإلا فلا معنى للتعلق بالرقبة بهذا تعرف أن الخيار لا يكون للسيد لما قدمنا ولا لأهل الدين لأنهم لا يستحقون إلا رقبة العبد وليس لهم المطالبة بقيمتها وإلا بكل الأرش وتعرف أنه لا وجه لقوله وتلزم الصغير وعكس المعاملة</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لما قررناه من أن الكل جناية ولا فائدة في قوله وغرماؤه أولى من غرماء مولاه لأن رقبته قد خرجت عن ملك مول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عامل محجو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هذا المحجور هو من لا يصح تصرفه لكونه صغيرا أو مجنونا أو عبدا فلا شك أن المعامل له قد خاطر بماله ووضعه في مضيعة وأما إذا كان محجورا لثبوت ديون عليه مع كونه مكلفا عاقلا فلا يكون مجرد العلم بحجره مبطلا لتعلق الضمان به بل يكون هذا المال من جملة ديونه ولصحابه أسوته ما دام المال في يده وإنما ذكرنا هذا لإطلاق عبارته فإنها تتناول الحر المكلف المحجور لأجل ديونه بحجر الحاكم فإن كان مراد المصنف غير هذا فقد رفعنا ما توهمه العبا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رتفع الإذن بحجره العام وبيعه ونحوه وعتقه وإباقه وغصبه حتى يعود وبموت سيده والجاهل يستصحب الحال وإذا وكل المأذون من يشتريه عتق في الصحيح بالعقد وفي الفاسد بالقبض ويغرم ما دفع الولاء للسيد والمحجور بإعتاق الوكيل إن شاء ويغرم ما دفع بعده والولاء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رتفع الإذن بحجرة الع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قد بطل المقتضي لجواز معاملته وهو الإذن له بحجرة من كل تصرف وهكذا البيع لأنه لم يبق للإذن بعد خروجه من ملك المالك الذي أذن له تأثير إذ قد صار ملكا للغير وانقطعت العلاقة بينهما وأما العتق فهو وإن صار بعتقه حرا لكن لا يرتفع به الإذن السابق لأنه في حكم التوكيل للحر أقوى إلا أن يجري عرف أن من</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pPr>
      <w:r>
        <w:rPr>
          <w:sz w:val="36"/>
          <w:sz w:val="36"/>
          <w:szCs w:val="36"/>
          <w:rtl w:val="true"/>
        </w:rPr>
        <w:t>أعتق عبده رفع يده عن التصرف بماله كان العرف محكما في مثل هذا وأما إباقة فوجهه أنه قد صار عاصيا لسيده خارجا عن طاعته والإذن مقيد بالطاعة وهكذا إذا غصبه الغير لأنه قد صار محكوما عليه من الغاصب ولم يبق لسيده قدرة على استنفاذ ذاته فضلا عن أن تكون له قدرة على ما يتعلق بتلك الذات من التصرفات وأما عود ما تقدم من الإذن له بعوده من إباقة أو من يد غاصبه فصحيح لأن الإذن لم يبطل بل وجب التوقف فيه حتى يزول هذا العارض فإذا زال فالإذن الأول باق والمانع عارض فلا يكون مانعا دائما بل ما دام الإباق و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رتفاع الإذن بموت سيده فظاهر وقد دخل في قوله ونحوه لأن الانتقال بالإرث كالانتقال ب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جاهل يستصحب الحال فصواب ولا سيما مع ما اخترناه سابقا من أن ما لزم العبد كان متعلقا برقبته لا بما في يده من مال سيده فلا بد في كل سبب من هذه الأسباب التى يرتفع بها الحجر من العلم بحص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وكل والمأذون من يشتر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جرى عرف بأن الإذن للعبد بالتصرف بتناول التصرف بنفسه فلا بد أن يعلم السيد أن المشتري للعبد من وكيل للعبد أما إذا كان الإذن لا يتناول ذلك أو كان يتناوله وجهل السيد أن العبد هو الذى وكل ذلك الوكيل ليشتريه منه فلا ينفذ هذا البيع بل هو من بيع الغرر المنهي عنه وهو أيضا لم يقع عن تراض لأن المالك لم يعلم بأن عبده هو الذى اشترى نفسه ولا سيما على القول بأنه لا يملك العبد لأنه إن دفع الثمن بما ف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sz w:val="36"/>
          <w:szCs w:val="36"/>
        </w:rPr>
      </w:pPr>
      <w:r>
        <w:rPr>
          <w:sz w:val="36"/>
          <w:sz w:val="36"/>
          <w:szCs w:val="36"/>
          <w:rtl w:val="true"/>
        </w:rPr>
        <w:t>يده فهو من مال سيده ولم يبق له رقبة يتعلق بها قيمته لأن المفروض أنه قد ملك نفسه فهذا التوكيل الذى وقع من العبد من المخادعة لسيده والتحيل عليه وذلك ليس من الشرع في شيء ورضا السيد بخروجه عن ملكه إلى الغير لا يستلزم الرضا بخروجه إلى يد نفسه ومصيره حرا بذلك لما فيه من الإضرار به فهو بهذه الحيلة الباطلة لا يخرج من العبودية فلا صحة لما تفرع على هذا التعام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54:00Z</dcterms:created>
  <dc:creator>Home User</dc:creator>
  <dc:description/>
  <dc:language>en-US</dc:language>
  <cp:lastModifiedBy>Home User</cp:lastModifiedBy>
  <dcterms:modified xsi:type="dcterms:W3CDTF">2004-02-23T16:55:00Z</dcterms:modified>
  <cp:revision>3</cp:revision>
  <dc:subject/>
  <dc:title/>
</cp:coreProperties>
</file>